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4248" w:hanging="0"/>
        <w:rPr/>
      </w:pPr>
      <w:r>
        <w:rPr>
          <w:sz w:val="28"/>
          <w:lang w:val="uk-UA"/>
        </w:rPr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4248" w:hanging="0"/>
        <w:rPr/>
      </w:pPr>
      <w:r>
        <w:rPr>
          <w:sz w:val="28"/>
          <w:lang w:val="uk-UA"/>
        </w:rPr>
        <w:tab/>
        <w:t xml:space="preserve">обласної державної адміністрації 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1 року № </w:t>
      </w:r>
      <w:r>
        <w:rPr>
          <w:sz w:val="28"/>
          <w:lang w:val="en-US"/>
        </w:rPr>
        <w:t>339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щорічну обласну Премію імені В’ячеслава Липин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суспільних на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Щорічна обласна Премія імені В’ячеслава Липинського в галузі суспільних наук (далі – Премія) є творчою відзнакою на Волині за вагомі досягнення в галузях освіти, науки, культури та встановлюється щороку до Дня незалежності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Премією відзначаються науковці, краєзнавці, громадські діячі, працівники освіти і культури за кращі наукові доробки, які є видатними особистими досягненнями, духовним надбанням української нації, збагачують історичну пам’ять народу, його національну свідомість та самобут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На здобуття Премії висуваються нові оригінальні твори і роботи, опубліковані у завершеному вигляді протягом останніх трьох років, але не пізніше, як за півроку до їх подання на здобуття Прем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Претендентів на здобуття Премії подають управління освіти і науки, культури і туризму облдержадміністрації, Волинський національний університет ім.Лесі Українки, інші вищі навчальні заклади, товариства та фонди, установи освіти і культур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здобуття Премії повинні бути представлен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Лист-клопотання про висунення на здобуття Премії. У листі-клопотанні вказує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а і номер протоколу вченої (педагогічної) ради, які висунули претендента на здобуття Прем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ізвище, ім’я, по батькові, дата народження, місце проживання і роботи, посада претенден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отка характеристика претендента та його заслуг, що стали підставою для порушення клопотання щодо присудження Прем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Поширена характеристика-рекомендація з описом конкретних педагогічних та наукових досягнень претендента, затверджена керівником за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гляд, обговорення та оцінку творчого доробку претендентів Премії проводить комісія з встановлення щорічної обласної Премії імені В’ячеслава Липинського в галузі суспільних наук (далі – комісія) у два конкурсні тур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ший тур – попередній відбір наукових робіт, творів, аналіз матеріалів преси, відгуків і пропозицій та підготовка за необхідності експертних висновків; прийняття рішення щодо публікації в пресі списку авторів та робіт та допущення до другого тур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ругий тур – підсумкове обговорення наукових робіт, творів, рішення щодо кандидатур на присудження Премії приймається та подається на затвердження голові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Організаційне забезпечення роботи комісії, у тому числі приймання та підготовку документів, зазначених у пункті 4 цього положення, здійснює секретар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 Основною формою роботи комісії є засідання. Засідання комісії веде голова, або за його дорученням заступник голови комісії. Засідання комісії є правоможним, якщо на ньому присутні не менш двох третин його скла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 комісії про присудження премії приймається відкритим голосуванням простою більшістю голосів присутніх членів комісії. Якщо при голосуванні результати розподілилися порівну, то голос головуючого на засіданні є ухваль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Рішення про присудження Премії затверджується розпорядженням голови облдержадміністрації, яке щороку до 24 серпня оприлюднюється в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Премією нагороджуються одноразово особа або група осіб, які працюють та проживають на Волині, а також за її меж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й склад авторського колективу творів чи наукових робіт не обмежу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Повторно, але не більше двох разів, можуть висуватися на здобуття Премії наукові роботи, твори, які в конкурсному відборі зараховані до другого ту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омісія приймає наукові роботи і твори на здобуття Премії щороку з     1 березня до 1 черв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Особам та колективам, яким встановлюється Премія, присвоюється звання лауреата, вручається дипломи І, ІІ та ІІІ ступенів та грошова вина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 Диплом і грошова винагорода лауреатам Премії вручаються під час святкування річниці незалежності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 Розмір Премії визначається щороку головою обласної державної адміністрації загальною сумою 3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У разі відзначення Премією колективу авторів усім лауреатам видаються дипломи, а грошова частина премії ділиться між ними по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0:00Z</dcterms:created>
  <dc:creator>Комп’ютер</dc:creator>
  <dc:description/>
  <cp:keywords/>
  <dc:language>en-US</dc:language>
  <cp:lastModifiedBy>DIANA</cp:lastModifiedBy>
  <cp:lastPrinted>2011-08-15T17:38:00Z</cp:lastPrinted>
  <dcterms:modified xsi:type="dcterms:W3CDTF">2011-08-22T08:32:00Z</dcterms:modified>
  <cp:revision>7</cp:revision>
  <dc:subject/>
  <dc:title>ПРОЕКТ       </dc:title>
</cp:coreProperties>
</file>