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96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1 року № </w:t>
      </w:r>
      <w:r>
        <w:rPr>
          <w:sz w:val="28"/>
          <w:lang w:val="en-US"/>
        </w:rPr>
        <w:t>3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ісії з встановлення щор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бласної Прем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мені В’ячеслава Липинського в галузі суспільних нау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РИЛЮК                             - заступник голови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Іванович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К</w:t>
        <w:tab/>
        <w:tab/>
        <w:tab/>
        <w:tab/>
        <w:t>- начальник головного управління з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Андрійович</w:t>
        <w:tab/>
        <w:tab/>
        <w:t xml:space="preserve">  внутрішньої політики та зв’язків з громадськіст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БАРА</w:t>
        <w:tab/>
        <w:tab/>
        <w:tab/>
        <w:tab/>
        <w:t>- головний спеціаліст головного управління з пит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Сергіївна</w:t>
        <w:tab/>
        <w:tab/>
        <w:tab/>
        <w:t xml:space="preserve">  внутрішньої політики та зв’язків з громадськіст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ОРТНІКОВ                             - завідувач кафедри політології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Іванович                        національного університету ім.Лесі Українк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професор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ОРОН                                      - заступник начальника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Олександрович               культури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ВРИЛЮК                            - проректор з навчальної роботи Волинськ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вітлана Віталіївна                    національного університету ім. Лесі Українк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рофесор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ГРЕВА                                 - заступник начальника управління освіти і науки Валентина Ярославівна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ИЛЮК                                   - директор Волинського краєзнавчого музе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Михайл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АМУЛЯК-ЗЕЛІНСЬКА</w:t>
        <w:tab/>
        <w:t xml:space="preserve">- заступник начальника головного управління з </w:t>
      </w:r>
    </w:p>
    <w:p>
      <w:pPr>
        <w:pStyle w:val="Normal"/>
        <w:jc w:val="both"/>
        <w:rPr/>
      </w:pPr>
      <w:r>
        <w:rPr>
          <w:sz w:val="28"/>
          <w:lang w:val="uk-UA"/>
        </w:rPr>
        <w:t>Віра Юріївна</w:t>
        <w:tab/>
        <w:tab/>
        <w:tab/>
        <w:t xml:space="preserve">  питань внутрішньої політики та зв’язків з</w:t>
      </w:r>
    </w:p>
    <w:p>
      <w:pPr>
        <w:pStyle w:val="Normal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громадськістю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ШВАБ                                      – декан історичного факультету Волинськ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натолій Георгійович               національного університету ім. Лесі Українки,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доцент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7:00Z</dcterms:created>
  <dc:creator>Комп’ютер</dc:creator>
  <dc:description/>
  <cp:keywords/>
  <dc:language>en-US</dc:language>
  <cp:lastModifiedBy>DIANA</cp:lastModifiedBy>
  <cp:lastPrinted>2011-08-15T17:38:00Z</cp:lastPrinted>
  <dcterms:modified xsi:type="dcterms:W3CDTF">2011-08-22T08:31:00Z</dcterms:modified>
  <cp:revision>5</cp:revision>
  <dc:subject/>
  <dc:title>ПРОЕКТ       </dc:title>
</cp:coreProperties>
</file>