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04" w:firstLine="5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704" w:firstLine="516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 обласної державної адміністрації</w:t>
      </w:r>
    </w:p>
    <w:p>
      <w:pPr>
        <w:pStyle w:val="Normal"/>
        <w:ind w:left="52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</w:t>
      </w:r>
      <w:r>
        <w:rPr>
          <w:sz w:val="28"/>
          <w:szCs w:val="28"/>
        </w:rPr>
        <w:t xml:space="preserve"> серпня 2011 року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337</w:t>
      </w:r>
    </w:p>
    <w:p>
      <w:pPr>
        <w:pStyle w:val="Heading1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дання і використання коштів субвенції з обласного бюджету місцевим бюджетам на консервацію деградованих і малопродуктивних земель запасу та резервного фонду шляхом залуження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 Загальні положення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Порядок надання і використання коштів субвенції з обласного бюджету місцевим бюджетам на консервацію деградованих і малопродуктивних земель запасу та резервного фонду шляхом залуження </w:t>
      </w:r>
      <w:r>
        <w:rPr>
          <w:color w:val="000000"/>
          <w:spacing w:val="1"/>
          <w:sz w:val="28"/>
          <w:szCs w:val="28"/>
        </w:rPr>
        <w:t>(далі – Порядок)</w:t>
      </w:r>
      <w:r>
        <w:rPr>
          <w:sz w:val="28"/>
          <w:szCs w:val="28"/>
        </w:rPr>
        <w:t xml:space="preserve"> розроблений відповідно до статей 2, 20, 91 Бюджетного кодексу України, статті 2 Закону України „Про місцеві державні адміністрації”, рішень обласної ради від 28 грудня 2010 року № 2/47 „Про обласний бюджет на      2011 рік” зі змінами та доповненнями та</w:t>
      </w:r>
      <w:r>
        <w:rPr>
          <w:color w:val="000000"/>
          <w:sz w:val="28"/>
          <w:szCs w:val="28"/>
        </w:rPr>
        <w:t xml:space="preserve"> від 27 серпня 2010 року № 42/13 „Про Програму охорони родючості ґрунтів Волинської області на 2010 - 2015 роки в новій редакції”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рядок регулює механізм надання і використання коштів субвенції з обласного бюджету місцевим бюджетам на консервацію деградованих і малопродуктивних земель запасу та резервного фонду шляхом залуження (далі – субвенція). </w:t>
      </w:r>
    </w:p>
    <w:p>
      <w:pPr>
        <w:pStyle w:val="3"/>
        <w:ind w:firstLine="720"/>
        <w:rPr/>
      </w:pPr>
      <w:r>
        <w:rPr/>
        <w:t xml:space="preserve">1.3. Головними розпорядниками коштів районних бюджетів визначаються управління агропромислового розвитку райдержадміністрацій.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2. Надання і використання коштів субвенції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2.1.</w:t>
      </w:r>
      <w:r>
        <w:rPr>
          <w:sz w:val="28"/>
        </w:rPr>
        <w:t xml:space="preserve"> Субвенція надається за рахунок надходження до спеціального фонду обласного бюджету коштів у порядку відшкодування втрат сільськогосподарського і лісогосподарського виробництва.</w:t>
      </w:r>
    </w:p>
    <w:p>
      <w:pPr>
        <w:pStyle w:val="21"/>
        <w:rPr/>
      </w:pPr>
      <w:r>
        <w:rPr/>
        <w:t>2.2. Пропозиції щодо розподілу між місцевими бюджетами коштів субвенції формує головне управління агропромислового розвитку облдержадміністрації за погодженням з головним управлінням Держкомзему  в області, виходячи з наявності деградованих і малопродуктивних земель запасу та резервного фонду, які підлягають залуженню.</w:t>
      </w:r>
    </w:p>
    <w:p>
      <w:pPr>
        <w:pStyle w:val="3"/>
        <w:ind w:firstLine="708"/>
        <w:rPr/>
      </w:pPr>
      <w:r>
        <w:rPr>
          <w:szCs w:val="28"/>
        </w:rPr>
        <w:t>2.3. Субвенція використовується на здійснення заходів з консервації деградованих і малопродуктивних</w:t>
      </w:r>
      <w:r>
        <w:rPr/>
        <w:t xml:space="preserve"> </w:t>
      </w:r>
      <w:r>
        <w:rPr>
          <w:szCs w:val="28"/>
        </w:rPr>
        <w:t>земель запасу та резервного фонду шляхом їх залуження</w:t>
      </w:r>
      <w:r>
        <w:rPr/>
        <w:t xml:space="preserve">. </w:t>
      </w:r>
      <w:r>
        <w:rPr>
          <w:szCs w:val="28"/>
        </w:rPr>
        <w:t>Заходи охоплюють роботи з виготовлення проектно-кошторисної документації.</w:t>
      </w:r>
    </w:p>
    <w:p>
      <w:pPr>
        <w:pStyle w:val="3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 Управління агропромислового розвитку райдержадміністрацій утворюють комісії з питань використання субвенції, до складу яких входять фахівці цих управлінь, управлінь (відділів) Державного комітету України із земельних ресурсів у район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 Комісія визначає перелік сільських рад, землекористувачів незалежно від організаційно-правової форми власності та господарювання на території яких буде проведено консервацію деградованих і малопродуктивних земель шляхом їх залуження за рахунок субвенції, і перелік виконавців робі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До комісії подається письмова заява сільської ради, землекористувача на проведення робіт з консервації деградованих і малопродуктивних земель шляхом їх залуження (форма додається) та затверджені в установленому порядку проекти консервації деградованих і малопродуктивних земел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Комісія розглядає подані документи, приймає рішення про включення до реєстру сільських рад, землекористувачів, на території яких буде проведено консервацію деградованих і малопродуктивних земель шляхом їх залуження (далі – реєстр, форма додається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єстр надається сільським радам, землекористувачам і виконавцям робіт. З виконавцями робіт із залуження та виготовлення проектно-кошторисної документації управліннями агропромислового розвитку райдержадміністрацій укладаються окремі договор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Виконавці робіт подають управлінням агропромислового розвитку райдержадміністрацій акти виконаних робіт та довідку про вартість робіт (форми додаю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боти із залуження можуть здійснюватися поетапно згідно з проектно-кошторисною документаціє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На підставі актів виконаних робіт управління агропромислового розвитку райдержадміністрацій складають та подають щомісяця до 21 числа зведені реєстри фактично нарахованих сум видатків фінансовим управлінням райдержадміністрацій (далі – зведений реєстр, форма додаєть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Фінансові управління райдержадміністрацій щомісяця до 22 числа надсилають зведені реєстри головному фінансовому управлінню облдержадміністра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1. Головне фінансове управління облдержадміністрації щомісяця до  26 числа здійснює перерахування коштів субвенції на рахунки районних бюджетів, відкриті в органах державного казначейства, відповідно до помісячного розпису субвенції в межах фактичних надходжень до спеціального фонду обласного бюджету коштів, які надходять у порядку відшкодування втрат сільськогосподарського і лісогосподарського виробниц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2. Управління агропромислового розвитку райдержадміністрацій у межах фактичних  надходжень коштів  субвенції</w:t>
      </w:r>
      <w:r>
        <w:rPr/>
        <w:t xml:space="preserve"> </w:t>
      </w:r>
      <w:r>
        <w:rPr>
          <w:sz w:val="28"/>
          <w:szCs w:val="28"/>
        </w:rPr>
        <w:t>беруть бюджетні зобов'яз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пеціальному фонду за КФКВ 200200 „Охорона і раціональне використання земель” КЕКВ 1171 „Дослідження і розробки, окремі заходи розвитку з реалізації державних (регіональних) програм” та здійснюють видат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випадку подання виконавцями робіт актів виконаних робіт після           20 грудня відповідного року виплата коштів субвенції не здійснюється і претензії по бюджетних зобов’язаннях не розглядаю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3. Операції</w:t>
      </w:r>
      <w:r>
        <w:rPr>
          <w:color w:val="000000"/>
          <w:spacing w:val="1"/>
          <w:sz w:val="28"/>
          <w:szCs w:val="28"/>
        </w:rPr>
        <w:t>,</w:t>
      </w:r>
      <w:r>
        <w:rPr>
          <w:sz w:val="28"/>
          <w:szCs w:val="28"/>
        </w:rPr>
        <w:t xml:space="preserve"> пов’язані з використанням коштів субвенції</w:t>
      </w:r>
      <w:r>
        <w:rPr>
          <w:color w:val="000000"/>
          <w:spacing w:val="1"/>
          <w:sz w:val="28"/>
          <w:szCs w:val="28"/>
        </w:rPr>
        <w:t>,</w:t>
      </w:r>
      <w:r>
        <w:rPr>
          <w:sz w:val="28"/>
          <w:szCs w:val="28"/>
        </w:rPr>
        <w:t xml:space="preserve"> здійснюються відповідно до порядку казначейського обслуговування місцевих бюджеті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4.</w:t>
      </w:r>
      <w:r>
        <w:rPr>
          <w:sz w:val="28"/>
        </w:rPr>
        <w:t xml:space="preserve"> Не використані відповідно до цього Порядку кошти субвенції перераховуються до обласного бюджету не пізніше останнього робочого дня відповідного бюджетного пері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Відповідальність, звітність і контро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3.1. Фінансова звітність про використання коштів субвенції складається і подається в установленому поряд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Відповідальність за цільове та законне використання коштів субвенції несуть головні розпорядники коштів, за достовірність внесених даних до поданих документів – керівники та головні бухгалтери підприємств, що виконують роботи із залуж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 Управління агропромислового розвитку райдержадміністрацій до            10 числа місяця, наступного за звітним періодом, подають звіт головному управлінню агропромислового розвитку облдержадміністрації (форма додає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Контроль за цільовим та законним використанням коштів субвенції згідно з цим Порядком здійснює головне управління агропромислового розвитку облдержадміністра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Контроль за виконанням робіт з консервації деградованих і малопродуктивних земель шляхом їх залуження покладається на землекористувач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пункту 2.6 розділу 2 Поряд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240</wp:posOffset>
                </wp:positionV>
                <wp:extent cx="3154680" cy="1752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олові комісії управлі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гропромислового розвитку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йдержадміністрації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 питань використання субвенції по консервації деградованих і малопродуктивних земель шляхом їх залуженн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__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38pt;mso-wrap-distance-left:9pt;mso-wrap-distance-right:0pt;mso-wrap-distance-top:0pt;mso-wrap-distance-bottom:0pt;margin-top:-1.2pt;mso-position-vertical-relative:text;margin-left:230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олові комісії управлі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гропромислового розвитк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йдержадміністраці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з питань використання субвенції по консервації деградованих і малопродуктивних земель шляхом їх залуженн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 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А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    </w:t>
            </w:r>
            <w:r>
              <w:rPr>
                <w:sz w:val="28"/>
                <w:szCs w:val="28"/>
              </w:rPr>
              <w:t xml:space="preserve">Прошу розглянути пропозицію щодо консервації деградованих і малопродуктивних земель шляхом їх залуження за рахунок субвенції з обласного бюджету на наступних ділянка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        </w:t>
            </w:r>
            <w:r>
              <w:rPr>
                <w:sz w:val="28"/>
                <w:szCs w:val="28"/>
              </w:rPr>
              <w:t xml:space="preserve">1. ________________________, площа _______ г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                                </w:t>
            </w:r>
            <w:r>
              <w:rPr>
                <w:sz w:val="28"/>
                <w:szCs w:val="28"/>
              </w:rPr>
              <w:t xml:space="preserve">(назва урочища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        </w:t>
            </w:r>
            <w:r>
              <w:rPr>
                <w:sz w:val="28"/>
                <w:szCs w:val="28"/>
              </w:rPr>
              <w:t xml:space="preserve">2. ________________________, площа _______ г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                                </w:t>
            </w:r>
            <w:r>
              <w:rPr>
                <w:sz w:val="28"/>
                <w:szCs w:val="28"/>
              </w:rPr>
              <w:t xml:space="preserve">(назва урочища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        </w:t>
            </w:r>
            <w:r>
              <w:rPr>
                <w:sz w:val="28"/>
                <w:szCs w:val="28"/>
              </w:rPr>
              <w:t xml:space="preserve">3. ________________________, площа _______ г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                                </w:t>
            </w:r>
            <w:r>
              <w:rPr>
                <w:sz w:val="28"/>
                <w:szCs w:val="28"/>
              </w:rPr>
              <w:t xml:space="preserve">(назва урочища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        </w:t>
            </w:r>
            <w:r>
              <w:rPr>
                <w:sz w:val="28"/>
                <w:szCs w:val="28"/>
              </w:rPr>
              <w:t xml:space="preserve">4. ________________________, площа _______ г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                                </w:t>
            </w:r>
            <w:r>
              <w:rPr>
                <w:sz w:val="28"/>
                <w:szCs w:val="28"/>
              </w:rPr>
              <w:t xml:space="preserve">(назва урочища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 підрядної організації  ___________________________________________________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_________________________________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порядком використання коштів ознайомлений і зобов'язуюсь дотримуватися.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508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пис сільського голов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користувача </w:t>
            </w:r>
          </w:p>
        </w:tc>
      </w:tr>
      <w:tr>
        <w:trPr>
          <w:trHeight w:val="1075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480"/>
        <w:gridCol w:w="3720"/>
      </w:tblGrid>
      <w:tr>
        <w:trPr/>
        <w:tc>
          <w:tcPr>
            <w:tcW w:w="3116" w:type="dxa"/>
            <w:tcBorders/>
          </w:tcPr>
          <w:p>
            <w:pPr>
              <w:pStyle w:val="Normal"/>
              <w:rPr/>
            </w:pPr>
            <w:r>
              <w:rPr/>
              <w:t>Сільський голова, землекористувач 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ізвище та ініціали</w:t>
            </w:r>
          </w:p>
        </w:tc>
      </w:tr>
      <w:tr>
        <w:trPr>
          <w:trHeight w:val="546" w:hRule="atLeast"/>
        </w:trPr>
        <w:tc>
          <w:tcPr>
            <w:tcW w:w="31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.</w:t>
            </w:r>
          </w:p>
        </w:tc>
        <w:tc>
          <w:tcPr>
            <w:tcW w:w="3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ab/>
        <w:tab/>
      </w:r>
    </w:p>
    <w:p>
      <w:pPr>
        <w:pStyle w:val="Normal"/>
        <w:ind w:left="1416" w:firstLine="708"/>
        <w:jc w:val="right"/>
        <w:rPr>
          <w:sz w:val="28"/>
          <w:szCs w:val="28"/>
        </w:rPr>
      </w:pPr>
      <w:r>
        <w:rPr>
          <w:sz w:val="28"/>
          <w:szCs w:val="28"/>
        </w:rPr>
        <w:t>До пункту 2.7 розділу 2 Порядку</w:t>
      </w:r>
    </w:p>
    <w:p>
      <w:pPr>
        <w:pStyle w:val="Normal"/>
        <w:jc w:val="both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РЕЄ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ільських рад, землекористувачів, на території яких буде проведено консервацію деградованих і малопродуктивних земель шляхом їх залу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88"/>
        <w:gridCol w:w="1840"/>
        <w:gridCol w:w="1900"/>
        <w:gridCol w:w="1460"/>
        <w:gridCol w:w="1640"/>
      </w:tblGrid>
      <w:tr>
        <w:trPr>
          <w:trHeight w:val="26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з/п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</w:t>
            </w:r>
          </w:p>
          <w:p>
            <w:pPr>
              <w:pStyle w:val="Normal"/>
              <w:jc w:val="center"/>
              <w:rPr/>
            </w:pPr>
            <w:r>
              <w:rPr/>
              <w:t>сільської ради, землекорис-тувача, де проводитиметься консерваці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зва виконавців робіт з консервації деградованих і малопродукти-вних земель шляхом їх залуженн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, на якій необхідно провести консервацію деградованих і малопродукти-вних земель шляхом її залуження (га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гальна вартість робіт згідно з проектно-</w:t>
            </w:r>
          </w:p>
          <w:p>
            <w:pPr>
              <w:pStyle w:val="Normal"/>
              <w:jc w:val="center"/>
              <w:rPr/>
            </w:pPr>
            <w:r>
              <w:rPr/>
              <w:t>кошторис-ною доку-ментацією, тис. грн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 т. ч. вартість проектно-</w:t>
            </w:r>
          </w:p>
          <w:p>
            <w:pPr>
              <w:pStyle w:val="Normal"/>
              <w:jc w:val="center"/>
              <w:rPr/>
            </w:pPr>
            <w:r>
              <w:rPr/>
              <w:t>кошторисної документації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</w:tr>
      <w:tr>
        <w:trPr>
          <w:trHeight w:val="1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1" w:leader="none"/>
              </w:tabs>
              <w:ind w:left="-103" w:right="-77" w:hanging="0"/>
              <w:rPr/>
            </w:pPr>
            <w:r>
              <w:rPr/>
              <w:t>Разом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18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19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16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2880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лова комісії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/>
            </w:pPr>
            <w:r>
              <w:rPr/>
              <w:t>підпис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прізвище та ініціали 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 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ступник голови комісії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/>
            </w:pPr>
            <w:r>
              <w:rPr/>
              <w:t>підпис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прізвище та ініціали 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/>
            </w:pPr>
            <w:r>
              <w:rPr/>
              <w:t>підпис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прізвище та ініціали 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 комісії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/>
            </w:pPr>
            <w:r>
              <w:rPr/>
              <w:t>підпис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прізвище та ініціали 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и комісії: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/>
            </w:pPr>
            <w:r>
              <w:rPr/>
              <w:t>підпис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прізвище та ініціали 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/>
            </w:pPr>
            <w:r>
              <w:rPr/>
              <w:t>підпис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прізвище та ініціали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пункту 2.8 розділу 2 Поряд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ab/>
        <w:tab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дентифікацій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ЄДРПО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вник ______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ець ______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акт (договір) № ____________ від "___" ____________ 20   рок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ділянки ______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но-кошторисна документація ____________________________________________________________________________</w:t>
            </w: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ймання виконаних підрядних робі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_____________________ 20__ рі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5"/>
        <w:gridCol w:w="1401"/>
        <w:gridCol w:w="1402"/>
        <w:gridCol w:w="1404"/>
        <w:gridCol w:w="1395"/>
        <w:gridCol w:w="1404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иди робіт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ґрун-тування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диниця виміру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ількість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Ціна, </w:t>
            </w:r>
          </w:p>
          <w:p>
            <w:pPr>
              <w:pStyle w:val="Normal"/>
              <w:jc w:val="center"/>
              <w:rPr/>
            </w:pPr>
            <w:r>
              <w:rPr/>
              <w:t>тис. гр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конано робіт, тис. грн. </w:t>
            </w:r>
          </w:p>
        </w:tc>
      </w:tr>
      <w:tr>
        <w:trPr>
          <w:trHeight w:val="276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91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Разом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68"/>
        <w:gridCol w:w="2480"/>
        <w:gridCol w:w="1240"/>
        <w:gridCol w:w="1240"/>
        <w:gridCol w:w="1240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 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конавець: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3720" w:type="dxa"/>
            <w:gridSpan w:val="3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ізвище та ініціал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 </w:t>
            </w:r>
          </w:p>
        </w:tc>
        <w:tc>
          <w:tcPr>
            <w:tcW w:w="2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 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 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 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ільський голова, землекористувач 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3720" w:type="dxa"/>
            <w:gridSpan w:val="3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ізвище та ініціал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 </w:t>
            </w:r>
          </w:p>
        </w:tc>
        <w:tc>
          <w:tcPr>
            <w:tcW w:w="2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 </w:t>
            </w:r>
          </w:p>
        </w:tc>
        <w:tc>
          <w:tcPr>
            <w:tcW w:w="1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 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управління агропромислового </w:t>
            </w:r>
          </w:p>
          <w:p>
            <w:pPr>
              <w:pStyle w:val="Normal"/>
              <w:rPr/>
            </w:pPr>
            <w:r>
              <w:rPr/>
              <w:t>розвитку райдержадміністрації  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3720" w:type="dxa"/>
            <w:gridSpan w:val="3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ізвище та ініціал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 </w:t>
            </w:r>
          </w:p>
        </w:tc>
        <w:tc>
          <w:tcPr>
            <w:tcW w:w="2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 </w:t>
            </w:r>
          </w:p>
        </w:tc>
        <w:tc>
          <w:tcPr>
            <w:tcW w:w="1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До пункту 2.8 розділу 2 Поряд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880"/>
      </w:tblGrid>
      <w:tr>
        <w:trPr>
          <w:cantSplit w:val="true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яць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</w:tr>
      <w:tr>
        <w:trPr>
          <w:trHeight w:val="312" w:hRule="atLeast"/>
          <w:cantSplit w:val="true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ець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лянка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    </w:t>
            </w:r>
            <w:r>
              <w:rPr>
                <w:sz w:val="28"/>
                <w:szCs w:val="28"/>
              </w:rPr>
              <w:t xml:space="preserve">(підприємство, організація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дентифікацій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ЄДРПОУ ____________________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вник 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ець 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акт (договір) № ______________ від "___" ______________ 20     рок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менування ділянки__________________________________________________________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 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відка про вартість виконаних підрядних робіт та витрат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за __________________ 20__  рік </w:t>
      </w:r>
    </w:p>
    <w:p>
      <w:pPr>
        <w:pStyle w:val="Normal"/>
        <w:jc w:val="right"/>
        <w:rPr/>
      </w:pPr>
      <w:r>
        <w:rPr/>
        <w:t xml:space="preserve">(тис. грн.)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5408"/>
      </w:tblGrid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тість виконаних робіт з початку року по звітний місяць </w:t>
            </w:r>
          </w:p>
        </w:tc>
      </w:tr>
      <w:tr>
        <w:trPr/>
        <w:tc>
          <w:tcPr>
            <w:tcW w:w="42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ділянці </w:t>
            </w:r>
          </w:p>
        </w:tc>
        <w:tc>
          <w:tcPr>
            <w:tcW w:w="54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</w:tr>
      <w:tr>
        <w:trPr/>
        <w:tc>
          <w:tcPr>
            <w:tcW w:w="4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ток на додану вартість (ПДВ) </w:t>
            </w:r>
          </w:p>
        </w:tc>
        <w:tc>
          <w:tcPr>
            <w:tcW w:w="54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</w:tr>
      <w:tr>
        <w:trPr/>
        <w:tc>
          <w:tcPr>
            <w:tcW w:w="4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ділянці з урахуванням ПДВ  </w:t>
            </w:r>
          </w:p>
        </w:tc>
        <w:tc>
          <w:tcPr>
            <w:tcW w:w="54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</w:tr>
    </w:tbl>
    <w:p>
      <w:pPr>
        <w:pStyle w:val="Normal"/>
        <w:tabs>
          <w:tab w:val="clear" w:pos="708"/>
          <w:tab w:val="left" w:pos="620" w:leader="none"/>
        </w:tabs>
        <w:rPr/>
      </w:pPr>
      <w:r>
        <w:rPr/>
        <w:tab/>
      </w:r>
    </w:p>
    <w:tbl>
      <w:tblPr>
        <w:tblW w:w="8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2480"/>
        <w:gridCol w:w="1240"/>
        <w:gridCol w:w="1240"/>
        <w:gridCol w:w="1240"/>
      </w:tblGrid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конавець: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3720" w:type="dxa"/>
            <w:gridSpan w:val="3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ізвище та ініціали</w:t>
            </w:r>
          </w:p>
        </w:tc>
      </w:tr>
      <w:tr>
        <w:trPr/>
        <w:tc>
          <w:tcPr>
            <w:tcW w:w="2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 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 </w:t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ільський голова, землекористувач 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3720" w:type="dxa"/>
            <w:gridSpan w:val="3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ізвище та ініціали</w:t>
            </w:r>
          </w:p>
        </w:tc>
      </w:tr>
      <w:tr>
        <w:trPr>
          <w:trHeight w:val="458" w:hRule="atLeast"/>
        </w:trPr>
        <w:tc>
          <w:tcPr>
            <w:tcW w:w="2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 </w:t>
            </w:r>
          </w:p>
        </w:tc>
        <w:tc>
          <w:tcPr>
            <w:tcW w:w="1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управління агропромислового </w:t>
            </w:r>
          </w:p>
          <w:p>
            <w:pPr>
              <w:pStyle w:val="Normal"/>
              <w:rPr/>
            </w:pPr>
            <w:r>
              <w:rPr/>
              <w:t>розвитку райдержадміністрації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3720" w:type="dxa"/>
            <w:gridSpan w:val="3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ізвище та ініціали</w:t>
            </w:r>
          </w:p>
        </w:tc>
      </w:tr>
      <w:tr>
        <w:trPr>
          <w:trHeight w:val="100" w:hRule="atLeast"/>
        </w:trPr>
        <w:tc>
          <w:tcPr>
            <w:tcW w:w="2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 </w:t>
            </w:r>
          </w:p>
        </w:tc>
        <w:tc>
          <w:tcPr>
            <w:tcW w:w="1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62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До пункту 2.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озділу 2 Порядку</w:t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є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тично нарахованих сум видатків по КФКВ 200200, КЕКВ 1171 за рахунок субвенції з обласного бюджету місцевим бюджетам на консервацію деградованих і малопродуктивних земель запасу та резервного фонду шляхом залуження                            за січень  - ________________ 2011 року по _________________ рай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грн.</w:t>
      </w:r>
    </w:p>
    <w:tbl>
      <w:tblPr>
        <w:tblW w:w="15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288"/>
        <w:gridCol w:w="1769"/>
        <w:gridCol w:w="2771"/>
        <w:gridCol w:w="2127"/>
        <w:gridCol w:w="3114"/>
      </w:tblGrid>
      <w:tr>
        <w:trPr>
          <w:trHeight w:val="1987" w:hRule="atLeast"/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адміністративно-територіальної одиниці та виконавці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бачено розписом на звітний період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но нараховано (зареєстро-вано фінансових зобов’язань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ховано коштів одержувач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шок на рахунках в управлінні агропромисло-вого розвитку райдержадміні-страції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ська           заборгованість                       к.6 = (к.3 - к 4 - к.5)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50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1"/>
        <w:gridCol w:w="3139"/>
      </w:tblGrid>
      <w:tr>
        <w:trPr/>
        <w:tc>
          <w:tcPr>
            <w:tcW w:w="111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агропромислов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витку райдержадміністрації </w:t>
            </w:r>
          </w:p>
        </w:tc>
        <w:tc>
          <w:tcPr>
            <w:tcW w:w="31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ініціали, прізвище)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357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М. П.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пункту 3.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озділу 3 Поряд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І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икористання субвенції з  обласного бюджету, що виділяється на консервацію деградованих і малопродуктивних земель шляхом їх </w:t>
      </w:r>
      <w:r>
        <w:rPr>
          <w:bCs/>
          <w:sz w:val="28"/>
          <w:szCs w:val="28"/>
        </w:rPr>
        <w:t>залуження</w:t>
      </w:r>
      <w:r>
        <w:rPr>
          <w:sz w:val="28"/>
          <w:szCs w:val="28"/>
        </w:rPr>
        <w:t xml:space="preserve"> за січень  - ________________ 20        року по _________________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1048"/>
        <w:gridCol w:w="1080"/>
        <w:gridCol w:w="1080"/>
        <w:gridCol w:w="1080"/>
        <w:gridCol w:w="1260"/>
        <w:gridCol w:w="1088"/>
      </w:tblGrid>
      <w:tr>
        <w:trPr>
          <w:cantSplit w:val="true"/>
        </w:trPr>
        <w:tc>
          <w:tcPr>
            <w:tcW w:w="320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йменування робіт </w:t>
            </w:r>
          </w:p>
        </w:tc>
        <w:tc>
          <w:tcPr>
            <w:tcW w:w="32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сяг робіт </w:t>
            </w:r>
          </w:p>
        </w:tc>
        <w:tc>
          <w:tcPr>
            <w:tcW w:w="34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гальна вартість виконаних робіт, тис. грн. </w:t>
            </w:r>
          </w:p>
        </w:tc>
      </w:tr>
      <w:tr>
        <w:trPr>
          <w:cantSplit w:val="true"/>
        </w:trPr>
        <w:tc>
          <w:tcPr>
            <w:tcW w:w="3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.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. </w:t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 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ервація деградованих і малопродуктивних земель шляхом їх залуження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 </w:t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 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зроблення проектно-кошторисної документації 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 </w:t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37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2337"/>
        <w:gridCol w:w="3139"/>
      </w:tblGrid>
      <w:tr>
        <w:trPr/>
        <w:tc>
          <w:tcPr>
            <w:tcW w:w="41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агропромислов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витку райдержадміністрації </w:t>
            </w:r>
          </w:p>
        </w:tc>
        <w:tc>
          <w:tcPr>
            <w:tcW w:w="23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ініціали, прізвище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40"/>
      <w:jc w:val="both"/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1">
    <w:name w:val=" Знак Знак Знак Знак Знак Знак Знак Знак Знак Знак Знак Знак Знак Знак1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684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6:45:00Z</dcterms:created>
  <dc:creator>www.PHILka.RU</dc:creator>
  <dc:description/>
  <cp:keywords/>
  <dc:language>en-US</dc:language>
  <cp:lastModifiedBy>DIANA</cp:lastModifiedBy>
  <cp:lastPrinted>2011-08-17T16:18:00Z</cp:lastPrinted>
  <dcterms:modified xsi:type="dcterms:W3CDTF">2011-08-17T13:18:00Z</dcterms:modified>
  <cp:revision>23</cp:revision>
  <dc:subject/>
  <dc:title>РОЗПОРЯДЖ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45669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703268476</vt:r8>
  </property>
  <property fmtid="{D5CDD505-2E9C-101B-9397-08002B2CF9AE}" pid="7" name="_ReviewingToolsShownOnce">
    <vt:lpwstr/>
  </property>
</Properties>
</file>