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серпня 2011 року</w:t>
        <w:tab/>
        <w:tab/>
        <w:t xml:space="preserve">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орядку надання та використання у 2011 році </w:t>
      </w:r>
    </w:p>
    <w:p>
      <w:pPr>
        <w:pStyle w:val="Normal"/>
        <w:jc w:val="center"/>
        <w:rPr/>
      </w:pPr>
      <w:r>
        <w:rPr>
          <w:sz w:val="28"/>
          <w:szCs w:val="28"/>
        </w:rPr>
        <w:t>коштів субвенції з обласного бюджету місцевим бюджетам на виплату дотації особистим селянським господарствам, де утримується три і більше кор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20, 91 Бюджетного кодексу України, статті              2 Закону України „Про місцеві державні адміністрації”, на виконання рішень обласної ради від 22 березня 2006 року № 26/15 „Про Програму розвитку особистих селянських господарств на 2006 - 2010 роки” зі змінами та доповненнями, від 28 грудня 2010 року № 2/47 „Про обласний бюджет на     2011 рік” зі змінами та доповненнями, від 28 грудня 2010 року №2/37 «Про продовження терміну дії Програми розвитку особистих селянських господарств у Волинській області на 2006 - 2010 роки» у пунктах 2.4 та 2.5 розділу 2 Порядку надання та використання у 2011 році коштів субвенції з обласного бюджету місцевим бюджетам на виплату дотації особистим селянським господарствам, де утримується три і більше корів, затвердженого розпорядженням голови облдержадміністрації від 8 червня 2011 року № 243, слова та цифри „</w:t>
      </w:r>
      <w:r>
        <w:rPr>
          <w:sz w:val="28"/>
        </w:rPr>
        <w:t>до 1 серпня 2011 року</w:t>
      </w:r>
      <w:r>
        <w:rPr>
          <w:sz w:val="28"/>
          <w:szCs w:val="28"/>
        </w:rPr>
        <w:t>” та „</w:t>
      </w:r>
      <w:r>
        <w:rPr>
          <w:sz w:val="28"/>
        </w:rPr>
        <w:t>до 15 серпня 2011 року</w:t>
      </w:r>
      <w:r>
        <w:rPr>
          <w:sz w:val="28"/>
          <w:szCs w:val="28"/>
        </w:rPr>
        <w:t>”</w:t>
      </w:r>
      <w:r>
        <w:rPr>
          <w:sz w:val="28"/>
        </w:rPr>
        <w:t xml:space="preserve"> виключи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 xml:space="preserve">              </w:t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55:00Z</dcterms:created>
  <dc:creator>Admin</dc:creator>
  <dc:description/>
  <cp:keywords/>
  <dc:language>en-US</dc:language>
  <cp:lastModifiedBy>DIANA</cp:lastModifiedBy>
  <cp:lastPrinted>2011-08-04T19:12:00Z</cp:lastPrinted>
  <dcterms:modified xsi:type="dcterms:W3CDTF">2011-08-17T12:34:00Z</dcterms:modified>
  <cp:revision>8</cp:revision>
  <dc:subject/>
  <dc:title> </dc:title>
</cp:coreProperties>
</file>