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Cs w:val="32"/>
        </w:rPr>
        <w:t>РОЗПОРЯДЖЕННЯ</w:t>
      </w:r>
    </w:p>
    <w:p>
      <w:pPr>
        <w:pStyle w:val="Normal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 xml:space="preserve">16 </w:t>
      </w:r>
      <w:r>
        <w:rPr>
          <w:sz w:val="28"/>
          <w:szCs w:val="28"/>
          <w:lang w:val="uk-UA"/>
        </w:rPr>
        <w:t xml:space="preserve">серпня 2011 року </w:t>
        <w:tab/>
        <w:t xml:space="preserve">      </w:t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м. Луцьк</w:t>
        <w:tab/>
        <w:tab/>
        <w:tab/>
        <w:t xml:space="preserve">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33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голошення подяки голови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/>
      </w:pPr>
      <w:r>
        <w:rPr/>
        <w:t>1. Оголосити подяку голови обласної державної адміністрації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/>
      </w:pPr>
      <w:r>
        <w:rPr/>
        <w:t xml:space="preserve">1.1. За високу майстерність, розвиток та популяризацію аматорського мистецтва і народної творчості, активну участь у проведенні творчих звітів,  присвячених 20-ій річниці незалежності України колективам та окремим виконавцям, майстрам народного мистецтва: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Володимир-Волин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Жіночому вокальному тріо “Мальви” Устилузької дитячої школи мистецтв (керівник </w:t>
      </w:r>
      <w:r>
        <w:rPr>
          <w:lang w:val="ru-RU"/>
        </w:rPr>
        <w:t xml:space="preserve">- </w:t>
      </w:r>
      <w:r>
        <w:rPr/>
        <w:t>Пустова Світлана</w:t>
      </w:r>
      <w:r>
        <w:rPr>
          <w:lang w:val="ru-RU"/>
        </w:rPr>
        <w:t xml:space="preserve"> Петрівна</w:t>
      </w:r>
      <w:r>
        <w:rPr/>
        <w:t>);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Віслобокову </w:t>
        <w:tab/>
        <w:tab/>
        <w:t>- керівникові народного аматорського хору</w:t>
      </w:r>
    </w:p>
    <w:p>
      <w:pPr>
        <w:pStyle w:val="TextBodyIndent"/>
        <w:ind w:hanging="0"/>
        <w:rPr/>
      </w:pPr>
      <w:r>
        <w:rPr/>
        <w:t xml:space="preserve">Юрію Степановичу </w:t>
        <w:tab/>
        <w:tab/>
        <w:t xml:space="preserve">  працівників культури Володимир-Волинського </w:t>
      </w:r>
    </w:p>
    <w:p>
      <w:pPr>
        <w:pStyle w:val="TextBodyIndent"/>
        <w:ind w:left="2832" w:firstLine="708"/>
        <w:rPr/>
      </w:pPr>
      <w:r>
        <w:rPr/>
        <w:t xml:space="preserve">  </w:t>
      </w:r>
      <w:r>
        <w:rPr/>
        <w:t>району “Любисток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рохів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фольклорному колективу “Василиха”  народного дому “Просвіта” с.Смолява (керівники - Бочковська Лідія Василівна та Фіщук Юрій Сергійович)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Фіщук </w:t>
        <w:tab/>
        <w:tab/>
        <w:tab/>
        <w:t xml:space="preserve">- директорові народного дому “Просвіта” </w:t>
      </w:r>
    </w:p>
    <w:p>
      <w:pPr>
        <w:pStyle w:val="TextBodyIndent"/>
        <w:ind w:hanging="0"/>
        <w:rPr/>
      </w:pPr>
      <w:r>
        <w:rPr/>
        <w:t xml:space="preserve">Любові Йосипівні </w:t>
        <w:tab/>
        <w:tab/>
        <w:t xml:space="preserve">  с</w:t>
      </w:r>
      <w:r>
        <w:rPr>
          <w:lang w:val="ru-RU"/>
        </w:rPr>
        <w:t>ела</w:t>
      </w:r>
      <w:r>
        <w:rPr/>
        <w:t xml:space="preserve"> Смоля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Іваничів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ансамблю народної музики “Бужани” районного дому “Просвіта” (керівник - Дицьо Юрій Ігорович)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асазі</w:t>
        <w:tab/>
        <w:tab/>
        <w:tab/>
        <w:t xml:space="preserve">- керівникові танцювальної групи народного </w:t>
      </w:r>
    </w:p>
    <w:p>
      <w:pPr>
        <w:pStyle w:val="TextBodyIndent"/>
        <w:ind w:hanging="0"/>
        <w:rPr/>
      </w:pPr>
      <w:r>
        <w:rPr/>
        <w:t xml:space="preserve">Лілії Олександрівні </w:t>
        <w:tab/>
        <w:tab/>
        <w:t xml:space="preserve">  аматорського ансамблю пісні і танцю </w:t>
      </w:r>
    </w:p>
    <w:p>
      <w:pPr>
        <w:pStyle w:val="TextBodyIndent"/>
        <w:ind w:left="2832" w:firstLine="708"/>
        <w:rPr/>
      </w:pPr>
      <w:r>
        <w:rPr/>
        <w:t xml:space="preserve">  “</w:t>
      </w:r>
      <w:r>
        <w:rPr/>
        <w:t>Прибужжя” районного дому “Просвіта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/>
        <w:t>Камінь-Каширський район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Народному</w:t>
      </w:r>
      <w:r>
        <w:rPr>
          <w:lang w:val="ru-RU"/>
        </w:rPr>
        <w:t xml:space="preserve"> </w:t>
      </w:r>
      <w:r>
        <w:rPr/>
        <w:t>аматорському ансамблю народної пісні “Родовід” районного будинку культури (керівник - Довгун Людмила Василівна)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Пащуку </w:t>
        <w:tab/>
        <w:tab/>
        <w:tab/>
        <w:t>- солістові районного будинку культури</w:t>
      </w:r>
    </w:p>
    <w:p>
      <w:pPr>
        <w:pStyle w:val="TextBodyIndent"/>
        <w:ind w:hanging="0"/>
        <w:rPr>
          <w:lang w:val="ru-RU"/>
        </w:rPr>
      </w:pPr>
      <w:r>
        <w:rPr/>
        <w:t>Федору Михайловичу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>Ківерців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ансамблю народної пісні “Перевесло” районного будинку культури імені М.П.Ковальова (керівник - Шульський Олександр Віталійович)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Міндер</w:t>
        <w:tab/>
        <w:tab/>
        <w:tab/>
        <w:t>- майстрові народного мистецтва, м. Ківерці</w:t>
      </w:r>
    </w:p>
    <w:p>
      <w:pPr>
        <w:pStyle w:val="TextBodyIndent"/>
        <w:ind w:hanging="0"/>
        <w:rPr/>
      </w:pPr>
      <w:r>
        <w:rPr/>
        <w:t xml:space="preserve">Галині Василів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овель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Фольклорному колективу “Полісяни” районного будинку культури (керівник - Мигуля Андрій Дмитрович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Шульгач </w:t>
        <w:tab/>
        <w:tab/>
        <w:tab/>
        <w:t>- солістці районного будинку культури</w:t>
      </w:r>
    </w:p>
    <w:p>
      <w:pPr>
        <w:pStyle w:val="TextBodyIndent"/>
        <w:ind w:hanging="0"/>
        <w:rPr/>
      </w:pPr>
      <w:r>
        <w:rPr/>
        <w:t>Любові Данилівн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Локачин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Гурту козацької пісні “Заграва” районного будинку культури (керівник  - Андрієнко Андрій Русланович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Янчук</w:t>
        <w:tab/>
        <w:tab/>
        <w:tab/>
        <w:t>- аматорові будинку культури с. Шельвів</w:t>
      </w:r>
    </w:p>
    <w:p>
      <w:pPr>
        <w:pStyle w:val="TextBodyIndent"/>
        <w:ind w:hanging="0"/>
        <w:rPr/>
      </w:pPr>
      <w:r>
        <w:rPr/>
        <w:t xml:space="preserve">Мирославі Сергіївні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/>
        <w:t>Луцький район: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Народному аматорському хору будинку культури с.Лище (керівники - П</w:t>
      </w:r>
      <w:r>
        <w:rPr>
          <w:lang w:val="ru-RU"/>
        </w:rPr>
        <w:t>’</w:t>
      </w:r>
      <w:r>
        <w:rPr/>
        <w:t>ятачук Наталія Ростиславівна та Ширма Наталія Миколаївна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иці </w:t>
        <w:tab/>
        <w:tab/>
        <w:tab/>
        <w:tab/>
        <w:t xml:space="preserve">- режисерові та ведучому творчого звіту Луцького </w:t>
      </w:r>
    </w:p>
    <w:p>
      <w:pPr>
        <w:pStyle w:val="TextBodyIndent"/>
        <w:ind w:hanging="0"/>
        <w:rPr/>
      </w:pPr>
      <w:r>
        <w:rPr/>
        <w:t xml:space="preserve">Степану Тадейовичу </w:t>
        <w:tab/>
        <w:tab/>
        <w:t xml:space="preserve">  району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>Любешів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ансамблю народного танцю “Терниця” районного будинку культури (керівник - Сащук Ніна Олександрівна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ащенко </w:t>
        <w:tab/>
        <w:tab/>
        <w:tab/>
        <w:t>- керівникові народного аматорського хору</w:t>
      </w:r>
    </w:p>
    <w:p>
      <w:pPr>
        <w:pStyle w:val="TextBodyIndent"/>
        <w:ind w:hanging="0"/>
        <w:rPr/>
      </w:pPr>
      <w:r>
        <w:rPr/>
        <w:t xml:space="preserve">Ніні Феодосіївні </w:t>
        <w:tab/>
        <w:tab/>
        <w:tab/>
        <w:t xml:space="preserve">  районного будинку культури, заслуженому</w:t>
      </w:r>
    </w:p>
    <w:p>
      <w:pPr>
        <w:pStyle w:val="TextBodyIndent"/>
        <w:ind w:left="2832" w:firstLine="708"/>
        <w:rPr/>
      </w:pPr>
      <w:r>
        <w:rPr/>
        <w:t xml:space="preserve">  </w:t>
      </w:r>
      <w:r>
        <w:rPr/>
        <w:t>працівнику культури України</w:t>
      </w:r>
    </w:p>
    <w:p>
      <w:pPr>
        <w:pStyle w:val="TextBodyIndent"/>
        <w:ind w:left="2832" w:firstLine="708"/>
        <w:rPr/>
      </w:pPr>
      <w:r>
        <w:rPr/>
      </w:r>
    </w:p>
    <w:p>
      <w:pPr>
        <w:pStyle w:val="TextBodyIndent"/>
        <w:ind w:hanging="0"/>
        <w:rPr/>
      </w:pPr>
      <w:r>
        <w:rPr/>
        <w:t>Любомльський район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>Народному аматорському хору “Любава” районного будинку культури (керівник - Хомік Людмила Степанівна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Шафрану </w:t>
        <w:tab/>
        <w:tab/>
        <w:tab/>
        <w:t>- солістові районного будинку культури</w:t>
      </w:r>
    </w:p>
    <w:p>
      <w:pPr>
        <w:pStyle w:val="TextBodyIndent"/>
        <w:ind w:hanging="0"/>
        <w:rPr/>
      </w:pPr>
      <w:r>
        <w:rPr/>
        <w:t>Сергію Сергійович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аневиц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чоловічому вокальному ансамблю “Маневицька сотня” районного будинку культури (керівник - Дарчук Василь Михайлович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ончаруку </w:t>
        <w:tab/>
        <w:tab/>
        <w:tab/>
        <w:t>- аматорові будинку культури смт Колки</w:t>
      </w:r>
    </w:p>
    <w:p>
      <w:pPr>
        <w:pStyle w:val="TextBodyIndent"/>
        <w:ind w:hanging="0"/>
        <w:rPr/>
      </w:pPr>
      <w:r>
        <w:rPr/>
        <w:t xml:space="preserve">Ігорю Миколайовичу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тнів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Зразковому ансамблю сучасного танцю “Ритм” районного будинку культури (керівник - Козак Тетяна Петрівна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аврилюк </w:t>
        <w:tab/>
        <w:tab/>
        <w:tab/>
        <w:t>- солістці районного будинку культури</w:t>
      </w:r>
    </w:p>
    <w:p>
      <w:pPr>
        <w:pStyle w:val="TextBodyIndent"/>
        <w:ind w:hanging="0"/>
        <w:rPr/>
      </w:pPr>
      <w:r>
        <w:rPr/>
        <w:t>Лесі Анатоліївн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ожищен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гурту народної музики “Любо” районного дому “Просвіта” (керівник - Горбач Сергій Васильович)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Новосад </w:t>
        <w:tab/>
        <w:tab/>
        <w:tab/>
        <w:t>- солістці районного дому “Просвіта”</w:t>
      </w:r>
    </w:p>
    <w:p>
      <w:pPr>
        <w:pStyle w:val="TextBodyIndent"/>
        <w:ind w:hanging="0"/>
        <w:rPr/>
      </w:pPr>
      <w:r>
        <w:rPr/>
        <w:t xml:space="preserve">Тетяні Петрів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Старовижів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Народному аматорському чоловічому вокальному ансамблю “Жайвір” районного будинку культури (керівник </w:t>
      </w:r>
      <w:r>
        <w:rPr>
          <w:lang w:val="ru-RU"/>
        </w:rPr>
        <w:t xml:space="preserve">- </w:t>
      </w:r>
      <w:r>
        <w:rPr/>
        <w:t>Курочка Сергій Іванович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зарук </w:t>
        <w:tab/>
        <w:tab/>
        <w:tab/>
        <w:t>- аматорові районного будинку культури</w:t>
      </w:r>
    </w:p>
    <w:p>
      <w:pPr>
        <w:pStyle w:val="TextBodyIndent"/>
        <w:ind w:hanging="0"/>
        <w:rPr/>
      </w:pPr>
      <w:r>
        <w:rPr/>
        <w:t xml:space="preserve">Світлані Петрів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урійс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фольклорному колективу “Народна криниця” районного будинку культури (керівник - Шворак</w:t>
      </w:r>
      <w:r>
        <w:rPr>
          <w:lang w:val="ru-RU"/>
        </w:rPr>
        <w:t xml:space="preserve"> Світлана Леонтіївна</w:t>
      </w:r>
      <w:r>
        <w:rPr/>
        <w:t>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оманчуку </w:t>
        <w:tab/>
        <w:tab/>
        <w:tab/>
        <w:t>- аматорові районного будинку культури</w:t>
      </w:r>
    </w:p>
    <w:p>
      <w:pPr>
        <w:pStyle w:val="TextBodyIndent"/>
        <w:ind w:hanging="0"/>
        <w:rPr/>
      </w:pPr>
      <w:r>
        <w:rPr/>
        <w:t xml:space="preserve">Миколі Андрійовичу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Шацький район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Народному аматорському фольклорному ансамблю “Молодички” будинку культури смт Шацьк (керівник </w:t>
      </w:r>
      <w:r>
        <w:rPr>
          <w:lang w:val="ru-RU"/>
        </w:rPr>
        <w:t xml:space="preserve">- </w:t>
      </w:r>
      <w:r>
        <w:rPr/>
        <w:t>Вирович Ніна Федорівна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ісачук </w:t>
        <w:tab/>
        <w:tab/>
        <w:tab/>
        <w:t>- солістці районного будинку культури</w:t>
      </w:r>
    </w:p>
    <w:p>
      <w:pPr>
        <w:pStyle w:val="TextBodyIndent"/>
        <w:ind w:hanging="0"/>
        <w:rPr/>
      </w:pPr>
      <w:r>
        <w:rPr/>
        <w:t xml:space="preserve">Світлані Василів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. Володимир-Волинський: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Жіночому вокальному тріо “Живиця” дитячої музичної школи (керівник -  Покалюк Ірина Миколаївна)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Пасієвич </w:t>
        <w:tab/>
        <w:tab/>
        <w:tab/>
        <w:t>- майстр</w:t>
      </w:r>
      <w:r>
        <w:rPr>
          <w:lang w:val="ru-RU"/>
        </w:rPr>
        <w:t>ов</w:t>
      </w:r>
      <w:r>
        <w:rPr/>
        <w:t>і народного мистецтва</w:t>
      </w:r>
    </w:p>
    <w:p>
      <w:pPr>
        <w:pStyle w:val="TextBodyIndent"/>
        <w:ind w:hanging="0"/>
        <w:rPr/>
      </w:pPr>
      <w:r>
        <w:rPr/>
        <w:t xml:space="preserve">Тетяні Олександрів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. Ковель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Фольклорному гурту “Намисто” міського народного дому “Просвіта” (керівник - Гончар Наталія Миколаївна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абрилевич </w:t>
        <w:tab/>
        <w:tab/>
        <w:t>- майстрові народного мистецтва</w:t>
      </w:r>
    </w:p>
    <w:p>
      <w:pPr>
        <w:pStyle w:val="TextBodyIndent"/>
        <w:ind w:hanging="0"/>
        <w:rPr/>
      </w:pPr>
      <w:r>
        <w:rPr/>
        <w:t xml:space="preserve">Ніні Сергіїв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. Луцьк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духовому оркестру палацу культури міста Луцька (керівник - заслужений працівник культури України Вихованець Анатолій Андрійович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озачук </w:t>
        <w:tab/>
        <w:tab/>
        <w:tab/>
        <w:t>- керівникові зразкового ансамблю танцю</w:t>
      </w:r>
    </w:p>
    <w:p>
      <w:pPr>
        <w:pStyle w:val="TextBodyIndent"/>
        <w:ind w:hanging="0"/>
        <w:rPr/>
      </w:pPr>
      <w:r>
        <w:rPr/>
        <w:t xml:space="preserve">Олені Анатоліївні </w:t>
        <w:tab/>
        <w:tab/>
        <w:t xml:space="preserve">  “Волиняночка” палацу культури міста Луць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. Нововолинськ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родному аматорському камерному оркестру “Елегія” міського палацу культури (керівник - Романчук Микола Васильович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ережній</w:t>
        <w:tab/>
        <w:tab/>
        <w:tab/>
        <w:t>- солістці міського палацу культури</w:t>
      </w:r>
    </w:p>
    <w:p>
      <w:pPr>
        <w:pStyle w:val="TextBodyIndent"/>
        <w:ind w:hanging="0"/>
        <w:rPr/>
      </w:pPr>
      <w:r>
        <w:rPr/>
        <w:t xml:space="preserve">Людмилі Вікторів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Заслуженому народному ансамблю пісні і танцю України “Колос” (керівник - народний артист України Огороднік</w:t>
      </w:r>
      <w:r>
        <w:rPr>
          <w:lang w:val="ru-RU"/>
        </w:rPr>
        <w:t xml:space="preserve"> Олександр Володимирович</w:t>
      </w:r>
      <w:r>
        <w:rPr/>
        <w:t>)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ab/>
        <w:t>1.2. За ефективне сприяння жителям сільської ради у виробництві та реалізації сільськогосподарської продукції, вагомий особистий внесок у розвиток територіальної громади та з нагоди 20-ї річниці незалежності України сільським головам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БОГОНОСУ</w:t>
        <w:tab/>
        <w:tab/>
        <w:t xml:space="preserve">- Горішненська сільська рада Горохівського </w:t>
      </w:r>
    </w:p>
    <w:p>
      <w:pPr>
        <w:pStyle w:val="TextBodyIndent"/>
        <w:ind w:hanging="0"/>
        <w:rPr/>
      </w:pPr>
      <w:r>
        <w:rPr/>
        <w:t>Леоніду Володимировичу</w:t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БОЙКУ</w:t>
        <w:tab/>
        <w:tab/>
        <w:tab/>
        <w:t xml:space="preserve">- Годомичівська сільська рада Маневицького </w:t>
      </w:r>
    </w:p>
    <w:p>
      <w:pPr>
        <w:pStyle w:val="TextBodyIndent"/>
        <w:ind w:hanging="0"/>
        <w:rPr/>
      </w:pPr>
      <w:r>
        <w:rPr/>
        <w:t>Володимиру Сергійовичу</w:t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ВАВРЕНЧУКУ</w:t>
        <w:tab/>
        <w:tab/>
        <w:t>- Доросинівська рада Рожищенського району</w:t>
      </w:r>
    </w:p>
    <w:p>
      <w:pPr>
        <w:pStyle w:val="TextBodyIndent"/>
        <w:ind w:hanging="0"/>
        <w:rPr/>
      </w:pPr>
      <w:r>
        <w:rPr/>
        <w:t>Миколі Макарович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ВОЛОШЕНЮКУ</w:t>
        <w:tab/>
        <w:tab/>
        <w:t xml:space="preserve">- Печихвостівська сільська рада Горохівського </w:t>
      </w:r>
    </w:p>
    <w:p>
      <w:pPr>
        <w:pStyle w:val="TextBodyIndent"/>
        <w:ind w:hanging="0"/>
        <w:rPr/>
      </w:pPr>
      <w:r>
        <w:rPr/>
        <w:t>Володимиру Михайловичу</w:t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ГІНЧУКУ</w:t>
        <w:tab/>
        <w:tab/>
        <w:tab/>
        <w:t>- Прип’ятська сільська рада Шацького району</w:t>
      </w:r>
    </w:p>
    <w:p>
      <w:pPr>
        <w:pStyle w:val="TextBodyIndent"/>
        <w:ind w:hanging="0"/>
        <w:rPr/>
      </w:pPr>
      <w:r>
        <w:rPr/>
        <w:t>Івану Миколайович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ЄВЧУКУ</w:t>
        <w:tab/>
        <w:tab/>
        <w:tab/>
        <w:t>- Видертська сільська рада Камінь-Каширського</w:t>
      </w:r>
    </w:p>
    <w:p>
      <w:pPr>
        <w:pStyle w:val="TextBodyIndent"/>
        <w:ind w:hanging="0"/>
        <w:rPr/>
      </w:pPr>
      <w:r>
        <w:rPr/>
        <w:t>Михайлу Арсентійовичу</w:t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ЗАБОЖЧУК</w:t>
        <w:tab/>
        <w:tab/>
        <w:t>- Луківська сільська рада Рожищенського району</w:t>
      </w:r>
    </w:p>
    <w:p>
      <w:pPr>
        <w:pStyle w:val="TextBodyIndent"/>
        <w:ind w:hanging="0"/>
        <w:rPr/>
      </w:pPr>
      <w:r>
        <w:rPr/>
        <w:t>Ларисі Іванівн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АРПЮКУ</w:t>
        <w:tab/>
        <w:tab/>
        <w:t xml:space="preserve">- Щуринська сільська рада Рожищенського </w:t>
      </w:r>
    </w:p>
    <w:p>
      <w:pPr>
        <w:pStyle w:val="TextBodyIndent"/>
        <w:ind w:hanging="0"/>
        <w:rPr/>
      </w:pPr>
      <w:r>
        <w:rPr/>
        <w:t>Василю Віталій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ИРИЧКУ</w:t>
        <w:tab/>
        <w:tab/>
        <w:tab/>
        <w:t>- Велицька сільська рада Ковельського району</w:t>
      </w:r>
    </w:p>
    <w:p>
      <w:pPr>
        <w:pStyle w:val="TextBodyIndent"/>
        <w:ind w:hanging="0"/>
        <w:rPr/>
      </w:pPr>
      <w:r>
        <w:rPr/>
        <w:t>Валерію Володимировичу</w:t>
        <w:tab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РАСОВСЬКОМУ</w:t>
        <w:tab/>
        <w:t>- Привітненська сільська рада Локачинського</w:t>
      </w:r>
    </w:p>
    <w:p>
      <w:pPr>
        <w:pStyle w:val="TextBodyIndent"/>
        <w:ind w:hanging="0"/>
        <w:rPr/>
      </w:pPr>
      <w:r>
        <w:rPr/>
        <w:t>Ігорю Макар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УШНІРЧУКУ</w:t>
        <w:tab/>
        <w:tab/>
        <w:t xml:space="preserve">- Рудниківська сільська рада Маневицького </w:t>
      </w:r>
    </w:p>
    <w:p>
      <w:pPr>
        <w:pStyle w:val="TextBodyIndent"/>
        <w:ind w:hanging="0"/>
        <w:rPr/>
      </w:pPr>
      <w:r>
        <w:rPr/>
        <w:t>Анатолію Василь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rPr/>
      </w:pPr>
      <w:r>
        <w:rPr/>
        <w:t>ЛЕМУ</w:t>
        <w:tab/>
        <w:tab/>
        <w:tab/>
        <w:t>- Мирківська сільська рада Горохівського району</w:t>
      </w:r>
    </w:p>
    <w:p>
      <w:pPr>
        <w:pStyle w:val="TextBodyIndent"/>
        <w:ind w:hanging="0"/>
        <w:rPr/>
      </w:pPr>
      <w:r>
        <w:rPr/>
        <w:t>Олександру Іванович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ЛИТВИНЕЦЬ</w:t>
        <w:tab/>
        <w:tab/>
        <w:t xml:space="preserve">- Глухівська сільська рада Старовижівського </w:t>
      </w:r>
    </w:p>
    <w:p>
      <w:pPr>
        <w:pStyle w:val="TextBodyIndent"/>
        <w:ind w:hanging="0"/>
        <w:rPr/>
      </w:pPr>
      <w:r>
        <w:rPr/>
        <w:t>Олені Андріївні</w:t>
        <w:tab/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МАНДЗЮК</w:t>
        <w:tab/>
        <w:tab/>
        <w:t xml:space="preserve">- Боровичівська сільська рада Маневицького </w:t>
      </w:r>
    </w:p>
    <w:p>
      <w:pPr>
        <w:pStyle w:val="TextBodyIndent"/>
        <w:ind w:hanging="0"/>
        <w:rPr/>
      </w:pPr>
      <w:r>
        <w:rPr/>
        <w:t>Тамарі Василівні</w:t>
        <w:tab/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МОРОЗУ</w:t>
        <w:tab/>
        <w:tab/>
        <w:tab/>
        <w:t>- Жиричівська сільська рада Ратнівського</w:t>
      </w:r>
    </w:p>
    <w:p>
      <w:pPr>
        <w:pStyle w:val="TextBodyIndent"/>
        <w:ind w:hanging="0"/>
        <w:rPr/>
      </w:pPr>
      <w:r>
        <w:rPr/>
        <w:t>Павлу Степан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ОВРУЦЬКОМУ</w:t>
        <w:tab/>
        <w:tab/>
        <w:t>- Мильська сільська рада Рожищенського</w:t>
      </w:r>
    </w:p>
    <w:p>
      <w:pPr>
        <w:pStyle w:val="TextBodyIndent"/>
        <w:ind w:hanging="0"/>
        <w:rPr/>
      </w:pPr>
      <w:r>
        <w:rPr/>
        <w:t>Олександру Олександровичу</w:t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АНАСЮК</w:t>
        <w:tab/>
        <w:tab/>
        <w:t>- Щедрогірська сільська рада Ратнівського</w:t>
      </w:r>
    </w:p>
    <w:p>
      <w:pPr>
        <w:pStyle w:val="TextBodyIndent"/>
        <w:ind w:hanging="0"/>
        <w:rPr/>
      </w:pPr>
      <w:r>
        <w:rPr/>
        <w:t>Раїсі Василівні</w:t>
        <w:tab/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ІДВАЛЬНІЙ</w:t>
        <w:tab/>
        <w:tab/>
        <w:t xml:space="preserve">- Четвертнянська сільська рада Маневицького </w:t>
      </w:r>
    </w:p>
    <w:p>
      <w:pPr>
        <w:pStyle w:val="TextBodyIndent"/>
        <w:ind w:hanging="0"/>
        <w:rPr/>
      </w:pPr>
      <w:r>
        <w:rPr/>
        <w:t>Степанії Михайлівні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’ЯТОСІ</w:t>
        <w:tab/>
        <w:tab/>
        <w:tab/>
        <w:t xml:space="preserve">- Луковичівська сільська рада Іваничівського </w:t>
      </w:r>
    </w:p>
    <w:p>
      <w:pPr>
        <w:pStyle w:val="TextBodyIndent"/>
        <w:ind w:hanging="0"/>
        <w:rPr/>
      </w:pPr>
      <w:r>
        <w:rPr/>
        <w:t>Ігорю Павловичу</w:t>
        <w:tab/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РОМАНЮК</w:t>
        <w:tab/>
        <w:tab/>
        <w:t>- Мишівська сільська рада Іваничівського району</w:t>
      </w:r>
    </w:p>
    <w:p>
      <w:pPr>
        <w:pStyle w:val="TextBodyIndent"/>
        <w:ind w:hanging="0"/>
        <w:rPr/>
      </w:pPr>
      <w:r>
        <w:rPr/>
        <w:t>Галині Григорівні</w:t>
        <w:tab/>
        <w:tab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РИБЧУКУ</w:t>
        <w:tab/>
        <w:tab/>
        <w:tab/>
        <w:t>- Сільцівська сільська рада Ковельського</w:t>
      </w:r>
    </w:p>
    <w:p>
      <w:pPr>
        <w:pStyle w:val="TextBodyIndent"/>
        <w:ind w:hanging="0"/>
        <w:rPr/>
      </w:pPr>
      <w:r>
        <w:rPr/>
        <w:t>Олегу Анастасій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САКОВЕЦЬ</w:t>
        <w:tab/>
        <w:tab/>
        <w:t>- Сокільська сільська рада Рожищенського</w:t>
      </w:r>
    </w:p>
    <w:p>
      <w:pPr>
        <w:pStyle w:val="TextBodyIndent"/>
        <w:ind w:hanging="0"/>
        <w:rPr/>
      </w:pPr>
      <w:r>
        <w:rPr/>
        <w:t>Валентині Олександрівні</w:t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САПОЖНІКУ</w:t>
        <w:tab/>
        <w:tab/>
        <w:t xml:space="preserve">- Риковичівська сільська рада Іваничівського </w:t>
      </w:r>
    </w:p>
    <w:p>
      <w:pPr>
        <w:pStyle w:val="TextBodyIndent"/>
        <w:ind w:hanging="0"/>
        <w:rPr/>
      </w:pPr>
      <w:r>
        <w:rPr/>
        <w:t>Андрію Степан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СЕЛЕЩУКУ</w:t>
        <w:tab/>
        <w:tab/>
        <w:t xml:space="preserve">- Смідинська сільська рада Старовижівського </w:t>
      </w:r>
    </w:p>
    <w:p>
      <w:pPr>
        <w:pStyle w:val="TextBodyIndent"/>
        <w:ind w:hanging="0"/>
        <w:rPr/>
      </w:pPr>
      <w:r>
        <w:rPr/>
        <w:t>Олександру Степановичу</w:t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СТРІЛЬЧУКУ</w:t>
        <w:tab/>
        <w:tab/>
        <w:t>- Любохинівська сільська рада Старовижівського</w:t>
      </w:r>
    </w:p>
    <w:p>
      <w:pPr>
        <w:pStyle w:val="TextBodyIndent"/>
        <w:ind w:hanging="0"/>
        <w:rPr/>
      </w:pPr>
      <w:r>
        <w:rPr/>
        <w:t>Адаму Василь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ТКАЧУКУ</w:t>
        <w:tab/>
        <w:tab/>
        <w:tab/>
        <w:t>- Довжицька сільська рада Маневицького району</w:t>
      </w:r>
    </w:p>
    <w:p>
      <w:pPr>
        <w:pStyle w:val="TextBodyIndent"/>
        <w:ind w:hanging="0"/>
        <w:rPr/>
      </w:pPr>
      <w:r>
        <w:rPr/>
        <w:t>Івану Григорович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ЕДОРУКУ</w:t>
        <w:tab/>
        <w:tab/>
        <w:t>- Колонівська сільська рада Іваничівського району</w:t>
      </w:r>
    </w:p>
    <w:p>
      <w:pPr>
        <w:pStyle w:val="TextBodyIndent"/>
        <w:ind w:hanging="0"/>
        <w:rPr/>
      </w:pPr>
      <w:r>
        <w:rPr/>
        <w:t>Віктору Григорович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ТУСЮ</w:t>
        <w:tab/>
        <w:tab/>
        <w:tab/>
        <w:t xml:space="preserve">- Кримненська сільська рада Старовижівського </w:t>
      </w:r>
    </w:p>
    <w:p>
      <w:pPr>
        <w:pStyle w:val="TextBodyIndent"/>
        <w:ind w:hanging="0"/>
        <w:rPr/>
      </w:pPr>
      <w:r>
        <w:rPr/>
        <w:t>Василю Івановичу</w:t>
        <w:tab/>
        <w:tab/>
        <w:t xml:space="preserve">  райо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ШЕВЧУКУ</w:t>
        <w:tab/>
        <w:tab/>
        <w:tab/>
        <w:t>- Бужанівська сільська рада Горохівського району</w:t>
      </w:r>
    </w:p>
    <w:p>
      <w:pPr>
        <w:pStyle w:val="TextBodyIndent"/>
        <w:ind w:hanging="0"/>
        <w:rPr/>
      </w:pPr>
      <w:r>
        <w:rPr/>
        <w:t>Василю Євгенович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ШКОРБАТЮКУ</w:t>
        <w:tab/>
        <w:tab/>
        <w:t>- Смолявська сільська рада Горохівського району</w:t>
      </w:r>
    </w:p>
    <w:p>
      <w:pPr>
        <w:pStyle w:val="TextBodyIndent"/>
        <w:ind w:hanging="0"/>
        <w:rPr/>
      </w:pPr>
      <w:r>
        <w:rPr/>
        <w:t>Анатолію Васильовичу</w:t>
        <w:tab/>
        <w:tab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з питань внутрішньої політики та зв’язків з громадськістю облдержадміністрації (А.Мельник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>
          <w:lang w:val="ru-RU"/>
        </w:rPr>
      </w:pPr>
      <w:r>
        <w:rPr/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4:00Z</dcterms:created>
  <dc:creator>galina</dc:creator>
  <dc:description/>
  <cp:keywords/>
  <dc:language>en-US</dc:language>
  <cp:lastModifiedBy>DIANA</cp:lastModifiedBy>
  <cp:lastPrinted>2011-08-08T12:15:00Z</cp:lastPrinted>
  <dcterms:modified xsi:type="dcterms:W3CDTF">2011-08-17T12:35:00Z</dcterms:modified>
  <cp:revision>18</cp:revision>
  <dc:subject/>
  <dc:title>                                                                                         Голові обласної державної            </dc:title>
</cp:coreProperties>
</file>