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>серпня 2011 року</w:t>
        <w:tab/>
        <w:tab/>
        <w:tab/>
        <w:t xml:space="preserve">  м. Луцьк</w:t>
        <w:tab/>
        <w:tab/>
        <w:tab/>
        <w:tab/>
        <w:tab/>
        <w:t xml:space="preserve">      №</w:t>
      </w:r>
      <w:r>
        <w:rPr>
          <w:sz w:val="28"/>
          <w:szCs w:val="28"/>
          <w:lang w:val="en-US"/>
        </w:rPr>
        <w:t xml:space="preserve"> 330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 відкриття полювання на пернату дичину в області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2, 6, 16, 25, 31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статті 4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ожежну безпе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статей 8, 19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исливське господарство та полюванн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статті 14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тваринний світ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ува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/>
        <w:t> </w:t>
      </w:r>
      <w:r>
        <w:rPr>
          <w:sz w:val="28"/>
          <w:szCs w:val="28"/>
        </w:rPr>
        <w:t>Державному управлінню охорони навколишнього природного середовища в області (С.Якубишена) вжити заходи щодо відкриття полювання в області на пернату дичи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строки, встановлені чинним законодав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ристувачам мисливських угід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</w:t>
      </w:r>
      <w:r>
        <w:rPr/>
        <w:t> </w:t>
      </w:r>
      <w:r>
        <w:rPr>
          <w:sz w:val="28"/>
          <w:szCs w:val="28"/>
        </w:rPr>
        <w:t>Здійснювати заходи щодо запобігання виникненню та поширенню пожеж у мисливських угіддях з метою охорони тварин, збереження середовища їх перебування та недопущення погіршення екологічного стану мисливських угід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Здійснити відкриття полювання на пернату дичину за погодженням з державним управлінням охорони навколишнього природного середовища в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Обласному управлінню лісового та мисливського господарства (Б.Колісник), державній екологічній інспекції в області (А.Гетьманчук) у межах повноважень установити контроль за виконанням пункту 1 цього розпорядження користувачами мисливських угідь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Держтехногенбезпеки в області (М.Кревський) установити контроль за додержанням вимог актів законодавства з питань пожежної безпеки користувачами мисливських угід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Головному управлінню з питань внутрішньої політики та зв’язків з громадськістю облдержадміністрації (А.Мельник) оприлюднити це розпорядження у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> </w:t>
      </w:r>
      <w:r>
        <w:rPr>
          <w:sz w:val="28"/>
          <w:szCs w:val="28"/>
        </w:rPr>
        <w:t xml:space="preserve">Визнати таким, що втратило чинність, розпорядження першого заступника голови облдержадміністрації від 5 серпня 2011 року № 320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тимчасову заборону відкриття полювання на пернату дичину в област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</w:r>
      <w:r>
        <w:rPr/>
        <w:t> 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 xml:space="preserve">  </w:t>
        <w:tab/>
        <w:tab/>
        <w:t xml:space="preserve">              </w:t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sectPr>
      <w:type w:val="nextPage"/>
      <w:pgSz w:w="11906" w:h="16838"/>
      <w:pgMar w:left="16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7:00Z</dcterms:created>
  <dc:creator>V.Potapenko</dc:creator>
  <dc:description/>
  <cp:keywords/>
  <dc:language>en-US</dc:language>
  <cp:lastModifiedBy>DIANA</cp:lastModifiedBy>
  <cp:lastPrinted>2011-08-08T13:54:00Z</cp:lastPrinted>
  <dcterms:modified xsi:type="dcterms:W3CDTF">2011-08-11T13:36:00Z</dcterms:modified>
  <cp:revision>6</cp:revision>
  <dc:subject/>
  <dc:title>серпня 2011 року</dc:title>
</cp:coreProperties>
</file>