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0"/>
          <w:szCs w:val="20"/>
          <w:lang w:val="ru-RU"/>
        </w:rPr>
      </w:pPr>
      <w:r>
        <w:rPr>
          <w:spacing w:val="14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 серпня 201</w:t>
      </w:r>
      <w:r>
        <w:rPr/>
        <w:t>1</w:t>
      </w:r>
      <w:r>
        <w:rPr>
          <w:lang w:val="uk-UA"/>
        </w:rPr>
        <w:t xml:space="preserve"> року</w:t>
        <w:tab/>
        <w:tab/>
        <w:t xml:space="preserve">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  № 32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ліцензування господарської діяль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  торгівлі  пестицидами та агрохіміката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тільки регуляторами росту рослин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1. Відповідно  до Закону України від 1 червня 2000 року №1775 ”Про ліцензування певних видів господарської діяльності” та постанови Кабінету Міністрів України від 27 липня 2011 року № 798 “Про внесення змін до переліку органів ліцензування” покласти обов’язки щодо підготовки матеріалів для видачі ліцензій на здійснення господарської діяльності з торгівлі пестицидами та агрохімікатами (тільки регуляторами росту рослин) на  головне  управління агропромислового розвитку облдержадміністрації (Ю. Горбенко)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2. Контроль за виконанням цього розпорядження покласти на </w:t>
      </w:r>
      <w:r>
        <w:rPr>
          <w:lang w:val="uk-UA"/>
        </w:rPr>
        <w:t>заступника голови облдержадміністрації В. Карп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заступник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ab/>
        <w:t xml:space="preserve">  О. БАШКАЛ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бенко 249 99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60"/>
        <w:ind w:firstLine="600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39:00Z</dcterms:created>
  <dc:creator>Надежда</dc:creator>
  <dc:description/>
  <cp:keywords/>
  <dc:language>en-US</dc:language>
  <cp:lastModifiedBy>DIANA</cp:lastModifiedBy>
  <cp:lastPrinted>2011-08-08T11:10:00Z</cp:lastPrinted>
  <dcterms:modified xsi:type="dcterms:W3CDTF">2011-08-11T08:57:00Z</dcterms:modified>
  <cp:revision>3</cp:revision>
  <dc:subject/>
  <dc:title> </dc:title>
</cp:coreProperties>
</file>