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lang w:val="ru-RU"/>
        </w:rPr>
      </w:pPr>
      <w:r>
        <w:rPr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8 серпня</w:t>
      </w:r>
      <w:r>
        <w:rPr>
          <w:sz w:val="28"/>
          <w:szCs w:val="28"/>
        </w:rPr>
        <w:t xml:space="preserve"> 2011 року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м. Луцьк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en-US"/>
        </w:rPr>
        <w:t>32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розпорядження перш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а голови обл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ід 18 липня 2011 року № 2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 6, 41 Закону України «Про місцеві державні адміністрації», у зв'язку з пропозиціями від Ради підприємців при Кабінеті Міністрів України (лист від 27 липня 2011 № 1114) та Спілки орендарів і підприємців України (лист від 15 липня 2011 № 154) увести до складу регіональної ради підприємців в області, утвореної розпорядженням першого заступника голови облдержадміністрації від 18 липня 2011 року № 297 «Про утворення регіональної ради підприємців в області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НДАРЧУКА Максима Івановича - </w:t>
      </w:r>
      <w:r>
        <w:rPr>
          <w:sz w:val="28"/>
        </w:rPr>
        <w:t>голову Волинського регіонального відділення Спілки підприємців малих, середніх і приватизованих підприємств Україн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ІОВЕНКО Тетяну Степанівну - голову Волинського представництва Спілки орендарів і підприємців Украї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ЦЮК Аллу Ярославівну -  заступника голови обласної асоціації одиноких матер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ЮХА Миколу Федоровича – голову асоціації підприємців галузі медицини і фармації Волин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   О.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Дика  778 194</w:t>
        <w:tab/>
        <w:tab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strike w:val="false"/>
      <w:dstrike w:val="false"/>
      <w:color w:val="000000"/>
      <w:sz w:val="15"/>
      <w:szCs w:val="15"/>
      <w:u w:val="no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ind w:left="180" w:right="126"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30:00Z</dcterms:created>
  <dc:creator>Обласна державна адмiнiстрацi</dc:creator>
  <dc:description/>
  <cp:keywords/>
  <dc:language>en-US</dc:language>
  <cp:lastModifiedBy>DIANA</cp:lastModifiedBy>
  <cp:lastPrinted>2011-08-03T14:04:00Z</cp:lastPrinted>
  <dcterms:modified xsi:type="dcterms:W3CDTF">2011-08-08T09:58:00Z</dcterms:modified>
  <cp:revision>14</cp:revision>
  <dc:subject/>
  <dc:title>Данилюк 778 198</dc:title>
</cp:coreProperties>
</file>