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lang w:val="ru-RU"/>
        </w:rPr>
      </w:pPr>
      <w:r>
        <w:rPr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серпня 2011 року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м. Луцьк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2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овий склад координацій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підприємництва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 зв'язку з кадровими змінами затвердити новий склад координаційної ради з питань розвитку підприємництва в області, утвореної розпорядженням   голови облдержадміністрації від 7 жовтня 2005 року № 342 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Визнати таким, що втратило чинність, розпорядження голови облдержадміністрації від 26 травня 2010 року № 138 “Про новий склад координаційної ради з питань розвитку підприємництва в област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О.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ка  778 194</w:t>
      </w:r>
    </w:p>
    <w:p>
      <w:pPr>
        <w:pStyle w:val="BodyText2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80" w:right="126"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0:00Z</dcterms:created>
  <dc:creator>Обласна державна адмiнiстрацi</dc:creator>
  <dc:description/>
  <cp:keywords/>
  <dc:language>en-US</dc:language>
  <cp:lastModifiedBy>DIANA</cp:lastModifiedBy>
  <cp:lastPrinted>2008-05-07T16:48:00Z</cp:lastPrinted>
  <dcterms:modified xsi:type="dcterms:W3CDTF">2011-08-08T09:59:00Z</dcterms:modified>
  <cp:revision>54</cp:revision>
  <dc:subject/>
  <dc:title>Данилюк 778 198</dc:title>
</cp:coreProperties>
</file>