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ку                              м. Луцьк                                                 № </w:t>
      </w:r>
      <w:r>
        <w:rPr>
          <w:sz w:val="28"/>
          <w:lang w:val="en-US"/>
        </w:rPr>
        <w:t>3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ередачу житлового будинку (палац родини Липинських)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вул.1-го Травня, 75, с.Затурці Локачинського району Волинської області, пам’ятки архітектури місцевого значення (охорон. № 182-м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>
          <w:szCs w:val="28"/>
        </w:rPr>
        <w:t>Відповідно до статей 16, 19 Закону України „Про місцеві державні адміністрації”, враховуючи доручення Президента України від 28 грудня        2010 року № 1-1/3092 про завершення фінансування ремонтно-реставраційних робіт в палаці родини Липинських у с.Затурці Локачинського району та створення Затурцівського меморіального музею В’ячеслава Липинського, який розміщуватиметься у зазначеному приміщенні</w:t>
      </w:r>
      <w:r>
        <w:rPr/>
        <w:t xml:space="preserve">: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Передати з балансу управління культури і туризму обласної державної адміністрації на баланс Волинського краєзнавчого музею будинок (садиба родини Липинських) на вул.1-го Травня, 75, с.Затурці Локачинського району Волинської області, пам’ятку архітектури місцевого значення                            (охорон. № 182-м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Управлінню культури і туризму облдержадміністрації (В.Лисюк) укласти з Волинським краєзнавчим музеєм охоронний догові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Головному управлінню містобудування, архітектури та житлово-комунального господарства облдержадміністрації (Ю.Куц) здійснювати нагляд за проведенням ремонтно-реставраційних робіт з дотриманням вимог чинного законодавства, збереженням архітектурної та історичної автентичності пам’ятки архітектур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ерший заступник голови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О.БАШКА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юк 778 114</w:t>
      </w:r>
    </w:p>
    <w:sectPr>
      <w:type w:val="nextPage"/>
      <w:pgSz w:w="11906" w:h="16838"/>
      <w:pgMar w:left="158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3:00Z</dcterms:created>
  <dc:creator>111</dc:creator>
  <dc:description/>
  <cp:keywords/>
  <dc:language>en-US</dc:language>
  <cp:lastModifiedBy>DIANA</cp:lastModifiedBy>
  <cp:lastPrinted>2011-08-01T09:39:00Z</cp:lastPrinted>
  <dcterms:modified xsi:type="dcterms:W3CDTF">2011-08-08T10:00:00Z</dcterms:modified>
  <cp:revision>18</cp:revision>
  <dc:subject/>
  <dc:title>від    березня 2001 року №</dc:title>
</cp:coreProperties>
</file>