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olor w:val="FFCC00"/>
          <w:sz w:val="32"/>
          <w:szCs w:val="32"/>
          <w:lang w:val="ru-RU"/>
        </w:rPr>
      </w:pPr>
      <w:r>
        <w:rPr>
          <w:b/>
          <w:bCs/>
          <w:color w:val="FFCC00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olor w:val="FFCC00"/>
          <w:sz w:val="32"/>
          <w:szCs w:val="32"/>
          <w:lang w:val="ru-RU"/>
        </w:rPr>
      </w:pPr>
      <w:r>
        <w:rPr>
          <w:b/>
          <w:color w:val="FFCC00"/>
          <w:sz w:val="32"/>
          <w:szCs w:val="32"/>
          <w:lang w:val="ru-RU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/>
        </w:rPr>
      </w:pPr>
      <w:r>
        <w:rPr>
          <w:sz w:val="24"/>
          <w:szCs w:val="28"/>
          <w:lang w:val="ru-RU"/>
        </w:rPr>
        <w:t>8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серп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11 року                           м. Луцьк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23</w:t>
      </w:r>
    </w:p>
    <w:p>
      <w:pPr>
        <w:pStyle w:val="Style16"/>
        <w:spacing w:before="0" w:after="0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Style18"/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 щодо інтеграції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ігрантів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українське суспільство на 201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2015 роки в області</w:t>
      </w:r>
    </w:p>
    <w:p>
      <w:pPr>
        <w:pStyle w:val="Style17"/>
        <w:spacing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yle17"/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13, 25, 26 Закону України „Про місцеві державні адміністрації”, на  виконання  розпорядження Кабінету Міністрів України від             15 червня 2011 року № 653-р „Про затвердження плану заходів щодо інтеграції мігрантів в українське суспільство на 2011 – 2015 роки”, з метою організації в області роботи щодо інтеграції мігрантів в українське суспільство та надання цій роботі системності: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Затвердити план заходів щодо інтеграції мігрантів в українське суспільство на 2011 – 2015 ро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і – план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що додається.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 Структурним підрозділам обласної державної адміністрації, райдержадміністраціям, територіальним органам міністерств, інших центральних органів виконавчої влади, рекомендувати міським (міст обласного значення) головам – виконавцям плану заходів:</w:t>
      </w:r>
    </w:p>
    <w:p>
      <w:pPr>
        <w:pStyle w:val="Style14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авати щороку до 10 березня відділу взаємодії з правоохоронними органами та оборонної роботи апарату облдержадміністрації інформацію про стан виконання плану заходів, якому узагальнену інформацію подавати облдержадміністрації для інформування Міністерства внутрішніх справ України;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виконання зазначеного плану заходів у межах бюджетних призначень на відповідний рік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ної державної адміністрації                                                О.БАШКАЛЕНКО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рамко 778 167</w:t>
      </w:r>
    </w:p>
    <w:p>
      <w:pPr>
        <w:pStyle w:val="Style14"/>
        <w:spacing w:before="0" w:after="0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Style15"/>
        <w:tabs>
          <w:tab w:val="clear" w:pos="6804"/>
          <w:tab w:val="center" w:pos="2268" w:leader="none"/>
          <w:tab w:val="left" w:pos="6840" w:leader="none"/>
        </w:tabs>
        <w:spacing w:before="0" w:after="0"/>
        <w:jc w:val="both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  <w:tab/>
      </w:r>
    </w:p>
    <w:p>
      <w:pPr>
        <w:pStyle w:val="Style19"/>
        <w:spacing w:before="0" w:after="0"/>
        <w:ind w:left="6237" w:hanging="0"/>
        <w:jc w:val="left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Style19"/>
        <w:spacing w:before="0" w:after="0"/>
        <w:ind w:left="623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  <w:t>Розпорядження першого заступника голови облдержадміністрації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серпня 2011 року № </w:t>
      </w:r>
      <w:r>
        <w:rPr>
          <w:rFonts w:cs="Times New Roman" w:ascii="Times New Roman" w:hAnsi="Times New Roman"/>
          <w:sz w:val="28"/>
          <w:szCs w:val="28"/>
          <w:lang w:val="ru-RU"/>
        </w:rPr>
        <w:t>323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 ЗАХОДІВ</w:t>
        <w:br/>
        <w:t xml:space="preserve">щодо інтеграції мігрантів в українське суспільство 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1 – 2015 роки в області</w:t>
      </w:r>
    </w:p>
    <w:p>
      <w:pPr>
        <w:pStyle w:val="Style14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овести роботу із залучення в установленому порядку додаткових коштів, зокрема коштів міжнародних організацій, для здійснення в області заходів з інтеграції мігрантів в українське суспільство</w:t>
      </w:r>
    </w:p>
    <w:p>
      <w:pPr>
        <w:pStyle w:val="Style14"/>
        <w:spacing w:before="0" w:after="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 міграційної служби, управління Міністерства внутрішніх справ в області, управління освіти і науки, міжнародного співробітництва та європейської інтеграції облдержадміністрації, райдержадміністрації, виконкоми міських (міст обласного значення) рад </w:t>
      </w:r>
    </w:p>
    <w:p>
      <w:pPr>
        <w:pStyle w:val="Style14"/>
        <w:spacing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– 2015 роки</w:t>
      </w:r>
    </w:p>
    <w:p>
      <w:pPr>
        <w:pStyle w:val="Style14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зяти участь у розробленні та впровадженні загальнодержавних уніфікованих програм вивчення української мови, історії, культури, державного устрою України, навчально-методичні посібники щодо адміністративно-територіального устрою України, законодавства з питань права, праці, освіти, охорони здоров’я, соціального забезпечення із залученням у разі потреби технічної допомоги для їх перекладу іноземними мовами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правління освіти і науки облдержадміністрації, відділ міграційної служби в області, обласний центр зайнятості, головне управління праці, соціальних питань та у справах захисту населення від наслідків Чорнобильської катастрофи, управління культури і туризму, охорони здоров’я, міжнародного співробітництва та європейської інтеграції облдержадміністрації, райдержадміністрації, виконкоми міських (міст обласного значення) рад, головне управління юстиції, управління Міністерства внутрішніх справ в області</w:t>
      </w:r>
    </w:p>
    <w:p>
      <w:pPr>
        <w:pStyle w:val="Style14"/>
        <w:spacing w:before="0" w:after="0"/>
        <w:ind w:left="382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– 2012 роки</w:t>
      </w:r>
    </w:p>
    <w:p>
      <w:pPr>
        <w:pStyle w:val="Style14"/>
        <w:spacing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 Визначити навчальні заклади, на базі яких запроваджуються курси з вивчення української мови, історії, культури, державного устрою України та провести їх відповідну підготовку на випадок формування в області підвищеної концентрації мігрантів, зокрема біженців, а також, за потреби, внести Кабінетові Міністрів України пропозиції стосовно встановлення єдиних вимог щодо визначення рівня підготовки зазначених осіб</w:t>
      </w:r>
    </w:p>
    <w:p>
      <w:pPr>
        <w:pStyle w:val="Style14"/>
        <w:spacing w:before="0" w:after="0"/>
        <w:ind w:left="48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правління освіти і науки облдержадміністрації, відділ міграційної служби в області, райдержадміністрації, виконкоми міських (міст обласного значення) рад</w:t>
      </w:r>
    </w:p>
    <w:p>
      <w:pPr>
        <w:pStyle w:val="Style14"/>
        <w:spacing w:before="0" w:after="0"/>
        <w:ind w:left="3828" w:hanging="0"/>
        <w:rPr/>
      </w:pPr>
      <w:r>
        <w:rPr>
          <w:rFonts w:cs="Times New Roman" w:ascii="Times New Roman" w:hAnsi="Times New Roman"/>
          <w:sz w:val="28"/>
          <w:szCs w:val="28"/>
        </w:rPr>
        <w:t>2011 – 2012 роки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 Забезпечити надання соціальних послуг та психологічної допомоги українським мігрантам, які повернулися в Україну та обрали місцем проживання Волинську область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382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ний центр соціальних служб для сім’ї, дітей та молоді, відділ міграційної служби в області, управління охорони здоров’я, освіти і науки облдержадміністрації, райдержадміністрації, виконкоми міських (міст обласного значення) рад, управління Міністерства внутрішніх справ в області </w:t>
      </w:r>
    </w:p>
    <w:p>
      <w:pPr>
        <w:pStyle w:val="Style14"/>
        <w:spacing w:before="0" w:after="0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– 2012 роки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Style15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vertAlign w:val="subscript"/>
      <w:lang w:val="uk-UA"/>
    </w:rPr>
  </w:style>
  <w:style w:type="paragraph" w:styleId="Style16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Arial" w:hAnsi="Antiqua;Arial" w:cs="Antiqua;Arial"/>
      <w:b/>
      <w:spacing w:val="20"/>
      <w:sz w:val="26"/>
      <w:lang w:val="uk-UA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  <w:lang w:val="uk-UA"/>
    </w:rPr>
  </w:style>
  <w:style w:type="paragraph" w:styleId="Style18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48:00Z</dcterms:created>
  <dc:creator>UserXP</dc:creator>
  <dc:description/>
  <cp:keywords/>
  <dc:language>en-US</dc:language>
  <cp:lastModifiedBy>DIANA</cp:lastModifiedBy>
  <cp:lastPrinted>2011-08-08T09:50:00Z</cp:lastPrinted>
  <dcterms:modified xsi:type="dcterms:W3CDTF">2011-08-08T09:57:00Z</dcterms:modified>
  <cp:revision>2</cp:revision>
  <dc:subject/>
  <dc:title>        серпня 2011 року                           м</dc:title>
</cp:coreProperties>
</file>