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серпня 2011 року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м. Луцьк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11 травня 2011 року № 560, враховуючи експертний звіт філії ДП «Укрдерж-експертиза» в області щодо розгляду кошторисної частини проектної документації (позитивний) від 4 серп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02/03-501-11, затвердити робочий проект «Центральна районна лікарня, смт Іваничі – будівництво. Блок А (залишкова вартість)» загальною кошторисною вартістю будівництва в цінах 2011 року – 49875,656 тисяч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арко 778 265                                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47:00Z</dcterms:created>
  <dc:creator>User</dc:creator>
  <dc:description/>
  <cp:keywords/>
  <dc:language>en-US</dc:language>
  <cp:lastModifiedBy>DIANA</cp:lastModifiedBy>
  <cp:lastPrinted>2011-08-05T13:12:00Z</cp:lastPrinted>
  <dcterms:modified xsi:type="dcterms:W3CDTF">2011-08-08T06:22:00Z</dcterms:modified>
  <cp:revision>23</cp:revision>
  <dc:subject/>
  <dc:title>       квітня 2009 року                           м</dc:title>
</cp:coreProperties>
</file>