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spacing w:val="8"/>
          <w:u w:val="single"/>
        </w:rPr>
      </w:pPr>
      <w:r>
        <w:rPr>
          <w:spacing w:val="8"/>
          <w:u w:val="single"/>
        </w:rPr>
        <w:t xml:space="preserve">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серпня  2011 року</w:t>
        <w:tab/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32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орядку надання та викорис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1 році коштів субвенції з обласного бюджету місцев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м на  фінансування Програми підтримки вироб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рна озимого жита на  2010 – 2015 роки та Порядку над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 використання коштів субвенції з облас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им бюджетам на виплату дотації за посів греч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41 Закону України "Про місцеві державні адміністрації” та у зв’язку з набранням чинності з 1 січня 2011 року Закону України "Про збір та облік єдиного внеску на загальнообов’язкове державне соціальне страхування" абзац 3 пункту 2.5 розділу 2 Порядку надання і використання коштів субвенції з обласного бюджету місцевим бюджетам на фінансування Програми підтримки виробництва зерна озимого жита на              2010 – 2015 роки, затвердженого розпорядженням голови облдержадміністрації від 14 лютого 2011 року № 48  та абзац 3 пункту 2.3 розділу 2  Порядку надання і використання коштів субвенції з обласного бюджету місцевим бюджетам на виплату дотації за посів гречки, затвердженого розпорядженням голови облдержадміністрації від 8 червня 2011 року № 245, викласти у такій  редакції: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"- довідки відповідних органів державної податкової служби, Пенсійного фонду України про відсутність (наявність) простроченої більше ніж півроку заборгованості по податкових зобов’язаннях та платежах до Пенсійного фонду України."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TextBody"/>
        <w:spacing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Горбенко 249 99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 Знак Знак Знак Знак Знак Знак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0:00Z</dcterms:created>
  <dc:creator>www</dc:creator>
  <dc:description/>
  <cp:keywords/>
  <dc:language>en-US</dc:language>
  <cp:lastModifiedBy>DIANA</cp:lastModifiedBy>
  <cp:lastPrinted>2011-08-04T15:20:00Z</cp:lastPrinted>
  <dcterms:modified xsi:type="dcterms:W3CDTF">2011-08-05T07:27:00Z</dcterms:modified>
  <cp:revision>3</cp:revision>
  <dc:subject/>
  <dc:title> </dc:title>
</cp:coreProperties>
</file>