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20"/>
          <w:szCs w:val="20"/>
          <w:lang w:val="en-US"/>
        </w:rPr>
      </w:pPr>
      <w:r>
        <w:rPr>
          <w:spacing w:val="8"/>
          <w:sz w:val="20"/>
          <w:szCs w:val="20"/>
          <w:lang w:val="en-US"/>
        </w:rPr>
      </w:r>
    </w:p>
    <w:p>
      <w:pPr>
        <w:pStyle w:val="Heading2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серпня 2011 року                       м. Луцьк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32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тимчасову заборону відкриття полю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нату дичину в області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13, 16, 31 Закону України «Про місцеві державні адміністрації», статті 8 Закону України «Про мисливське господарство та полювання», на виконання розпорядження Кабінету України від 1 серпня 2011 року № 730-р «Деякі питання запобігання виникненню у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011 році пожеж на території України», у зв’язку з високим рівнем пожежної небезпеки на території Україн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Користувачам мисливських угідь області тимчасово, до видання  окремого розпорядження голови обласної державної адміністрації, заборонити відкриття полювання на пернату дичин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Обласному управлінню лісового та мисливського господарства (Б.Колісник), державному управлінню охорони навколишнього природного середовища (С.Якубишена), державній екологічній інспекції в області (А.Гетьманчук) у межах повноважень установити контроль за виконанням пункту 1 цього розпорядження користувачами мисливських угідь області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оловному управлінню з питань внутрішньої політики та зв’язків з громадськістю облдержадміністрації (А.Мельник) оприлюднити це розпорядження у засобах масової інформації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асної державної адміністрації В. Карпю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                                           О.БАШКАЛЕНКО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ремета 240 07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3:17:00Z</dcterms:created>
  <dc:creator>adm</dc:creator>
  <dc:description/>
  <cp:keywords/>
  <dc:language>en-US</dc:language>
  <cp:lastModifiedBy>DIANA</cp:lastModifiedBy>
  <cp:lastPrinted>2011-08-04T14:59:00Z</cp:lastPrinted>
  <dcterms:modified xsi:type="dcterms:W3CDTF">2011-08-05T07:18:00Z</dcterms:modified>
  <cp:revision>15</cp:revision>
  <dc:subject/>
  <dc:title> </dc:title>
</cp:coreProperties>
</file>