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 xml:space="preserve"> серпня 2011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18</w:t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поділ субвенцій з державного бюджету місцевим бюджетам на здійснення заходів щодо соціально-економічного розвитку окремих територій, що передаються обласному бюджету з Ковельського міського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Локачинського районного бюджетів, на 2011 рік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4"/>
        <w:numPr>
          <w:ilvl w:val="0"/>
          <w:numId w:val="0"/>
        </w:numPr>
        <w:ind w:firstLine="720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Закону України „Про Державний бюджет України на     2011 рік” зі змінами, постанови Кабінету Міністрів України від 19 січня 201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ку № 42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„Про затвердження Порядку та умов надання у 2011 році субвенцій з державного бюджету місцевим бюджетам на соціально-економічний розвиток регіонів” зі змінами та доповненнями</w:t>
      </w:r>
      <w:r>
        <w:rPr>
          <w:rFonts w:cs="Times New Roman" w:ascii="Times New Roman" w:hAnsi="Times New Roman"/>
          <w:sz w:val="28"/>
          <w:szCs w:val="28"/>
          <w:lang w:val="uk-UA"/>
        </w:rPr>
        <w:t>, рішення обласної ради від 28 грудня 2010 року № 2/47 „Про обласний бюджет на 2011 рік” зі змінами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рішення Ковельської мі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>від 28 липня 2011 року № 12/34 „Про внесення змін до рішення міської ради від 30 грудня 2010 року № 3/29 „Про міський бюджет на 2011 рік”, рішення Локачинської районної ради від             14 липня 2011 року № 6/2 „Про внесення змін до рішення районної ради від     30 грудня 2010 року № 3/18 „Про районний бюджет на 2011 рік”  :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Збільшити доходи загального фонду обласного бюджету на        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08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000 грн. за рахунок субвенцій з державного бюджету місцевим бюджетам на здійснення заходів щодо соціально-економічного розвитку окремих територій, що передаються обласному бюджету з Ковельського міського та Локачинського районного бюджет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Збільшити видатки головному розпоряднику коштів обласного бюджету – головному управлінню містобудування, архітектури та житлово-комунального господарства облдержадміністрації по бюджету розвитку спеціального фонду обласного бюджету, у тому числі за рахунок передачі коштів із загального фонду обласного бюджету, за кодом функціональної класифікації видатків 070201 „Загальноосвітні школи (у т.ч. школа-дитячий садок, інтернат при школі), спеціалізовані школи, ліцеї, гімназії, колегіуми” на 58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000 грн. на капітальний ремонт покрівлі Ковельського навчально-виховного комплексу № 11, м. Ковель, та за кодом функціональної класифікації видатків 080101 „Лікарні” на 5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000 грн. на капітальний ремонт районної лікарні, смт Локачі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 Головному фінансовому управлінню облдержадміністрації (І.Никитюк) унести відповідні зміни до показників обласного бюджету на 2011 рік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/>
      </w:pPr>
      <w:r>
        <w:rPr>
          <w:sz w:val="28"/>
          <w:szCs w:val="28"/>
          <w:lang w:val="uk-UA"/>
        </w:rPr>
        <w:t>Перший заступник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  <w:tab/>
        <w:t xml:space="preserve">                                            О.БАШКАЛЕНКО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Никитюк 777 200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overflowPunct w:val="true"/>
      <w:ind w:firstLine="1701"/>
      <w:jc w:val="both"/>
      <w:textAlignment w:val="auto"/>
    </w:pPr>
    <w:rPr>
      <w:rFonts w:ascii="Bookman Old Style" w:hAnsi="Bookman Old Style" w:cs="Bookman Old Style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5:05:00Z</dcterms:created>
  <dc:creator>Горбачова Леся Маркіянівна</dc:creator>
  <dc:description/>
  <cp:keywords/>
  <dc:language>en-US</dc:language>
  <cp:lastModifiedBy>DIANA</cp:lastModifiedBy>
  <dcterms:modified xsi:type="dcterms:W3CDTF">2011-08-05T07:21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7512063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