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серпня 2011 року                       м. Луцьк                                                 №</w:t>
      </w:r>
      <w:r>
        <w:rPr>
          <w:sz w:val="28"/>
          <w:lang w:val="en-US"/>
        </w:rPr>
        <w:t xml:space="preserve"> 317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тан погашення заборгованості з виплати заробітної пла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рівень оплати праці в області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1005" w:leader="none"/>
        </w:tabs>
        <w:ind w:firstLine="708"/>
        <w:rPr>
          <w:bCs/>
        </w:rPr>
      </w:pPr>
      <w:r>
        <w:rPr>
          <w:szCs w:val="28"/>
        </w:rPr>
        <w:t xml:space="preserve">Погашення заборгованості з виплати заробітної плати продовжує залишатися одним з важливих питань, що перебуває на постійному контролі обласної державної адміністрації, місцевих органів виконавчої влади та органів місцевого самоврядування. Ужиті у 2011 році органами виконавчої влади, правоохоронними та контролюючими органами в цьому напрямку заходи </w:t>
      </w:r>
      <w:r>
        <w:rPr>
          <w:bCs/>
        </w:rPr>
        <w:t xml:space="preserve">призупинили негативну тенденцію зростання заборгованості. </w:t>
      </w:r>
    </w:p>
    <w:p>
      <w:pPr>
        <w:pStyle w:val="TextBody"/>
        <w:tabs>
          <w:tab w:val="clear" w:pos="708"/>
          <w:tab w:val="left" w:pos="1005" w:leader="none"/>
        </w:tabs>
        <w:ind w:firstLine="708"/>
        <w:rPr/>
      </w:pPr>
      <w:r>
        <w:rPr/>
        <w:t>За статистичними даними, станом на 1 липня 2011 року в цілому по області загальна сума заборгованості з виплати заробітної плати становила      12 млн.грн., що на 1,7 млн.грн. менше, ніж на початок року, у тому числі: на економічно активних підприємствах – 7,6 млн. грн. (61,6 % до загальної суми боргу), на підприємствах-банкрутах – 2,4 млн.грн. (20 %), на економічно неактивних підприємствах – 2,2 млн.грн. (18,4 %).</w:t>
      </w:r>
    </w:p>
    <w:p>
      <w:pPr>
        <w:pStyle w:val="TextBodyIndent"/>
        <w:rPr/>
      </w:pPr>
      <w:r>
        <w:rPr>
          <w:bCs/>
        </w:rPr>
        <w:t xml:space="preserve">Однак кардинальних зрушень не досягнуто. </w:t>
      </w:r>
      <w:r>
        <w:rPr/>
        <w:t>Зарплатні борги мають місце на 30 економічно активних підприємствах області. Зокрема, найбільша їх кількість і сума боргу у м. Луцьку, де на 13 підприємствах борги на суму майже 5,1 млн.грн., м.Нововолинську на 4 підприємствах – 0,8 млн.грн., м.Ковелі на 4 підприємствах – 0,6 млн.грн., м.Володимирі-Волинському на 4 підприємствах – 0,4 млн.гривень. Серед 16 районів борги є у Маневицькому на суму             226,3 тис.грн., в Луцькому – 167,7 тис.грн., Любешівському – 121,5 тис.грн. та Турійському районах – 51,3 тис.гривень (інформація додається).</w:t>
      </w:r>
    </w:p>
    <w:p>
      <w:pPr>
        <w:pStyle w:val="TextBody"/>
        <w:ind w:firstLine="720"/>
        <w:rPr/>
      </w:pPr>
      <w:r>
        <w:rPr>
          <w:szCs w:val="28"/>
        </w:rPr>
        <w:t>Значною залишається заборгованість з виплати заробітної плати перед працівниками підприємств комунальної форми власності. Станом на 1 липня 2011 року її сума становила 2,5 млн.грн. і зросла до попереднього місяця на  130 тис.грн., або на 5 відсотків. Так, на Луцькому підприємстві електротранспорту сума заборгованості з виплати заробітної плати становила 1,9 млн.грн., на КП “Зелене господарство” – 262,7 тис. грн., Ковельському РЖКП №</w:t>
      </w:r>
      <w:r>
        <w:rPr/>
        <w:t> </w:t>
      </w:r>
      <w:r>
        <w:rPr>
          <w:szCs w:val="28"/>
        </w:rPr>
        <w:t>2 – 150 тис.грн, Любешівському виробничому управлінні житлово-комунального господарства – 121,5 тис.гривень (перелік додається).</w:t>
      </w:r>
    </w:p>
    <w:p>
      <w:pPr>
        <w:pStyle w:val="TextBody"/>
        <w:ind w:firstLine="720"/>
        <w:rPr/>
      </w:pPr>
      <w:r>
        <w:rPr>
          <w:szCs w:val="28"/>
        </w:rPr>
        <w:t>Офіційні статистичні дані за червень цього року свідчать про певне поліпшення рівня оплати праці. Зокрема, середня заробітна плата зросла на  15,8 відсотка в порівнянні з відповідним періодом минулого року і становить 2131 гривню. За рівнем заробітної плати в цілому по Україні область займає 24 місце. Серед міст найнижчий рівень заробітної плати в м. Володимирі-Волинському, низькі показники в Горохівському, Камінь-Каширському Ратнівському, Турійському районах (інформація додається).</w:t>
      </w:r>
    </w:p>
    <w:p>
      <w:pPr>
        <w:pStyle w:val="TextBody"/>
        <w:ind w:firstLine="720"/>
        <w:rPr/>
      </w:pPr>
      <w:r>
        <w:rPr/>
        <w:t>Разом з тим, негативною залишається ситуація з виплати мінімальної заробітної плати на сільськогосподарських підприємствах області. За статистичним даними за січень - червень 2011 року, з 99 сільськогосподарських підприємств області тільки на 46 забезпечено дотримання мінімальних гарантій з оплати праці. Найгіршою ситуація є в Камінь-Каширському, Маневицькому, Ратнівському, Рожищенському, Турійському районах.</w:t>
      </w:r>
    </w:p>
    <w:p>
      <w:pPr>
        <w:pStyle w:val="TextBody"/>
        <w:ind w:firstLine="709"/>
        <w:rPr/>
      </w:pPr>
      <w:r>
        <w:rPr/>
        <w:t>Відповідно до статей 16, 33, 35 Закону України «Про місцеві райдержадміністрації», враховуючи вищевикладене, з метою недопущення соціальної напруги</w:t>
      </w:r>
      <w:r>
        <w:rPr>
          <w:szCs w:val="28"/>
        </w:rPr>
        <w:t xml:space="preserve"> та ускладнення соціально-трудових відносин</w:t>
      </w:r>
      <w:r>
        <w:rPr/>
        <w:t xml:space="preserve">: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/>
        <w:t> </w:t>
      </w:r>
      <w:r>
        <w:rPr>
          <w:sz w:val="28"/>
          <w:lang w:val="uk-UA"/>
        </w:rPr>
        <w:t>Міським (міст обласного значення) головам</w:t>
      </w:r>
      <w:r>
        <w:rPr>
          <w:sz w:val="28"/>
          <w:szCs w:val="28"/>
          <w:lang w:val="uk-UA"/>
        </w:rPr>
        <w:t xml:space="preserve">, голові Любешівської райдержадміністрації В.Корцю забезпечити повне погашення боргів на комунальних підприємствах та не допускати їх надал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 xml:space="preserve">Вказати головам Ратнівської райдержадміністрації В.Трикошу, Маневицької – М.Миронюку, Горохівської – Ж.Савчук, Любешівської –В.Корцю, Володимир-Волинської – В.Скубі, Турійської – О.Дишлюку,  Шацької – В.Найді, Володимир-Волинському міському голові П.Саганюку, Ковельському – О.Кіндеру, Луцькому – М.Романюку на незадовільну роботу особисту та їх заступників, які згідно з розподілом функціональних обов’язків відповідають за дотримання рівня мінімальної заробітної плати та легалізацію зайнятості населення. </w:t>
      </w:r>
    </w:p>
    <w:p>
      <w:pPr>
        <w:pStyle w:val="2"/>
        <w:ind w:left="0" w:firstLine="720"/>
        <w:rPr/>
      </w:pPr>
      <w:r>
        <w:rPr/>
        <w:t>3. Головам райдержадміністрацій, міським (міст обласного значення) головам забезпечити підвищення результативності роботи комісій (робочих груп) з питань забезпечення своєчасної виплати заробітної плати, пенсій, стипендій та інших соціальних виплат шляхом:</w:t>
      </w:r>
    </w:p>
    <w:p>
      <w:pPr>
        <w:pStyle w:val="TextBodyIndent"/>
        <w:rPr/>
      </w:pPr>
      <w:r>
        <w:rPr/>
        <w:t>3.1. Ужиття до керівників підприємств-боржників ефективних заходів впливу аж до звільнення із займаних посад та (або) порушення перед правоохоронними органами клопотань про притягнення їх до відповідальності згідно з чинним законодавством.</w:t>
      </w:r>
    </w:p>
    <w:p>
      <w:pPr>
        <w:pStyle w:val="TextBodyIndent"/>
        <w:ind w:firstLine="720"/>
        <w:rPr/>
      </w:pPr>
      <w:r>
        <w:rPr/>
        <w:t>3.2. Постійного інформування громадськості про керівників підприємств, які не забезпечують своєчасну виплату заробітної плати та належний рівень оплати прац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3. </w:t>
      </w:r>
      <w:r>
        <w:rPr>
          <w:sz w:val="28"/>
          <w:lang w:val="uk-UA"/>
        </w:rPr>
        <w:t>Ефективних цілеспрямованих дій робочих груп у напрямку легалізації трудових відносин з найманими працівн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4. Про результати проведеної роботи проінформувати обласну державну адміністрацію до 1 жовтня 2011 рок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</w:t>
      </w:r>
      <w:r>
        <w:rPr/>
        <w:t> </w:t>
      </w:r>
      <w:r>
        <w:rPr>
          <w:sz w:val="28"/>
          <w:szCs w:val="28"/>
          <w:lang w:val="uk-UA"/>
        </w:rPr>
        <w:t>Визнати недостатньою роботу начальника головного управління агропромислового комплексу облдержадміністрації Ю.Горбенка з питань дотримання мінімальних гарантій в оплаті праці в аграрному секторі економіки, якому спільно з головами райдержадміністрацій ужити дієвих заходів щодо підняття рівня оплати праці працівникам сільськогосподарських підприємств. Про проведену роботу доповісти голові облдержадміністрації до 1 вересня  2011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/>
        <w:t> </w:t>
      </w:r>
      <w:r>
        <w:rPr>
          <w:sz w:val="28"/>
          <w:szCs w:val="28"/>
          <w:lang w:val="uk-UA"/>
        </w:rPr>
        <w:t>Територіальній державній інспекції праці в області (Ю.Бондарчук) забезпечити належний контроль за дотриманням законодавства про працю в частині дотримання її мінімальних гарантій та щомісяця, до 5 числа місяця, що настає за звітним періодом, інформувати обласну державну адміністрацію про результати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/>
        <w:t> </w:t>
      </w:r>
      <w:r>
        <w:rPr>
          <w:sz w:val="28"/>
          <w:szCs w:val="28"/>
          <w:lang w:val="uk-UA"/>
        </w:rPr>
        <w:t>Державній податковій адміністрації в області (М.Гринюк) посилити роботу з виявлення суб’єктів господарської діяльності, які при значних валових доходах офіційно виплачують заробітну плату в розмірі, меншому за мінімальні гарантії, встановлені державою, та щомісяця, до 5 числа місяця, що настає за звітним періодом, інформувати облас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</w:t>
      </w:r>
      <w:r>
        <w:rPr/>
        <w:t> </w:t>
      </w:r>
      <w:r>
        <w:rPr>
          <w:sz w:val="28"/>
          <w:szCs w:val="28"/>
          <w:lang w:val="uk-UA"/>
        </w:rPr>
        <w:t>Головному управлінню Пенсійного фонду в області (П.Філіпчук) забезпечити моніторинг суб’єктів господарювання, які мінімізують витрати на оплату праці, та вживати заходи з легалізації заробітної плати в межах повноважень, про що щомісяця, до 5 числа місяця, що настає за звітним періодом, інформувати обласну державну адміністр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Контроль за виконанням цього розпорядження покласти на заступників голови облдерж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О. </w:t>
      </w:r>
      <w:r>
        <w:rPr>
          <w:caps/>
          <w:sz w:val="28"/>
          <w:szCs w:val="28"/>
          <w:lang w:val="uk-UA"/>
        </w:rPr>
        <w:t>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ківський 248 47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36:00Z</dcterms:created>
  <dc:creator>administrator</dc:creator>
  <dc:description/>
  <cp:keywords/>
  <dc:language>en-US</dc:language>
  <cp:lastModifiedBy>DIANA</cp:lastModifiedBy>
  <cp:lastPrinted>2011-08-03T18:05:00Z</cp:lastPrinted>
  <dcterms:modified xsi:type="dcterms:W3CDTF">2011-08-04T05:16:00Z</dcterms:modified>
  <cp:revision>21</cp:revision>
  <dc:subject/>
  <dc:title>                                                                                                                      Проект</dc:title>
</cp:coreProperties>
</file>