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ind w:firstLine="4536"/>
        <w:jc w:val="center"/>
        <w:rPr>
          <w:b/>
          <w:b/>
          <w:bCs/>
          <w:spacing w:val="8"/>
          <w:sz w:val="28"/>
          <w:szCs w:val="28"/>
          <w:lang w:eastAsia="ru-RU"/>
        </w:rPr>
      </w:pPr>
      <w:r>
        <w:rPr>
          <w:b/>
          <w:bCs/>
          <w:spacing w:val="8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 серпня 2011 року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м. Луцьк</w:t>
        <w:tab/>
        <w:tab/>
        <w:tab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1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>
          <w:szCs w:val="28"/>
        </w:rPr>
        <w:t>Відповідно до спільного наказу Державного казначейства України, Міністерства фінансів України від 29 листопада 2010 року № 447 “Про затвердження Типової інструкції про порядок списання майна бюджетних установ”, зареєстрованого у Міністерстві юстиції України від 4 січня 2011 року за № 3/18741</w:t>
      </w:r>
      <w:r>
        <w:rPr/>
        <w:t>, безкоштовно передати з балансу інспекції державного технічного нагляду облдержадміністрації на баланс апарату обласної державної адміністрації майно згідно з переліком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</w:t>
        <w:tab/>
        <w:tab/>
        <w:tab/>
        <w:tab/>
        <w:tab/>
        <w:t xml:space="preserve">   О.БАШКАЛ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игуля 720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нспекції державного технічного нагляду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>на баланс апарату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081"/>
        <w:gridCol w:w="1337"/>
        <w:gridCol w:w="163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ь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тер HP LaserJet P1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тер Epson Stylus Photo 1410 A3+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ПЧ InkTec для Epson Stylus Photo 14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10:00Z</dcterms:created>
  <dc:creator>user</dc:creator>
  <dc:description/>
  <cp:keywords/>
  <dc:language>en-US</dc:language>
  <cp:lastModifiedBy>DIANA</cp:lastModifiedBy>
  <cp:lastPrinted>2011-07-29T12:08:00Z</cp:lastPrinted>
  <dcterms:modified xsi:type="dcterms:W3CDTF">2011-08-03T12:11:00Z</dcterms:modified>
  <cp:revision>21</cp:revision>
  <dc:subject/>
  <dc:title> </dc:title>
</cp:coreProperties>
</file>