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1 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року</w:t>
        <w:tab/>
        <w:tab/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уцьк</w:t>
        <w:tab/>
        <w:tab/>
        <w:tab/>
        <w:tab/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14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еревірки стану безпеки праці сільськогосподарськи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ідприємств під час проведення зернозбиральних робі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6, 16, 33 Закону України "Про місцеві державні адміністрації", ураховуючи лист Державної служби гірничого нагляду та промислової безпеки України від 23 червня 2011 року № 1/03-5.2/4456 "Про недопущення зростання смертельного травматизму у сільському господарстві", з метою попередження травматизму працівників у сільському господарстві та посилення відомчого контролю під час проведення зернозбиральних робі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Райдержадміністраці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 Утворити мобільні групи та здійснити перевірки сільськ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господарських підприємств під час проведення зернозбиральних робі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Організувати висвітлення в районних газетах стану безпеки праці у сільськогосподарських підприємств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 Ужити відповідних заходів до суб’єктів господарювання у сільському господарстві, які порушують вимоги нормативно-правових актів з охорони прац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Про вжиті заходи проінформувати управління Держгірпромнагляду України по області до 20 серпня 2011 ро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Управлінню Держгірпромнагляду України по області (О.Давидюк) делегувати представників для участі в роботі мобільних груп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</w:t>
      </w:r>
      <w:r>
        <w:rPr>
          <w:sz w:val="28"/>
          <w:szCs w:val="28"/>
          <w:lang w:val="ru-RU"/>
        </w:rPr>
        <w:t> Г</w:t>
      </w:r>
      <w:r>
        <w:rPr>
          <w:sz w:val="28"/>
          <w:szCs w:val="28"/>
        </w:rPr>
        <w:t>оловному управлінню агропромислового розвитку облдерж-адміністрації (Ю.Горбенко) забезпечити дотримання сільськогосподарськими підприємствами вимог законодавства з охорони пра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цього розпорядження покласти на заступника голови облдержадміністрації В. Карп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ший заступник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 xml:space="preserve">            О. БАШКАЛЕНКО</w:t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идюк 239 0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бенко 249 99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624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9:17:00Z</dcterms:created>
  <dc:creator>Admin</dc:creator>
  <dc:description/>
  <cp:keywords/>
  <dc:language>en-US</dc:language>
  <cp:lastModifiedBy>DIANA</cp:lastModifiedBy>
  <cp:lastPrinted>2011-07-28T11:56:00Z</cp:lastPrinted>
  <dcterms:modified xsi:type="dcterms:W3CDTF">2011-08-03T12:01:00Z</dcterms:modified>
  <cp:revision>4</cp:revision>
  <dc:subject/>
  <dc:title> </dc:title>
</cp:coreProperties>
</file>