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ипня 2011 року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 Луцьк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/>
      </w:pPr>
      <w:r>
        <w:rPr>
          <w:sz w:val="28"/>
          <w:szCs w:val="28"/>
        </w:rPr>
        <w:t>Про проведення масштабної кампанії з роз’яснення населенню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и земельної реформи, державної політики у сфері захис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ституційного права власності на земл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статей 2, 13, 39 Закону України «Про місцеві державні адміністрації», на виконання доручення Президента України від 15 липня     2011 року, з метою всебічного роз’яснення мети проведення земельної реформи в Україні, запровадження обігу земель сільськогосподарського призначення, врахування при доопрацюванні законопроекту про ринок земель громадської дум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</w:rPr>
        <w:t>1. Утворити робочу групу з організації інформування населення області щодо реалізації земельної реформи та створення прозорого ринку земель у складі 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творити групу спікерів для проведення роз’яснювальної роботи щодо популяризації процесу земельної реформи у складі згідно з додатком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твердити план заходів проведення масштабної кампанії з роз’яснення мети земельної реформи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обов’язати голів районних державних адміністрацій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Утворити робочі групи з організації роз’яснення мети проведення земельної реформи в Україні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4.2. Утворити робочі мобільні групи</w:t>
      </w:r>
      <w:r>
        <w:rPr>
          <w:sz w:val="28"/>
        </w:rPr>
        <w:t xml:space="preserve"> з інформування громадськості щодо реалізації земельної реформи та створення прозорого ринку земел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Затвердити план заходів проведення масштабної кампанії з роз’яснення мети земельної рефор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йонним робочим групам щотижня подавати інформацію про виконання заходів</w:t>
      </w:r>
      <w:r>
        <w:rPr>
          <w:sz w:val="28"/>
        </w:rPr>
        <w:t xml:space="preserve"> з інформування громадськості щодо реалізації земельної реформи та створення прозорого ринку земель </w:t>
      </w:r>
      <w:r>
        <w:rPr>
          <w:sz w:val="28"/>
          <w:szCs w:val="28"/>
        </w:rPr>
        <w:t>головному управлінню Держкомзему в області</w:t>
      </w:r>
      <w:r>
        <w:rPr>
          <w:sz w:val="28"/>
        </w:rPr>
        <w:t xml:space="preserve"> за формою (додаєть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Карпю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</w:t>
        <w:tab/>
        <w:t xml:space="preserve">         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а голови </w:t>
        <w:tab/>
        <w:tab/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липня 2011 року № </w:t>
      </w:r>
      <w:r>
        <w:rPr>
          <w:sz w:val="28"/>
          <w:szCs w:val="28"/>
          <w:lang w:val="en-US"/>
        </w:rPr>
        <w:t>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бочої групи з організації інформування населення області щодо реалізації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емельної реформи та створення прозорого ринку зем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Керівник робочої групи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КАРПЮК</w:t>
        <w:tab/>
        <w:tab/>
        <w:tab/>
        <w:tab/>
        <w:tab/>
        <w:t xml:space="preserve"> - заступник голови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талій Володимирович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члени робочої групи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СИЛЕНКО</w:t>
        <w:tab/>
        <w:tab/>
        <w:tab/>
        <w:tab/>
        <w:t xml:space="preserve">- начальник головн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асиль Миколайович </w:t>
        <w:tab/>
        <w:tab/>
        <w:tab/>
        <w:t xml:space="preserve">Держкомзему в обла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ГОРБЕНКО</w:t>
        <w:tab/>
        <w:tab/>
        <w:tab/>
        <w:tab/>
        <w:t>- начальник голо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Юрій Мефодійович </w:t>
        <w:tab/>
        <w:tab/>
        <w:tab/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блдержадміністрації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ДАНКЕВИЧ</w:t>
        <w:tab/>
        <w:tab/>
        <w:tab/>
        <w:tab/>
        <w:t>- заступник голови Волинсь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лег Петрович</w:t>
      </w:r>
      <w:r>
        <w:rPr>
          <w:b/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</w:rPr>
        <w:t xml:space="preserve">регіонального відділення Всеукраїн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асоціації сільських та селищних ра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(</w:t>
      </w:r>
      <w:r>
        <w:rPr>
          <w:sz w:val="28"/>
          <w:szCs w:val="28"/>
        </w:rPr>
        <w:t>за згодою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МЧУК</w:t>
        <w:tab/>
        <w:tab/>
        <w:tab/>
        <w:tab/>
        <w:tab/>
        <w:t>- начальник Волинської регіональної філ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Марія Михайлівна </w:t>
        <w:tab/>
        <w:tab/>
        <w:tab/>
        <w:t xml:space="preserve">Державного підприємства «Цент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ержавного земельного кадастр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НИСЮК</w:t>
        <w:tab/>
        <w:tab/>
        <w:tab/>
        <w:tab/>
        <w:t>- завідувач сектору прес-служби голов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алина Степанівна </w:t>
        <w:tab/>
        <w:tab/>
        <w:tab/>
        <w:t xml:space="preserve">облдержадміністрації відділу забезпе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>діяльності керівництва апара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МАРТИНЯК</w:t>
        <w:tab/>
        <w:tab/>
        <w:tab/>
        <w:tab/>
        <w:t>- голова правління організації роботодавців Сергій Васильович</w:t>
      </w:r>
      <w:r>
        <w:rPr>
          <w:b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>агропромислового комплексу в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(</w:t>
      </w:r>
      <w:r>
        <w:rPr>
          <w:sz w:val="28"/>
          <w:szCs w:val="28"/>
        </w:rPr>
        <w:t>за згодою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УЦЬКИЙ</w:t>
        <w:tab/>
        <w:tab/>
        <w:tab/>
        <w:tab/>
        <w:t>- голова Асоціації фермерів та приват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Микола Тихонович</w:t>
      </w:r>
      <w:r>
        <w:rPr>
          <w:b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землевласників області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а згодою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Заступник голови - керівник апарату</w:t>
      </w:r>
    </w:p>
    <w:p>
      <w:pPr>
        <w:pStyle w:val="Normal"/>
        <w:ind w:right="-284" w:hanging="0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p>
      <w:pPr>
        <w:pStyle w:val="Normal"/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а голови </w:t>
        <w:tab/>
        <w:tab/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липня 2011 року №</w:t>
      </w:r>
      <w:r>
        <w:rPr>
          <w:sz w:val="28"/>
          <w:szCs w:val="28"/>
          <w:lang w:val="en-US"/>
        </w:rPr>
        <w:t xml:space="preserve"> 31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рупи спікерів для проведення роз’яснювальної роботи щодо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пуляризації процесу земельної рефо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Керівник групи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КАРПЮК</w:t>
        <w:tab/>
        <w:tab/>
        <w:tab/>
        <w:tab/>
        <w:tab/>
        <w:t xml:space="preserve"> - заступник голови облдерж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талій Володимирович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СИЛЕНКО</w:t>
        <w:tab/>
        <w:tab/>
        <w:tab/>
        <w:tab/>
        <w:t xml:space="preserve">- начальник головн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асиль Миколайович </w:t>
        <w:tab/>
        <w:tab/>
        <w:tab/>
        <w:t xml:space="preserve">Держкомзему в обла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ГОРБЕНКО</w:t>
        <w:tab/>
        <w:tab/>
        <w:tab/>
        <w:tab/>
        <w:t>- начальник головн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Юрій Мефодійович </w:t>
        <w:tab/>
        <w:tab/>
        <w:tab/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блдержадміністрації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УСАК</w:t>
        <w:tab/>
        <w:tab/>
        <w:tab/>
        <w:tab/>
        <w:tab/>
        <w:t>- голова Всеукраїнської асоці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Богдан Петрович </w:t>
        <w:tab/>
        <w:tab/>
        <w:tab/>
        <w:tab/>
        <w:t>сільських і селищних ра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МЧУК</w:t>
        <w:tab/>
        <w:tab/>
        <w:tab/>
        <w:tab/>
        <w:tab/>
        <w:t>- начальник Волинської регіональної філ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Марія Михайлівна </w:t>
        <w:tab/>
        <w:tab/>
        <w:tab/>
        <w:t xml:space="preserve">Державного підприємства «Цент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ержавного земельного кадастр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САК</w:t>
        <w:tab/>
        <w:tab/>
        <w:tab/>
        <w:tab/>
        <w:tab/>
        <w:t>- кандидат економічних наук, го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ла Іванівна</w:t>
        <w:tab/>
        <w:tab/>
        <w:tab/>
        <w:tab/>
        <w:t xml:space="preserve"> Волинського регіонального відді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ВГО «Ліга оцінювачів земл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ЇЛО</w:t>
        <w:tab/>
        <w:tab/>
        <w:tab/>
        <w:tab/>
        <w:tab/>
        <w:t>- директор ТзОВ «ОЛДІ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Лариса Феодосіївна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МАРТИНЯК</w:t>
        <w:tab/>
        <w:tab/>
        <w:tab/>
        <w:tab/>
        <w:t>- голова правління організації роботодавців Сергій Васильович</w:t>
      </w:r>
      <w:r>
        <w:rPr>
          <w:b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>агропромислового комплексу в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МАТУСЕВИЧ</w:t>
        <w:tab/>
        <w:tab/>
        <w:tab/>
        <w:tab/>
        <w:t>- завідувач відділенням землевпорядк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талія Миколаївна</w:t>
        <w:tab/>
        <w:tab/>
        <w:tab/>
        <w:t>Володимир-Волинського коледж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НАУМУК</w:t>
        <w:tab/>
        <w:tab/>
        <w:tab/>
        <w:tab/>
        <w:tab/>
        <w:t>- кореспондент газети «Волинь-но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ргій Василь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РАДЗІЙ</w:t>
        <w:tab/>
        <w:tab/>
        <w:tab/>
        <w:tab/>
        <w:tab/>
        <w:t>- кандидат географічних наук, доцен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олодимир Феофілович</w:t>
        <w:tab/>
        <w:tab/>
        <w:t xml:space="preserve">кафедри геодезії, картографії 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емлевпорядкування Волин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національного універси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ім. Лесі Украї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УЦЬКИЙ</w:t>
        <w:tab/>
        <w:tab/>
        <w:tab/>
        <w:tab/>
        <w:t>- голова Асоціації фермерів та приват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икола Тихонович</w:t>
      </w:r>
      <w:r>
        <w:rPr>
          <w:b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землевласників обла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Заступник голови - керівник апарату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05:00Z</dcterms:created>
  <dc:creator>adm</dc:creator>
  <dc:description/>
  <cp:keywords/>
  <dc:language>en-US</dc:language>
  <cp:lastModifiedBy>DIANA</cp:lastModifiedBy>
  <cp:lastPrinted>2011-08-01T14:44:00Z</cp:lastPrinted>
  <dcterms:modified xsi:type="dcterms:W3CDTF">2011-08-01T11:45:00Z</dcterms:modified>
  <cp:revision>10</cp:revision>
  <dc:subject/>
  <dc:title> </dc:title>
</cp:coreProperties>
</file>