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956" w:hanging="0"/>
        <w:jc w:val="left"/>
        <w:rPr>
          <w:szCs w:val="28"/>
        </w:rPr>
      </w:pPr>
      <w:r>
        <w:rPr>
          <w:szCs w:val="28"/>
        </w:rPr>
        <w:t xml:space="preserve">ЗАТВЕРДЖЕНО </w:t>
      </w:r>
    </w:p>
    <w:p>
      <w:pPr>
        <w:pStyle w:val="Heading"/>
        <w:ind w:left="4956" w:hanging="0"/>
        <w:jc w:val="left"/>
        <w:rPr>
          <w:szCs w:val="28"/>
        </w:rPr>
      </w:pPr>
      <w:r>
        <w:rPr>
          <w:szCs w:val="28"/>
        </w:rPr>
        <w:t xml:space="preserve">Розпорядження першого заступника </w:t>
      </w:r>
    </w:p>
    <w:p>
      <w:pPr>
        <w:pStyle w:val="Heading"/>
        <w:ind w:left="4956" w:hanging="0"/>
        <w:jc w:val="left"/>
        <w:rPr/>
      </w:pPr>
      <w:r>
        <w:rPr>
          <w:szCs w:val="28"/>
        </w:rPr>
        <w:t xml:space="preserve">голови облдержадміністрації                                                                                                                                                      </w:t>
      </w:r>
    </w:p>
    <w:p>
      <w:pPr>
        <w:pStyle w:val="Heading"/>
        <w:ind w:left="4956" w:hanging="0"/>
        <w:jc w:val="left"/>
        <w:rPr>
          <w:szCs w:val="28"/>
          <w:lang w:val="en-US"/>
        </w:rPr>
      </w:pPr>
      <w:r>
        <w:rPr>
          <w:szCs w:val="28"/>
          <w:lang w:val="en-US"/>
        </w:rPr>
        <w:t>29</w:t>
      </w:r>
      <w:r>
        <w:rPr>
          <w:szCs w:val="28"/>
        </w:rPr>
        <w:t xml:space="preserve"> липня 2011 року №</w:t>
      </w:r>
      <w:r>
        <w:rPr>
          <w:szCs w:val="28"/>
          <w:lang w:val="en-US"/>
        </w:rPr>
        <w:t xml:space="preserve"> 313</w:t>
      </w:r>
    </w:p>
    <w:p>
      <w:pPr>
        <w:pStyle w:val="Normal"/>
        <w:ind w:firstLine="708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ЗАХОДІВ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ня масштабної кампанії з роз’яснення мети земельної реформи </w:t>
      </w:r>
    </w:p>
    <w:p>
      <w:pPr>
        <w:pStyle w:val="Normal"/>
        <w:ind w:firstLine="70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440"/>
        <w:gridCol w:w="45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і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 проведе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егіональна нарада із залученням усіх міських, сільських та селищних голів, землевпорядників відповідних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а декада серп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організації інформування громадськості щодо реалізації земельної реформи та створення прозорого ринку земель (далі – робоча група), група спікерів для проведення роз’яснювальної роботи щодо популяризації процесу земельної реформи (далі – група), головне управління агропромислового розвитку облдержадміністрації, головне управління Держкомзему в област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а селекторна на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ічі на тижде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, головне управління агропромислового розвитку облдержадміністрації, головне управління Держкомзему в област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у голови облас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Щопоне-діл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, головне управління агропромислового розвитку облдержадміністрації, головне управління Держкомзему в област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легії облас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, головне управління агропромислового розвитку облдержадміністрації, головне управління Держкомзему в област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у заступника облас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Щопоне-діл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, головне управління агропромислового розвитку облдержадміністрації, головне управління Держкомзему в област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прес-конференцій, «круглих столів», семінарів-на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ц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, головне управління агропромислового розвитку облдержадміністрації, головне управління Держкомзему в област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рада-семінар головного управління агропромислового розвитку облдержадміністрації за участю керівників сільськогосподарських підприєм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 серп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, головне управління агропромислового розвитку облдержадміністрації, головне управління Держкомзему в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ІІІ Всеукраїнська науково-практична конференція молодих науковців, аспірантів, здобувачів та студентів «Актуальні проблеми і перспективи розвитку економіки України». Волинський національний університ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 Лесі Українк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листопада 2011 рок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, головне управління агропромислового розвитку облдержадміністрації, головне управління Держкомзему в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а науково-практична конференція «Ринкові трансформації у сфері природокористування: теорія, методологія, практика». Луцький національний технічний університет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-23 вересня 2011 р</w:t>
            </w:r>
            <w:r>
              <w:rPr>
                <w:sz w:val="24"/>
                <w:szCs w:val="24"/>
                <w:lang w:val="uk-UA"/>
              </w:rPr>
              <w:t xml:space="preserve">оку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, головне управління агропромислового розвитку облдержадміністрації, головне управління Держкомзему в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науковий семінар «Волинь - транскордонний регіон: історія та перспективи». Луцький національний технічний університе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листопада 2011 рок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, головне управління агропромислового розвитку облдержадміністрації, головне управління Держкомзему в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ступи, інтерв’ю на радіо, телебачен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вічі на місяц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, група, головне управління агропромислового розвитку облдержадміністрації, головне управління Держкомзему в област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навчання студентів-землевпорядників вищих навчальних закладів та коледжів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2 декада верес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, група, головне управління агропромислового розвитку облдержадміністрації, головне управління Держкомзему в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рганізація виготовлення брошур (листівок) з роз’яснення основної мети земельної рефо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 серп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, група, головне управління агропромислового розвитку облдержадміністрації, головне управління Держкомзему в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ведення кущових нарад при аграрних навчальних закладах област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-листоп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, група, головне управління агропромислового розвитку облдержадміністрації, головне управління Держкомзему в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міщення публікацій в місцевих засобах масової інформ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тиж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, група, головне управління агропромислового розвитку облдержадміністрації, головне управління Держкомзему в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новлення інформаційно-роз’яснювальних матеріалів на стендах «Все про ринок земель» в головному управлінні агропромислового розвитку облдержадміністрації, головному управлінні Держкомзему в області, місцевих органах виконавчої влади та органах місцевого самоврядуванн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тиж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, група, головне управління агропромислового розвитку облдержадміністрації, головне управління Держкомзему в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рганізація постійно діючої  телефонної лінії для прийому звернень громадян щодо  роз’яснення мети земельної рефо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, група, головне управління агропромислового розвитку облдержадміністрації, головне управління Держкомзему в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часть у проведенні семінарів-нарад на районному рівні та в містах обласного значе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пень-жовтень, двічі на місяц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, група, головне управління агропромислового розвитку облдержадміністрації, головне управління Держкомзему в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ть у засіданнях колегій районних державних адміністрац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, група, головне управління агропромислового розвитку облдержадміністрації, головне управління Держкомзему в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ть у роботі сесій районних та міських (міст обласного значення)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, група, головне управління агропромислового розвитку облдержадміністрації, головне управління Держкомзему в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ть у зборах, сходах територіальних гр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гідно із затвердже-ним  планом-графіком проведення зборів (сходів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, група, головне управління агропромислового розвитку облдержадміністрації, головне управління Держкомзему в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едення роз’яснювальної роботи з власниками земельних часток (паїв), розповсюдження інформаційних листів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5 верес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, група, головне управління агропромислового розвитку облдержадміністрації, головне управління Держкомзему в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ть в районних нарадах з сільськими, селищними, міськими голов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, група, головне управління агропромислового розвитку облдержадміністрації, головне управління Держкомзему в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роз’яснювальної роботи студентами в усіх сільських та селищних радах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20 грудня до 1 груд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, група, головне управління агропромислового розвитку облдержадміністрації, головне управління Держкомзему в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міщення інформації про земельну реформу на офіційних веб-сайтах органів вл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, головне управління агропромислового розвитку облдержадміністрації, головне управління Держкомзему в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нсляція програми "Моя земля - моя власність"</w:t>
            </w:r>
            <w:r>
              <w:rPr>
                <w:sz w:val="24"/>
                <w:szCs w:val="24"/>
                <w:lang w:val="uk-UA"/>
              </w:rPr>
              <w:t xml:space="preserve"> на радіо «Луць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щочетверга, 18.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147" w:hanging="0"/>
              <w:textAlignment w:val="top"/>
              <w:rPr>
                <w:lang w:val="uk-UA"/>
              </w:rPr>
            </w:pPr>
            <w:r>
              <w:rPr>
                <w:lang w:val="uk-UA"/>
              </w:rPr>
              <w:t>Робоча група, обласна телерадіокомпані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соціологічного опитування громадян щодо інформування по земельній реформ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пень - жовте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, група, головне управління агропромислового розвитку облдержадміністрації, головне управління Держкомзему в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4"/>
      <w:lang w:val="uk-UA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2:01:00Z</dcterms:created>
  <dc:creator>User</dc:creator>
  <dc:description/>
  <cp:keywords/>
  <dc:language>en-US</dc:language>
  <cp:lastModifiedBy>DIANA</cp:lastModifiedBy>
  <cp:lastPrinted>2011-07-28T12:20:00Z</cp:lastPrinted>
  <dcterms:modified xsi:type="dcterms:W3CDTF">2011-08-01T11:45:00Z</dcterms:modified>
  <cp:revision>7</cp:revision>
  <dc:subject/>
  <dc:title/>
</cp:coreProperties>
</file>