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27"/>
        <w:gridCol w:w="373"/>
        <w:gridCol w:w="717"/>
        <w:gridCol w:w="1453"/>
        <w:gridCol w:w="1417"/>
        <w:gridCol w:w="182"/>
        <w:gridCol w:w="1278"/>
        <w:gridCol w:w="1955"/>
        <w:gridCol w:w="1890"/>
        <w:gridCol w:w="133"/>
        <w:gridCol w:w="1339"/>
        <w:gridCol w:w="1471"/>
        <w:gridCol w:w="249"/>
        <w:gridCol w:w="823"/>
      </w:tblGrid>
      <w:tr>
        <w:trPr>
          <w:trHeight w:val="375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388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 пункту 5 розпорядження</w:t>
            </w:r>
          </w:p>
        </w:tc>
      </w:tr>
      <w:tr>
        <w:trPr>
          <w:trHeight w:val="855" w:hRule="atLeast"/>
        </w:trPr>
        <w:tc>
          <w:tcPr>
            <w:tcW w:w="15797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Інформація щодо реалізації заходів проведення кампанії з роз'яснення мети земельної реформи,                                                                                                                                             державної політики у сфері захисту конституційного права власності на землю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лік заході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ма заходу, назва програми, передачі, статті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, місце та час проведення заход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учасників заходу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часники від групи спікерів, робочої групи (ПІБ, посада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повсюджен-ня агітаційного матеріалу (назва матеріалу,                 кількість шт.)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едення анкету-вання                       (кількість опитаних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МІ та назва матеріалу (програми), що вийшов за підсумками заходу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мі-тка</w:t>
            </w:r>
          </w:p>
        </w:tc>
      </w:tr>
      <w:tr>
        <w:trPr>
          <w:trHeight w:val="1575" w:hRule="atLeast"/>
        </w:trPr>
        <w:tc>
          <w:tcPr>
            <w:tcW w:w="2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ес-конференції, брифінги, круглі столи, засідання колегії, наради, семінари тощ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иступи на радіо та телебаченні (вказати телерадіо- компанію, канал, програму) 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ублікації в друкованих ЗМІ (вказати назву ЗМІ) 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2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озміщення інформації на офіційному веб-сайті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ргану влади 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797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Голова районного робочої групи                                                                                                                               __________          </w:t>
            </w:r>
          </w:p>
        </w:tc>
      </w:tr>
      <w:tr>
        <w:trPr>
          <w:trHeight w:val="255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.І.П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23:00Z</dcterms:created>
  <dc:creator>DIANA</dc:creator>
  <dc:description/>
  <cp:keywords/>
  <dc:language>en-US</dc:language>
  <cp:lastModifiedBy>DIANA</cp:lastModifiedBy>
  <dcterms:modified xsi:type="dcterms:W3CDTF">2011-07-29T06:38:00Z</dcterms:modified>
  <cp:revision>2</cp:revision>
  <dc:subject/>
  <dc:title>До пункту 5 розпорядження</dc:title>
</cp:coreProperties>
</file>