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spacing w:val="8"/>
          <w:u w:val="single"/>
        </w:rPr>
      </w:pPr>
      <w:r>
        <w:rPr>
          <w:spacing w:val="8"/>
          <w:u w:val="single"/>
        </w:rPr>
        <w:t xml:space="preserve">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липня 2011 року</w:t>
        <w:tab/>
        <w:tab/>
        <w:t xml:space="preserve">          м. Луцьк</w:t>
        <w:tab/>
        <w:tab/>
        <w:tab/>
        <w:tab/>
        <w:tab/>
        <w:t xml:space="preserve"> №</w:t>
      </w:r>
      <w:r>
        <w:rPr>
          <w:sz w:val="28"/>
          <w:szCs w:val="28"/>
          <w:lang w:val="en-US"/>
        </w:rPr>
        <w:t xml:space="preserve"> 3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рядку надання та використання у 2011 році коштів субвенції з обласного бюджету місцевим бюджетам на часткове здешевлення вартості шту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меніння корів та телиць в 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41 Закону України "Про місцеві державні адміністрації”, з метою збільшення виплати коштів на часткове здешевлення вартості штучного осіменіння корів та телиць в особистих селянських господарствах унести до Порядку надання та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, затвердженого розпорядженням голови облдержадміністрації від 15 лютого 2011 року № 52, зі змінами, внесеними розпорядженням голови облдержадміністрації від 21 квітня 2011 року № 177,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 пункті 2.3 розділу 2 порядку слова "з розрахунку 30 гривень за одне осіменіння" замінити словами "з розрахунку 50 гривень за одне осіменіння, починаючи з 1 серпня 2011 року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 пунктах 2.8, 2.10 розділу 2 порядку слова "з розрахунку 30 гривень за одне осіменіння" замінити словами "з розрахунку 50 гривень за одне осіменіння"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Горбенко 249 993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 Знак Знак Знак Знак Знак Знак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32:00Z</dcterms:created>
  <dc:creator>www</dc:creator>
  <dc:description/>
  <cp:keywords/>
  <dc:language>en-US</dc:language>
  <cp:lastModifiedBy>DIANA</cp:lastModifiedBy>
  <cp:lastPrinted>2011-07-27T09:51:00Z</cp:lastPrinted>
  <dcterms:modified xsi:type="dcterms:W3CDTF">2011-08-01T11:40:00Z</dcterms:modified>
  <cp:revision>7</cp:revision>
  <dc:subject/>
  <dc:title> </dc:title>
</cp:coreProperties>
</file>