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lang w:val="uk-UA"/>
        </w:rPr>
      </w:pPr>
      <w:r>
        <w:rPr>
          <w:spacing w:val="14"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lang w:val="en-US"/>
        </w:rPr>
        <w:t>29</w:t>
      </w:r>
      <w:r>
        <w:rPr>
          <w:sz w:val="28"/>
          <w:lang w:val="uk-UA"/>
        </w:rPr>
        <w:t xml:space="preserve"> липня 2011 року                           м. Луцьк                                                №</w:t>
      </w:r>
      <w:r>
        <w:rPr>
          <w:sz w:val="28"/>
          <w:lang w:val="en-US"/>
        </w:rPr>
        <w:t xml:space="preserve"> 3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внесення змін до складу комітету з присудження </w:t>
      </w:r>
    </w:p>
    <w:p>
      <w:pPr>
        <w:pStyle w:val="Heading1"/>
        <w:jc w:val="center"/>
        <w:rPr/>
      </w:pPr>
      <w:r>
        <w:rPr/>
        <w:t xml:space="preserve">обласних іменних премій в галузі літератури, культури і мистец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У зв’язку з кадровими змінами внести до складу комітету з присудження обласних іменних премій в галузі літератури, культури і мистецтва (далі - комітет), утвореного розпорядженням голови облдержадміністрації від 1 червня 2001 року № 296 “Про встановлення обласних іменних премій в галузі літератури, культури і мистецтва”, зареєстрованим у Волинському обласному управлінні юстиції 8 червня 2001 року за № 33/536, зі змінами, внесеними розпорядженнями голови облдержадміністрації від 8 серпня 2002 року № 338, від  5 серпня 2005 року № 232, від 11 квітня 2008 року № 136,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Увести до складу комітету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ЛИВУ Анатолія Миколайовича – директора академічного обласного українського  музично-драматичного театру ім. Т.Г.Шевченка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ЖНОВУ Любов Володимирівну – директора Навчально-методичного центру культури Воли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вести зі складу комітету Березу Б.С., Бобицького В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О. БАШКА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исюк 778 11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01:00Z</dcterms:created>
  <dc:creator>galina</dc:creator>
  <dc:description/>
  <cp:keywords/>
  <dc:language>en-US</dc:language>
  <cp:lastModifiedBy>DIANA</cp:lastModifiedBy>
  <cp:lastPrinted>2006-06-29T14:43:00Z</cp:lastPrinted>
  <dcterms:modified xsi:type="dcterms:W3CDTF">2011-07-29T06:15:00Z</dcterms:modified>
  <cp:revision>6</cp:revision>
  <dc:subject/>
  <dc:title>Про внесення змін до складу комітету</dc:title>
</cp:coreProperties>
</file>