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</w:rPr>
      </w:pPr>
      <w:r>
        <w:rPr>
          <w:rFonts w:cs="Times New Roman"/>
          <w:i/>
          <w:spacing w:val="1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jc w:val="both"/>
        <w:rPr>
          <w:lang w:val="en-US"/>
        </w:rPr>
      </w:pPr>
      <w:r>
        <w:rPr>
          <w:lang w:val="ru-RU"/>
        </w:rPr>
        <w:t xml:space="preserve">29 </w:t>
      </w:r>
      <w:r>
        <w:rPr/>
        <w:t>липня 2011 року</w:t>
        <w:tab/>
        <w:tab/>
        <w:t xml:space="preserve">         м. Луцьк</w:t>
        <w:tab/>
        <w:tab/>
        <w:tab/>
        <w:t xml:space="preserve">                 № </w:t>
      </w:r>
      <w:r>
        <w:rPr>
          <w:lang w:val="en-US"/>
        </w:rPr>
        <w:t>309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ро надання виробникові сировини статусу</w:t>
      </w:r>
    </w:p>
    <w:p>
      <w:pPr>
        <w:pStyle w:val="Normal"/>
        <w:jc w:val="center"/>
        <w:rPr/>
      </w:pPr>
      <w:r>
        <w:rPr/>
        <w:t>спеціальної сировинної зон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Відповідно до статті 2 Закону України "Про місцеві державні адміністрації", пункту 10 Порядку надання статусу спеціальної зони з виробництва сировини, що використовується для виготовлення продуктів дитячого і дієтичного харчування, затвердженого постановою Кабінету Міністрів України від 3 жовтня 2007 року № 1195, на підставі висновку комісії щодо можливості надання статусу спеціальної сировинної зони (протокол № 4 від 7 липня 2011 року):</w:t>
      </w:r>
    </w:p>
    <w:p>
      <w:pPr>
        <w:pStyle w:val="Normal"/>
        <w:tabs>
          <w:tab w:val="clear" w:pos="708"/>
          <w:tab w:val="left" w:pos="74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  <w:t xml:space="preserve">1. Надати товариству з обмеженою відповідальністю "Прогрес" (ідентифікаційний код за ЄДРПОУ 03735110), с.Білин Володимир-Волинського району Волинської області (далі – ТзОВ "Прогрес") статус спеціальної сировинної зони з виробництва сировини, що використовується для виготовлення продуктів дитячого та дієтичного харчування, строком на п'ять років.  </w:t>
      </w:r>
    </w:p>
    <w:p>
      <w:pPr>
        <w:pStyle w:val="Normal"/>
        <w:tabs>
          <w:tab w:val="clear" w:pos="708"/>
          <w:tab w:val="left" w:pos="74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  <w:t>2. ТзОВ "Прогрес" виконати рекомендації, передбачені пунктом 3 Агроекологічного обґрунтування Інституту агроекології УААН від 29 вересня 2010 року.</w:t>
      </w:r>
    </w:p>
    <w:p>
      <w:pPr>
        <w:pStyle w:val="Normal"/>
        <w:tabs>
          <w:tab w:val="clear" w:pos="708"/>
          <w:tab w:val="left" w:pos="74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  <w:t>3. Контроль за виконанням цього розпорядження покласти на заступника голови облдержадміністрації В. Карпю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ший заступник голови</w:t>
      </w:r>
    </w:p>
    <w:p>
      <w:pPr>
        <w:pStyle w:val="Normal"/>
        <w:jc w:val="both"/>
        <w:rPr/>
      </w:pPr>
      <w:r>
        <w:rPr/>
        <w:t>обласної державної адміністрації</w:t>
        <w:tab/>
        <w:tab/>
        <w:tab/>
        <w:tab/>
        <w:tab/>
        <w:t>О. БАШКАЛЕНКО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ab/>
        <w:tab/>
        <w:t xml:space="preserve">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рбенко 249 99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32"/>
        </w:rPr>
        <w:tab/>
        <w:tab/>
        <w:tab/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08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8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55pt;height:16.1pt;mso-wrap-distance-left:0pt;mso-wrap-distance-right:0pt;mso-wrap-distance-top:0pt;mso-wrap-distance-bottom:0pt;margin-top:0.05pt;mso-position-vertical-relative:text;margin-left:23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8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strike w:val="false"/>
      <w:dstrike w:val="false"/>
      <w:color w:val="0260D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  <w:lang w:val="ru-RU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2:32:00Z</dcterms:created>
  <dc:creator>www</dc:creator>
  <dc:description/>
  <cp:keywords/>
  <dc:language>en-US</dc:language>
  <cp:lastModifiedBy>DIANA</cp:lastModifiedBy>
  <cp:lastPrinted>2011-07-26T15:24:00Z</cp:lastPrinted>
  <dcterms:modified xsi:type="dcterms:W3CDTF">2011-07-29T06:14:00Z</dcterms:modified>
  <cp:revision>5</cp:revision>
  <dc:subject/>
  <dc:title> </dc:title>
</cp:coreProperties>
</file>