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uk-UA"/>
        </w:rPr>
        <w:t>8. ЗАХО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80" w:leader="none"/>
        </w:tabs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реалізації Регіональної програми будівництва, реконструкції та модернізації об’єктів інфраструктури до 2015 рок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80" w:leader="none"/>
        </w:tabs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2160"/>
        <w:gridCol w:w="4680"/>
        <w:gridCol w:w="27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заходів Прогр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 заход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фінансування та введення в експлуатацію об’єктів, зазначених у перелі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і управління економіки, агропромислового розвитку, промисловості та розвитку інфраструктури, містобудування, архітектури та житлово-комунального господарства облдержадміністрації, райдержадміністрації, виконкоми міських (міст обласного значення) р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 xml:space="preserve">Уведення в експлуатацію </w:t>
            </w:r>
          </w:p>
          <w:p>
            <w:pPr>
              <w:pStyle w:val="Heading"/>
              <w:jc w:val="both"/>
              <w:rPr/>
            </w:pPr>
            <w:r>
              <w:rPr/>
              <w:t>15 закладів освіти на 1739  учнівських місць, 4 заклади охорони здоров’я на 404 ліжка; інших об’єктів соціальної інфраструктур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пропозицій центральним органам виконавчої влади щодо удосконалення нормативно-правових актів з питань с</w:t>
            </w:r>
            <w:r>
              <w:rPr>
                <w:bCs/>
                <w:sz w:val="28"/>
                <w:szCs w:val="28"/>
                <w:lang w:val="uk-UA"/>
              </w:rPr>
              <w:t xml:space="preserve">творення інфраструкт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необхідност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і управління економіки, агропромислового розвитку, промисловості та розвитку інфраструктури, містобудування, архітектури та житлово-комунального господарства облдержадміністрації, райдержадміністрації, виконкоми міських (міст обласного значення) р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Усунення зайвих регуляторних перешкод у реалізації права суб’єктів господарювання на здійснення інвестиційної діяльності у сфері створення інфраструктур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ня інвентаризації  незавершених будівництвом об’єктів та надання пропозицій щодо визначення джерел фінансування на введення їх  в експлуатаці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рок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і управління економіки,  містобудування, архітектури та житлово-комунального господарства, промисловості та розвитку інфраструктури облдержадміністрації, райдержадміністрації, виконкоми міських (міст обласного значення) р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меншення кількості  незавершених будівництвом об’єктів, збільшення ефективності використання коштів державного і місцевих бюджетів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ідготовка презентаційних матеріалів інвестиційних проектів, спрямованих на розвиток інфраструктури, здійснення заходів з їх популяризації з метою залучення додаткового капітал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і управління економіки, агропромислового розвитку, промисловості та розвитку інфраструктури, містобудування, архітектури та житлово-комунального господарства облдержадміністрації, райдержадміністрації, виконкоми міських (міст обласного значення) р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сприятливих умов для  залучення коштів в інфраструктурні проек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прияння впровадженню ініціатив громад, спрямованих на розвиток інфраструктури у другій фазі програми ПРООН «Місцевий розвиток, орієнтований на громаду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 період дії прогр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е управління економіки, управління міжнародного співробітництва та європейської інтеграції облдержадміністрації, райдержадміністрації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ліпшення послуг, що надаються населенню об’єктами інфраструктур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розгляду питань з розвитку інфраструктури, що потребують вирішення, на засіданні регіонального комітету з економічних рефор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і управління економіки, агропромислового розвитку, промисловості та розвитку інфраструктури, містобудування, архітектури та житлово-комунального господарства облдержадміністрації, райдержадміністрації, виконкоми міських (міст обласного значення) р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ення соціально-економічних проблем област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безпечення пріоритетного спрямування  коштів субвенцій з державного бюджету місцевим бюджетам   на будівництво, реконструкцію та модернізацію об’єктів, передбачених переліком, та ефективне їх використання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і управління містобудування, архітектури та житлово-комунального господарства,  економіки облдержадміністрації, райдержадміністрації, виконкоми міських (міст обласного значення) рад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ведення в експлуатацію об’єктів інфраструктур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8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фінансування інвестиційних проектів, зазначених у переліку, з місцевих бюджетів в обсягах, передбачених  чинним законодавством, та ефективне їх використ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і фінансове управління облдержадміністрації, райдержадміністрації, виконкоми міських (міст обласного значення) рад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головним розпорядникам бюджетних коштів пропозицій щодо виконання за рахунок субвенцій з державного бюджету місцевим бюджетам пріоритетних і соціально важливих інвестиційних проектів, зазначених у переліку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і фінансове управління,  управління містобудування, архітектури та житлово-комунального господарства,  економіки облдержадміністрації,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ширення інформації про тендери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  <w:lang w:val="uk-UA"/>
              </w:rPr>
              <w:t xml:space="preserve">заплановані з будівництва, реконструкції та модернізації інфраструктури з метою залучення регіональних будівельних організацій до виконання цих робі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ники бюджетних кошт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льшення обсягу будівельних робіт, сплачених податків будівельними організаціями області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00" w:right="818" w:gutter="0" w:header="709" w:top="1797" w:footer="0" w:bottom="74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601200" cy="5676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01200" cy="567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fldChar w:fldCharType="end"/>
                          </w:r>
                        </w:p>
                        <w:tbl>
                          <w:tblPr>
                            <w:tblW w:w="1540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28"/>
                            <w:gridCol w:w="5040"/>
                            <w:gridCol w:w="2160"/>
                            <w:gridCol w:w="4680"/>
                            <w:gridCol w:w="2700"/>
                          </w:tblGrid>
                          <w:tr>
                            <w:trPr/>
                            <w:tc>
                              <w:tcPr>
                                <w:tcW w:w="8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  <w:lang w:val="uk-UA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uk-UA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50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  <w:lang w:val="uk-UA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uk-UA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21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  <w:lang w:val="uk-UA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uk-UA"/>
                                  </w:rPr>
                                  <w:t>3</w:t>
                                </w:r>
                              </w:p>
                            </w:tc>
                            <w:tc>
                              <w:tcPr>
                                <w:tcW w:w="46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  <w:lang w:val="uk-UA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uk-UA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27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  <w:lang w:val="uk-UA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uk-UA"/>
                                  </w:rPr>
                                  <w:t>5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6pt;height:44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lang w:val="uk-UA"/>
                      </w:rPr>
                      <w:t>4</w:t>
                    </w:r>
                    <w:r>
                      <w:rPr>
                        <w:rStyle w:val="PageNumber"/>
                        <w:lang w:val="uk-UA"/>
                      </w:rPr>
                      <w:fldChar w:fldCharType="end"/>
                    </w:r>
                  </w:p>
                  <w:tbl>
                    <w:tblPr>
                      <w:tblW w:w="1540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28"/>
                      <w:gridCol w:w="5040"/>
                      <w:gridCol w:w="2160"/>
                      <w:gridCol w:w="4680"/>
                      <w:gridCol w:w="2700"/>
                    </w:tblGrid>
                    <w:tr>
                      <w:trPr/>
                      <w:tc>
                        <w:tcPr>
                          <w:tcW w:w="8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  <w:lang w:val="uk-UA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uk-UA"/>
                            </w:rPr>
                            <w:t>1</w:t>
                          </w:r>
                        </w:p>
                      </w:tc>
                      <w:tc>
                        <w:tcPr>
                          <w:tcW w:w="50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  <w:lang w:val="uk-UA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uk-UA"/>
                            </w:rPr>
                            <w:t>2</w:t>
                          </w:r>
                        </w:p>
                      </w:tc>
                      <w:tc>
                        <w:tcPr>
                          <w:tcW w:w="21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  <w:lang w:val="uk-UA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uk-UA"/>
                            </w:rPr>
                            <w:t>3</w:t>
                          </w:r>
                        </w:p>
                      </w:tc>
                      <w:tc>
                        <w:tcPr>
                          <w:tcW w:w="46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  <w:lang w:val="uk-UA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uk-UA"/>
                            </w:rPr>
                            <w:t>4</w:t>
                          </w:r>
                        </w:p>
                      </w:tc>
                      <w:tc>
                        <w:tcPr>
                          <w:tcW w:w="27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  <w:lang w:val="uk-UA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uk-UA"/>
                            </w:rPr>
                            <w:t>5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aps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31">
    <w:name w:val="style131"/>
    <w:basedOn w:val="Style12"/>
    <w:qFormat/>
    <w:rPr>
      <w:rFonts w:ascii="Arial" w:hAnsi="Arial" w:cs="Arial"/>
      <w:sz w:val="28"/>
      <w:szCs w:val="2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bCs/>
      <w:kern w:val="2"/>
      <w:sz w:val="18"/>
      <w:szCs w:val="18"/>
      <w:lang w:val="uk-UA"/>
    </w:rPr>
  </w:style>
  <w:style w:type="paragraph" w:styleId="Normal1">
    <w:name w:val="LO-Normal"/>
    <w:basedOn w:val="Normal"/>
    <w:qFormat/>
    <w:pPr/>
    <w:rPr>
      <w:sz w:val="18"/>
      <w:szCs w:val="1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2">
    <w:name w:val="style13"/>
    <w:basedOn w:val="Normal"/>
    <w:qFormat/>
    <w:pPr>
      <w:spacing w:before="280" w:after="280"/>
    </w:pPr>
    <w:rPr>
      <w:rFonts w:ascii="Arial" w:hAnsi="Arial" w:cs="Arial"/>
      <w:sz w:val="28"/>
      <w:szCs w:val="28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40" w:after="40"/>
      <w:ind w:firstLine="80"/>
    </w:pPr>
    <w:rPr>
      <w:rFonts w:ascii="Verdana" w:hAnsi="Verdana" w:cs="Verdana"/>
      <w:color w:val="80808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26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6:37:00Z</dcterms:created>
  <dc:creator>WS0019</dc:creator>
  <dc:description/>
  <cp:keywords/>
  <dc:language>en-US</dc:language>
  <cp:lastModifiedBy>Admin</cp:lastModifiedBy>
  <cp:lastPrinted>2011-07-22T16:47:00Z</cp:lastPrinted>
  <dcterms:modified xsi:type="dcterms:W3CDTF">2011-07-22T12:59:00Z</dcterms:modified>
  <cp:revision>92</cp:revision>
  <dc:subject/>
  <dc:title> CF¤</dc:title>
</cp:coreProperties>
</file>