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lang w:val="uk-UA"/>
        </w:rPr>
      </w:pPr>
      <w:r>
        <w:rPr>
          <w:lang w:val="uk-UA"/>
        </w:rPr>
        <w:t>До розділу 5 Програми</w:t>
      </w:r>
    </w:p>
    <w:p>
      <w:pPr>
        <w:pStyle w:val="Normal"/>
        <w:spacing w:lineRule="auto" w:line="240" w:before="0" w:after="200"/>
        <w:contextualSpacing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/>
        <w:t>об’єктів, які передбачено фінансувати у 2012 – 2015 роках за рахунок коштів державного бюджету відповідно до Регіональної програми будівництва, реконструкції та модернізації об’єктів інфраструктури до 2015 року</w:t>
      </w:r>
    </w:p>
    <w:p>
      <w:pPr>
        <w:pStyle w:val="Normal"/>
        <w:spacing w:lineRule="auto" w:line="240" w:before="0" w:after="200"/>
        <w:contextualSpacing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31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0"/>
        <w:gridCol w:w="177"/>
        <w:gridCol w:w="35"/>
        <w:gridCol w:w="1031"/>
        <w:gridCol w:w="1101"/>
        <w:gridCol w:w="833"/>
        <w:gridCol w:w="12"/>
        <w:gridCol w:w="877"/>
        <w:gridCol w:w="833"/>
        <w:gridCol w:w="230"/>
        <w:gridCol w:w="754"/>
        <w:gridCol w:w="833"/>
        <w:gridCol w:w="803"/>
        <w:gridCol w:w="712"/>
        <w:gridCol w:w="1027"/>
        <w:gridCol w:w="1027"/>
        <w:gridCol w:w="1354"/>
        <w:gridCol w:w="89"/>
        <w:gridCol w:w="1848"/>
        <w:gridCol w:w="88"/>
        <w:gridCol w:w="1152"/>
        <w:gridCol w:w="1239"/>
        <w:gridCol w:w="1239"/>
        <w:gridCol w:w="1239"/>
        <w:gridCol w:w="1239"/>
        <w:gridCol w:w="1239"/>
        <w:gridCol w:w="1239"/>
        <w:gridCol w:w="1239"/>
        <w:gridCol w:w="1239"/>
        <w:gridCol w:w="1239"/>
        <w:gridCol w:w="1239"/>
        <w:gridCol w:w="1239"/>
        <w:gridCol w:w="123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об’єкта його місцезна-ходження, вид робіт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початк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 закін-чення робі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ектна потуж-ність у відповід-них одиницях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орисна вартість об’єкта, тис. грн. 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з державного бюджету, тис. грн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коштів місцевих бюджетів 2012-2015 роки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ведення в експлу-атацію,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відпо-відних одиницях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проектно-кошторисної документації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м і коли затверджена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-шок на 01.07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 тому числі за роками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5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освіти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Загальноосвітня школа,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Хобултова, Володимир-Волинський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 – добудова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990 - 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айстерня, їдаль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100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айстер-ня, їдальн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відділу освіти Володимир-Волинської РДА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3.04.0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итячий садок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Печихвости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Горохівський район – будівництво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2-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я школа І-ІІІ ст.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Гряди, Іваничівський район – добудова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09 - 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 учнівсь-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9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Грядівської сільської ради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від  21.11.08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6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Дошкільний навчальний заклад,          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Заставне, Іваничівський район - реконструкці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1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FF66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Заставненської сільської ради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від  25.06.11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/4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я школа  № 2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 Іваничі -  добудов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08 - 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 учнівських місц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00 учнівсь-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відділу освіти Іваничівської РДА, від 11.07.08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8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освітня школа,</w:t>
            </w:r>
          </w:p>
          <w:p>
            <w:pPr>
              <w:pStyle w:val="Normal"/>
              <w:spacing w:lineRule="auto" w:line="240" w:before="0" w:after="0"/>
              <w:ind w:left="-68" w:right="-57" w:hanging="8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Житнівка, Камінь-Каширський район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 учнівсь-ких місц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7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7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28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 учнівсь-ких місц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  <w:r>
              <w:rPr>
                <w:sz w:val="20"/>
                <w:szCs w:val="20"/>
                <w:lang w:val="uk-UA"/>
              </w:rPr>
              <w:t>, наказ начальника  ГУМА та ЖКГ ОДА від 23.06.11 № 60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кола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Осівці, Камінь-Каширський район – будівництво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2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9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  <w:r>
              <w:rPr>
                <w:sz w:val="20"/>
                <w:szCs w:val="20"/>
                <w:lang w:val="uk-UA"/>
              </w:rPr>
              <w:t>, наказ начальника відділу освіти Камінь-Каширської РДА від 20.10.09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ласні кімнати з їдальнею загально освіт-ньої школи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Мостище, Камінь-Каширський район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08 -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 учнівсь-ких.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339,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0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 учнівсь-ки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ГУМА та ЖКГ ОДА від  03.07.08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33-0Д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навчальний заклад      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Бузаки,  Камінь-Каширський район - реконструкці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7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1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Загальноосвітня школа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 Карпилівка, Ківерцівський район – будівництво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(II і III черги 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993 -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6 учнівсь-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28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2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84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56 учнівсь-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ГУМА та ЖКГ ОДА від 30.05.11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53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Загальноосвітня</w:t>
            </w:r>
            <w:r>
              <w:rPr>
                <w:bCs/>
                <w:sz w:val="20"/>
                <w:szCs w:val="20"/>
                <w:lang w:val="uk-UA"/>
              </w:rPr>
              <w:t xml:space="preserve">  школа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Грем’яче, Ківерцівський район – будівництво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992 -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95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4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П</w:t>
            </w:r>
            <w:r>
              <w:rPr>
                <w:sz w:val="20"/>
                <w:szCs w:val="20"/>
                <w:lang w:val="uk-UA"/>
              </w:rPr>
              <w:t xml:space="preserve">, наказ начальника відділу освіти Ківерцівської РДА, від 30.12.08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Дитячий садок              с. Жидичин, Ківерцівський район –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09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4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Спеціальна загальноосвітня школа-інтернат для дітей, які потребують корекції розумового розвитку ,     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Липляни, Ківерцівський район  - добудова душових, санвузлів, навчальних кімн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00 учнівських місц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00 учнівсь-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управління освіти і науки ОДА, від 10.03.10 № 72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ола  с. Білин, Ковельський район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1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 учнівсь-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6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25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4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7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98 учнівсь-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 , наказ начальник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УМА та ЖКГ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від 29.06.11 № 62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Дитячий садок на 45 місць на вул. Лесі Українки,          с. Любитів, Ковельський район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2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освітня школа  с. Дубове, Ковельський район - добудова їдальні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відділу освіти Ковельської РДА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4.06.1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будова класних кімнат до приміщення дитячого садка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.Марковичі, Локачинський район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2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учнівсь-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4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98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8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учнівсь-ких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ГУМА та ЖКГ ОДА від  23.06.11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Загальноосвітня школа                   с. </w:t>
            </w:r>
            <w:r>
              <w:rPr>
                <w:sz w:val="20"/>
                <w:szCs w:val="20"/>
                <w:lang w:val="uk-UA"/>
              </w:rPr>
              <w:t>Гаразджа, Луцький район - реконструкці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08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клас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7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9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17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класі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 , рішення сільської ради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ий комплекс школа-дитячий садок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Рованці, Луцький район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04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 учнівсь-ких місць, 88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3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7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22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 учнівсь-ких місць, 88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</w:t>
            </w:r>
            <w:r>
              <w:rPr>
                <w:sz w:val="20"/>
                <w:szCs w:val="20"/>
                <w:lang w:val="uk-UA"/>
              </w:rPr>
              <w:t>наказ начальника  ГУМА та ЖКГ ОДА</w:t>
            </w:r>
          </w:p>
          <w:p>
            <w:pPr>
              <w:pStyle w:val="Normal"/>
              <w:spacing w:lineRule="auto" w:line="240" w:before="0" w:after="20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итячий садок на вул. Шапова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смт Торчин, Луцький район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17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61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льно-виховний комплекс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Маяки, Луцький район - добудова класних кімн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0 учнівських місц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 учнівсь-ких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управління освіти і науки ОД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0.03.10 № 72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Загальноосвітня школи І-ІІ ст. 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Цир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Любешівський район - добудова двох класних кімнат та їдальн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7-2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 учнівсь-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 учнівсь-ких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  <w:r>
              <w:rPr>
                <w:sz w:val="20"/>
                <w:szCs w:val="20"/>
                <w:lang w:val="uk-UA"/>
              </w:rPr>
              <w:t>, рішення сесії сільради  від 04.10.10 № 39/3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я школа  І-ІІ ст.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чапи, Любомльський район - добудова класних кімн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учнівсь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40 учнівсь-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районного відділу освіти, від 15.08.0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зельна під спортзал,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 Головне, Любомильський район –реконст-рукція і добудо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8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8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Дитячий садок смт  Головне, Любомльський район -  реконструкція з добудово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2 - 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Головненської селищної ради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від 31.12.10  № 3/5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Школа с.Майдан Липненський Маневицький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 –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-20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 учнівсь-ких.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921.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62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 учнівсь-ки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ГУМА та ЖКГ ОДА від 30.09.10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42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-68" w:right="-57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снуюча будівля незавершеного будівництва під дитячий садок, </w:t>
            </w:r>
          </w:p>
          <w:p>
            <w:pPr>
              <w:pStyle w:val="Msonormalcxspmiddle"/>
              <w:spacing w:before="0" w:after="0"/>
              <w:ind w:left="-68" w:right="-57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ове, Маневицький район - реконструкція з добудово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2-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сільської ради   с Комарово від 21.10.10 № 96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я школа І-ІІІ ст.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Межисить, Ратнівський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йон - будівництво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2 - 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98 учнівських місц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8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98 учнівсь-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 розпорядження голови Ратнівської РДА від 14.05.10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тячий садок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Жиричі, Ратнівський район - добудова двох додаткових дитячих групи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55 місц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09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74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чально-реабілітаційний центр м. Рожище - добудова реабілітаційних приміщен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2 - 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 учнівсь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0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0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10 учнівсь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управління освіти і науки ОДА,               від 10.03.10  № 72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2" w:hanging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гальноосвітня школа с. Любо-хини Старови-жівський район –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sz w:val="20"/>
                <w:szCs w:val="20"/>
                <w:lang w:val="uk-UA"/>
              </w:rPr>
              <w:t>2010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98 </w:t>
            </w:r>
            <w:r>
              <w:rPr>
                <w:sz w:val="18"/>
                <w:szCs w:val="18"/>
                <w:lang w:val="uk-UA"/>
              </w:rPr>
              <w:t>учнівських</w:t>
            </w:r>
            <w:r>
              <w:rPr>
                <w:sz w:val="20"/>
                <w:szCs w:val="20"/>
                <w:lang w:val="uk-UA"/>
              </w:rPr>
              <w:t xml:space="preserve">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34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3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64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6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30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3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8 учнівсь-ких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ГУМА та ЖКГ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 23.06.2011 № 6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bCs/>
                <w:sz w:val="20"/>
                <w:szCs w:val="20"/>
                <w:lang w:val="uk-UA"/>
              </w:rPr>
              <w:t xml:space="preserve">агальноосвітня школа </w:t>
            </w:r>
            <w:r>
              <w:rPr>
                <w:sz w:val="20"/>
                <w:szCs w:val="20"/>
                <w:lang w:val="uk-UA"/>
              </w:rPr>
              <w:t>І-ІІІ ст.,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Смідин, Старовижівсь-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кий район - реконструкція з добудовою спортивного залу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1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7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1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56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 , наказ начальника УМА та ЖКГ ОДА від 23.06.11 № 60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оосвітня школа  І-ІІІ ст.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Смоляри, Старовижівсь-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й район – будівництво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 ІІ черга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992 - 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начальника відділу освіти Старовижівської РДА від 14.11.08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гальноосвітня школа І -11ст., с.Чевель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аровижівсь-кий район  - реконструкці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1-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освітня</w:t>
            </w:r>
            <w:r>
              <w:rPr>
                <w:bCs/>
                <w:sz w:val="20"/>
                <w:szCs w:val="20"/>
                <w:lang w:val="uk-UA"/>
              </w:rPr>
              <w:t xml:space="preserve">  школа  І-ІІ ст.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с. Мокрець, Турійський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йон - добудо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06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учнівсь-ких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8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учнівсь-ких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bCs/>
                <w:sz w:val="20"/>
                <w:szCs w:val="20"/>
                <w:lang w:val="uk-UA"/>
              </w:rPr>
              <w:t xml:space="preserve">агальноосвітня школа  </w:t>
            </w:r>
            <w:r>
              <w:rPr>
                <w:sz w:val="20"/>
                <w:szCs w:val="20"/>
                <w:lang w:val="uk-UA"/>
              </w:rPr>
              <w:t xml:space="preserve">І-ІІ ст.,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мт Шацьк  реконструкція з розширення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1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00 учнівсь-ких місц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3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9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63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46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00 учнівсь-ких місц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 , н</w:t>
            </w:r>
            <w:r>
              <w:rPr>
                <w:sz w:val="20"/>
                <w:szCs w:val="20"/>
                <w:lang w:val="uk-UA"/>
              </w:rPr>
              <w:t xml:space="preserve">аказ начальника районного відділу освіти і науки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0.02.09 № 1/47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Школа з дитсадком у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55 мікрорайоні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. Луцька  - будівництво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2010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30 учнівсь-ких місць, 200 місць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965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96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20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90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1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30 учнівсь-ких. місць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 місць дитсадо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, наказ начальника УКБ  МВК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 27..05.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sz w:val="20"/>
                <w:szCs w:val="20"/>
                <w:lang w:val="uk-UA"/>
              </w:rPr>
              <w:t>17/12-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портивний комплекс Волинського обласного ліцею з посиленою військово-фізичною підготовкою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.Луцьк - будівництв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1-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7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33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ГУМА та ЖКГ ОДА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 19.05.11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8" w:right="-57" w:hanging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42956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>3934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6432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00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8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254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8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55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</w:tr>
      <w:tr>
        <w:trPr>
          <w:trHeight w:val="13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Терапевтичний корпус центральної районної лікарні, м.Горохів - будівництв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992 –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 ліж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3289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 ліж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366FF"/>
                <w:sz w:val="20"/>
                <w:szCs w:val="20"/>
                <w:lang w:val="uk-UA"/>
              </w:rPr>
            </w:pPr>
            <w:r>
              <w:rPr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Центральна районна лікарні,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мт.  Іваничі -будівництв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1988 - 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 ліжк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797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54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4.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24 ліжк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розпорядження голови ОДА  </w:t>
            </w:r>
            <w:r>
              <w:rPr>
                <w:sz w:val="20"/>
                <w:szCs w:val="20"/>
                <w:lang w:val="uk-UA"/>
              </w:rPr>
              <w:t>від 11.12.08 № 174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3366FF"/>
                <w:sz w:val="20"/>
                <w:szCs w:val="20"/>
                <w:lang w:val="uk-UA"/>
              </w:rPr>
            </w:pPr>
            <w:r>
              <w:rPr>
                <w:bCs/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мбулаторія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Затурці, Локачинський район - реконструкці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відвіду-вань у зміну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2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019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відвіду-вань у змі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,  наказ начальника ГУМА та ЖКГ від 07.04.08 № 18-ОД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3366FF"/>
                <w:sz w:val="20"/>
                <w:szCs w:val="20"/>
                <w:lang w:val="uk-UA"/>
              </w:rPr>
            </w:pPr>
            <w:r>
              <w:rPr>
                <w:bCs/>
                <w:color w:val="3366FF"/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иміщення інфекційного відділення центральної районної лікарні з добудовою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мт Любешів реконструкці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2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ліж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ліж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366FF"/>
                <w:sz w:val="20"/>
                <w:szCs w:val="20"/>
                <w:lang w:val="uk-UA"/>
              </w:rPr>
            </w:pPr>
            <w:r>
              <w:rPr>
                <w:color w:val="3366FF"/>
                <w:sz w:val="20"/>
                <w:szCs w:val="20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екційна лікарня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юбомль - будівництв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57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 , наказ  начальника</w:t>
            </w:r>
            <w:r>
              <w:rPr>
                <w:sz w:val="24"/>
                <w:szCs w:val="24"/>
                <w:lang w:val="uk-UA"/>
              </w:rPr>
              <w:t xml:space="preserve"> УКБ ОД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14.04.03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3366FF"/>
                <w:sz w:val="20"/>
                <w:szCs w:val="20"/>
                <w:lang w:val="uk-UA"/>
              </w:rPr>
            </w:pPr>
            <w:r>
              <w:rPr>
                <w:bCs/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тарий терапевтичний корпус лікарні,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 Любомль - переобладнаня під  «Хоспіс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2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ліж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2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ліж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366FF"/>
                <w:sz w:val="20"/>
                <w:szCs w:val="20"/>
                <w:lang w:val="uk-UA"/>
              </w:rPr>
            </w:pPr>
            <w:r>
              <w:rPr>
                <w:color w:val="3366FF"/>
                <w:sz w:val="20"/>
                <w:szCs w:val="20"/>
                <w:lang w:val="uk-UA"/>
              </w:rPr>
            </w:r>
          </w:p>
        </w:tc>
      </w:tr>
      <w:tr>
        <w:trPr>
          <w:trHeight w:val="16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Інфекційне відділення Любомльської центральної районної  лікарні - будівництв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ліж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ліж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366FF"/>
                <w:sz w:val="20"/>
                <w:szCs w:val="20"/>
                <w:lang w:val="uk-UA"/>
              </w:rPr>
            </w:pPr>
            <w:r>
              <w:rPr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Недобудована будівля банку «Україна»  - реконструкція під поліклінічне відділення Шацької райлікарні з денним стаціонаром та пунктом швидкої медичної допомоги (ІІ черга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1 -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ліж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7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12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 ліжо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ГУМА та ЖКГ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 23.06.11 № 60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3366FF"/>
                <w:sz w:val="20"/>
                <w:szCs w:val="20"/>
                <w:lang w:val="uk-UA"/>
              </w:rPr>
            </w:pPr>
            <w:r>
              <w:rPr>
                <w:bCs/>
                <w:color w:val="3366FF"/>
                <w:sz w:val="20"/>
                <w:szCs w:val="20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Поліклініка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овель – будівництв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08 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 відвіду-вань у зміну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5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147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2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 відвіду-вань у змі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розпорядження міського голови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від 21.08.08 № 38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3366FF"/>
                <w:sz w:val="20"/>
                <w:szCs w:val="20"/>
                <w:lang w:val="uk-UA"/>
              </w:rPr>
            </w:pPr>
            <w:r>
              <w:rPr>
                <w:bCs/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оговий будинок, м.Ковель (харчоблок) - реконструкці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ліжок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ліж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366FF"/>
                <w:sz w:val="20"/>
                <w:szCs w:val="20"/>
                <w:lang w:val="uk-UA"/>
              </w:rPr>
            </w:pPr>
            <w:r>
              <w:rPr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Перинатальний центр,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 Луцьк - будівництв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00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10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7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17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 , розпорядження голови ОД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від 11.03.02  № 115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3366FF"/>
                <w:sz w:val="20"/>
                <w:szCs w:val="20"/>
                <w:lang w:val="uk-UA"/>
              </w:rPr>
            </w:pPr>
            <w:r>
              <w:rPr>
                <w:bCs/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Хірургічний корпус обласного онкологічного диспансеру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м. Луцьк  - реконструкція з добудовою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70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8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>8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color w:val="3366FF"/>
                <w:sz w:val="20"/>
                <w:szCs w:val="20"/>
                <w:lang w:val="uk-UA"/>
              </w:rPr>
            </w:pPr>
            <w:r>
              <w:rPr>
                <w:bCs/>
                <w:color w:val="3366FF"/>
                <w:sz w:val="20"/>
                <w:szCs w:val="20"/>
                <w:lang w:val="uk-UA"/>
              </w:rPr>
            </w:r>
          </w:p>
        </w:tc>
      </w:tr>
      <w:tr>
        <w:trPr>
          <w:trHeight w:val="11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Обласне бюро судово-медичної експертизи,       м. Луцьк – реконструкція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4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, 2010 рік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366FF"/>
                <w:sz w:val="20"/>
                <w:szCs w:val="20"/>
                <w:lang w:val="uk-UA"/>
              </w:rPr>
            </w:pPr>
            <w:r>
              <w:rPr>
                <w:color w:val="3366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Обласна інфекційна лікарня,      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уцьк - реконструкція з надбудовою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0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улаторія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Шклінь Горохівський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 -будівництв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-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відвіду-вань у зміну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відві-дувань у змі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8" w:right="-57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282173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279272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248930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8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3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лади соціального значення </w:t>
            </w:r>
          </w:p>
        </w:tc>
        <w:tc>
          <w:tcPr>
            <w:tcW w:w="160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о-культурний центр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Тоболи, Камінь-Каширський район -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09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4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Тоболівської сільської ради, 20.02.09  № 34/3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left="-68" w:right="-57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міщення кінотеатру </w:t>
            </w:r>
          </w:p>
          <w:p>
            <w:pPr>
              <w:pStyle w:val="Msonormalcxspmiddle"/>
              <w:spacing w:before="0" w:after="0"/>
              <w:ind w:left="-68" w:right="-57" w:hanging="0"/>
              <w:contextualSpacing/>
              <w:rPr/>
            </w:pPr>
            <w:r>
              <w:rPr>
                <w:sz w:val="20"/>
                <w:szCs w:val="20"/>
                <w:lang w:val="uk-UA"/>
              </w:rPr>
              <w:t>смт  Маневичі - реконструкція під центр дозвілля молоді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селищної ради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uk-UA"/>
              </w:rPr>
              <w:t>смт. Маневичі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lang w:val="uk-UA"/>
              </w:rPr>
              <w:t>Будинок культури,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rFonts w:eastAsia="Times New Roman"/>
                <w:bCs/>
                <w:color w:val="333333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color w:val="333333"/>
                <w:sz w:val="20"/>
                <w:szCs w:val="20"/>
                <w:lang w:val="uk-UA"/>
              </w:rPr>
              <w:t>смт Луків,  Турійський район -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0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инок культури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мт Шацьк -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42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0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Шляхетний будинок,  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м. Луцьк -  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2007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8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lang w:val="uk-UA"/>
              </w:rPr>
              <w:t>Дерев’яна церква св. Дмитра в с.Гішин, Ковельський район - реставра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7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7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15210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bCs/>
                <w:lang w:val="uk-UA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uk-UA" w:eastAsia="en-US"/>
              </w:rPr>
              <w:t>1</w:t>
            </w:r>
            <w:r>
              <w:rPr>
                <w:bCs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bCs/>
                <w:lang w:val="uk-UA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uk-UA"/>
              </w:rPr>
              <w:t>494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9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bCs/>
                <w:lang w:val="uk-UA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uk-UA" w:eastAsia="en-US"/>
              </w:rPr>
              <w:t>8</w:t>
            </w:r>
            <w:r>
              <w:rPr>
                <w:bCs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bCs/>
                <w:lang w:val="uk-UA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uk-UA"/>
              </w:rPr>
              <w:t>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5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і споруди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відний газопровід д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Залаззя, Любешівський район -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3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 к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сесія сільської ради від 12.12.06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/2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ідний газопровід високого тиску до  с. Бихів, Любешівський район – будівниц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1,7 км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сесія сільської ради від 25.12.06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/5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Підвідний газопровід до с.Деревок Любешівський район –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4 –</w:t>
            </w:r>
          </w:p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,6 к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95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95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,6 км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 рішення сільської ради від 30.10.07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/3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,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Ілліна, 3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юбомль -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 кВ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міської ради від 15.07.07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Заміна зношеного водопроводу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юбомль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6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 к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міської ради від 15.07.07.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 9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Квартальна котельня,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с. Прилісне, Маневицький район -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07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Гкал в годин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8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4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1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Гкал в годин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наказ начальника ГУМА та ЖКГ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 12.04.11 № 39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333333"/>
                <w:sz w:val="20"/>
                <w:szCs w:val="20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lang w:val="uk-UA"/>
              </w:rPr>
              <w:t xml:space="preserve">Водопровідна мережа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bCs/>
                <w:color w:val="333333"/>
                <w:sz w:val="20"/>
                <w:szCs w:val="20"/>
                <w:lang w:val="uk-UA"/>
              </w:rPr>
              <w:t>смт Ратне - реконструкція та будів-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07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3,3 к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5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2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3 к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конструкція водозабору на вул. Героїв УПА та будівництво водопроводу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м. Рожище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к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міської ради від 18.05.10.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Мережі та споруди господарсько-побутової каналізації, 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. Світязь, Шацький район - будівництво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08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7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2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к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, наказ начальника ГУМА та ЖКГ ОДА від 22.04.09. № 22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тельня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вул. Відрод-ження – Заводська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>м. Ковель - 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07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3 м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2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0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3 мВ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, розпорядження  голови міськвиконкому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Котельня на вул. Незалеж-ності, 101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м. Ковель  -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2011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3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5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2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Робочий проект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 на вул. Шевченка, 37, м. Луцьк – будівництво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 ліквідацією котелень на вул. Шевченка, 37; вул. Шевченка, 66 та встановлення електропідігрів гарячої води в дитячому навчальному закладі № 2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40" w:right="-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40" w:right="-1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40" w:right="-1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40" w:right="-1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наказ директора ДКП «Луцьктепло»,від  20.08.09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плові мережі на просп. Гру-шевського від котельні на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ул. Гулака- Артемовського, 20 до ВТ-73 на просп. Грушевського, м. Луцьк –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4 погонних метр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3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4 погонних метр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, наказ директора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КП «Луцьктепло» 10.02.10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еплові мережі на вул. Воро-ніхіна – Декаб-ристів від ВТ-48 до ВТ-47в; від ВТ-48 до ВТ-42,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Луцьк -  реконструкція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2</w:t>
            </w:r>
          </w:p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0 погонних мет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3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0 погонних метрі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, наказ директора ДКП «Луцьктепло» 12.10.10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еплові мережі на просп. Від-родження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 ВТ-3 до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Т-19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просп. Відрод-ження, 16),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Луцьк -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12 -</w:t>
            </w:r>
          </w:p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6 погонних мет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4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86 погонних метрі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, наказ директора ДКП «Луцьктепло» від 24.06.11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uk-UA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uk-UA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67172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uk-UA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282</w:t>
            </w:r>
            <w: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=SUM(ABOVE) </w:instrText>
            </w:r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</w:r>
            <w:r/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6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5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лади соціального значення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Їдальня та медичний блок психоневролог-гічного інтернату ,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Берестечко, Горохівський район -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003 -</w:t>
            </w:r>
          </w:p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 місц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6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 місц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Житловий корпус дитячого будинку –інтернату,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т Голоби, Ковельський район - добудов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 ліж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 ліж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льня психоневроло-гічного будинку-інтернату,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м. Горохів - реконструкція 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2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б’єкт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дмінпри-міщення психоневро-логічного будинку-інтертнату,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мт Олика , Ківерцівський район -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 осі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 осі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ення  психоневро-логічного будинку-інтернату,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 Руда, Любомльський район -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 ліж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 ліж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нно-пральний блок, лазня, харчоблок психоневроз-логічного будинку-інтернату,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. Руда, Любомльський район - реконструкці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2013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 об’єкти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5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 об’єк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вочесховище психоневроз-логічного будинку-інтернату,</w:t>
            </w:r>
          </w:p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. Руда, Любомльський район - будівництво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ий проект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68" w:right="-5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48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8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48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навколишнього середовища</w:t>
            </w:r>
          </w:p>
        </w:tc>
        <w:tc>
          <w:tcPr>
            <w:tcW w:w="1602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гону твердих побутових відходів,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Шацьк - будівництво (друга черга)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Шацької селищної ради від 24.06.10  № 123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гон твердих побутових відходів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Іваничі -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 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>9600 тис. куб. метрів у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9600 тис. куб. метрів у рік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 , рішення сесії Іваничівської селищної ради від 17.01.07 № 5/7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/>
            </w:pPr>
            <w:r>
              <w:rPr>
                <w:sz w:val="20"/>
                <w:szCs w:val="20"/>
                <w:lang w:val="uk-UA"/>
              </w:rPr>
              <w:t xml:space="preserve">Полігон твердих побутових відходів  урочище Любленець,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овель -  будівництв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- 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 тис. куб. метрів  у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64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 тис. куб. метрів у рі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лігон із знищення та поховання твердих побутових відходів,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Володимир-Волинський  - будівництво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І черга)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 тис. куб метрів у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 тис. куб метрів у рі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омунальн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, наказ начальника ГУМА та ЖКГ ОДА від 18.08.08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2-ОД</w:t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6865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5790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5</w: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0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60"/>
        <w:gridCol w:w="1243"/>
        <w:gridCol w:w="1101"/>
        <w:gridCol w:w="833"/>
        <w:gridCol w:w="889"/>
        <w:gridCol w:w="1063"/>
        <w:gridCol w:w="754"/>
        <w:gridCol w:w="833"/>
        <w:gridCol w:w="803"/>
        <w:gridCol w:w="712"/>
        <w:gridCol w:w="1027"/>
        <w:gridCol w:w="1027"/>
        <w:gridCol w:w="1443"/>
        <w:gridCol w:w="1848"/>
      </w:tblGrid>
      <w:tr>
        <w:trPr/>
        <w:tc>
          <w:tcPr>
            <w:tcW w:w="15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и державного знач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илуг – Луцьк -Рівн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  - 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5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4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7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7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9 к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>, наказ начальника служби автомобільних доріг від 12.12.02 № 57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анове-Ковель-Чернівці (на Тереблеч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- 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8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уцьк - Ківерці-Маневичі -Дольськ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 - 20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,5 к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>, наказ начальника служби автомобільних доріг від 12.05.08 № 22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стечко     М-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-20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2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13300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2 к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, наказ начальника служби автомобільних доріг від 20.07.1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.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анове- Самари – Невір-Ветли – будівництво мосту через річку Прип’я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 погонних метр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1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7 погонних метр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, наказ начальника служби автомо-більних доріг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0.01.11 № 1.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манове- Самари – Невір-Ветли – будівництво під’їзної дорог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 - 2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к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15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к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  <w:r>
              <w:rPr>
                <w:sz w:val="20"/>
                <w:szCs w:val="20"/>
                <w:lang w:val="uk-UA"/>
              </w:rPr>
              <w:t xml:space="preserve">, наказ начальника служби автомо-більних доріг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 20.01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.1.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68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lang w:val="uk-UA" w:eastAsia="en-US"/>
              </w:rPr>
              <w:t>854212</w:t>
            </w:r>
            <w:r/>
            <w:r>
              <w:rPr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2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18"/>
                <w:szCs w:val="18"/>
                <w:lang w:val="uk-UA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uk-UA" w:eastAsia="en-US"/>
              </w:rPr>
            </w:r>
            <w:r>
              <w:rPr>
                <w:sz w:val="18"/>
                <w:szCs w:val="18"/>
                <w:lang w:val="uk-UA" w:eastAsia="en-US"/>
              </w:rPr>
              <w:fldChar w:fldCharType="separate"/>
            </w:r>
            <w:r>
              <w:rPr>
                <w:sz w:val="18"/>
                <w:szCs w:val="18"/>
                <w:lang w:val="uk-UA" w:eastAsia="en-US"/>
              </w:rPr>
              <w:t>83642</w:t>
            </w:r>
            <w:r/>
            <w:r>
              <w:rPr>
                <w:sz w:val="18"/>
                <w:szCs w:val="18"/>
                <w:lang w:val="uk-UA" w:eastAsia="en-US"/>
              </w:rPr>
              <w:fldChar w:fldCharType="end"/>
            </w: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aps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caps/>
                <w:sz w:val="20"/>
                <w:szCs w:val="20"/>
                <w:lang w:val="uk-UA" w:eastAsia="en-US"/>
              </w:rPr>
              <w:instrText xml:space="preserve"> =SUM(ABOVE) </w:instrText>
            </w:r>
            <w:r>
              <w:rPr>
                <w:caps/>
                <w:sz w:val="20"/>
                <w:szCs w:val="20"/>
                <w:lang w:val="uk-UA" w:eastAsia="en-US"/>
              </w:rPr>
            </w:r>
            <w:r>
              <w:rPr>
                <w:caps/>
                <w:sz w:val="20"/>
                <w:szCs w:val="20"/>
                <w:lang w:val="uk-UA" w:eastAsia="en-US"/>
              </w:rPr>
              <w:fldChar w:fldCharType="separate"/>
            </w:r>
            <w:r>
              <w:rPr>
                <w:caps/>
                <w:sz w:val="20"/>
                <w:szCs w:val="20"/>
                <w:lang w:val="uk-UA" w:eastAsia="en-US"/>
              </w:rPr>
              <w:t>160800</w:t>
            </w:r>
            <w:r/>
            <w:r>
              <w:rPr>
                <w:caps/>
                <w:sz w:val="20"/>
                <w:szCs w:val="20"/>
                <w:lang w:val="uk-UA" w:eastAsia="en-US"/>
              </w:rPr>
              <w:fldChar w:fldCharType="end"/>
            </w:r>
            <w:r>
              <w:rPr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szCs w:val="16"/>
                <w:lang w:val="uk-UA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uk-UA" w:eastAsia="en-US"/>
              </w:rPr>
            </w:r>
            <w:r>
              <w:rPr>
                <w:sz w:val="16"/>
                <w:szCs w:val="16"/>
                <w:lang w:val="uk-UA" w:eastAsia="en-US"/>
              </w:rPr>
              <w:fldChar w:fldCharType="separate"/>
            </w:r>
            <w:r>
              <w:rPr>
                <w:sz w:val="16"/>
                <w:szCs w:val="16"/>
                <w:lang w:val="uk-UA" w:eastAsia="en-US"/>
              </w:rPr>
              <w:t>167400</w:t>
            </w:r>
            <w:r/>
            <w:r>
              <w:rPr>
                <w:sz w:val="16"/>
                <w:szCs w:val="16"/>
                <w:lang w:val="uk-UA" w:eastAsia="en-US"/>
              </w:rPr>
              <w:fldChar w:fldCharType="end"/>
            </w: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fldChar w:fldCharType="begin"/>
            </w:r>
            <w:r>
              <w:rPr>
                <w:sz w:val="16"/>
                <w:szCs w:val="16"/>
                <w:lang w:val="uk-UA" w:eastAsia="en-US"/>
              </w:rPr>
              <w:instrText xml:space="preserve"> =SUM(ABOVE) </w:instrText>
            </w:r>
            <w:r>
              <w:rPr>
                <w:sz w:val="16"/>
                <w:szCs w:val="16"/>
                <w:lang w:val="uk-UA" w:eastAsia="en-US"/>
              </w:rPr>
            </w:r>
            <w:r>
              <w:rPr>
                <w:sz w:val="16"/>
                <w:szCs w:val="16"/>
                <w:lang w:val="uk-UA" w:eastAsia="en-US"/>
              </w:rPr>
              <w:fldChar w:fldCharType="separate"/>
            </w:r>
            <w:r>
              <w:rPr>
                <w:sz w:val="16"/>
                <w:szCs w:val="16"/>
                <w:lang w:val="uk-UA" w:eastAsia="en-US"/>
              </w:rPr>
              <w:t>203370</w:t>
            </w:r>
            <w:r/>
            <w:r>
              <w:rPr>
                <w:sz w:val="16"/>
                <w:szCs w:val="16"/>
                <w:lang w:val="uk-UA" w:eastAsia="en-US"/>
              </w:rPr>
              <w:fldChar w:fldCharType="end"/>
            </w: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5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rPr/>
            </w:pPr>
            <w:r>
              <w:rPr>
                <w:sz w:val="20"/>
                <w:szCs w:val="20"/>
                <w:lang w:val="uk-UA"/>
              </w:rPr>
              <w:t xml:space="preserve">Телевізійна вежа    </w:t>
            </w:r>
          </w:p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Суходоли, Володимир-Волинський район - будівниц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обочий проек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8" w:right="-57" w:hanging="0"/>
              <w:contextualSpacing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987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166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97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3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  <w:t>3569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448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46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79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458" w:gutter="0" w:header="708" w:top="1701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66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"/>
      <w:gridCol w:w="1715"/>
      <w:gridCol w:w="1056"/>
      <w:gridCol w:w="1129"/>
      <w:gridCol w:w="853"/>
      <w:gridCol w:w="910"/>
      <w:gridCol w:w="853"/>
      <w:gridCol w:w="1008"/>
      <w:gridCol w:w="853"/>
      <w:gridCol w:w="821"/>
      <w:gridCol w:w="728"/>
      <w:gridCol w:w="1052"/>
      <w:gridCol w:w="1052"/>
      <w:gridCol w:w="1480"/>
      <w:gridCol w:w="1717"/>
    </w:tblGrid>
    <w:tr>
      <w:trPr/>
      <w:tc>
        <w:tcPr>
          <w:tcW w:w="4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</w:t>
          </w:r>
        </w:p>
      </w:tc>
      <w:tc>
        <w:tcPr>
          <w:tcW w:w="17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2</w:t>
          </w:r>
        </w:p>
      </w:tc>
      <w:tc>
        <w:tcPr>
          <w:tcW w:w="1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3</w:t>
          </w:r>
        </w:p>
      </w:tc>
      <w:tc>
        <w:tcPr>
          <w:tcW w:w="11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4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5</w:t>
          </w:r>
        </w:p>
      </w:tc>
      <w:tc>
        <w:tcPr>
          <w:tcW w:w="9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6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7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8</w:t>
          </w:r>
        </w:p>
      </w:tc>
      <w:tc>
        <w:tcPr>
          <w:tcW w:w="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9</w:t>
          </w:r>
        </w:p>
      </w:tc>
      <w:tc>
        <w:tcPr>
          <w:tcW w:w="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0</w:t>
          </w:r>
        </w:p>
      </w:tc>
      <w:tc>
        <w:tcPr>
          <w:tcW w:w="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1</w:t>
          </w:r>
        </w:p>
      </w:tc>
      <w:tc>
        <w:tcPr>
          <w:tcW w:w="1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2</w:t>
          </w:r>
        </w:p>
      </w:tc>
      <w:tc>
        <w:tcPr>
          <w:tcW w:w="10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3</w:t>
          </w:r>
        </w:p>
      </w:tc>
      <w:tc>
        <w:tcPr>
          <w:tcW w:w="1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4</w:t>
          </w:r>
        </w:p>
      </w:tc>
      <w:tc>
        <w:tcPr>
          <w:tcW w:w="17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5</w:t>
          </w:r>
        </w:p>
      </w:tc>
    </w:tr>
  </w:tbl>
  <w:p>
    <w:pPr>
      <w:pStyle w:val="Header"/>
      <w:spacing w:before="0" w:after="200"/>
      <w:ind w:left="-54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auto" w:line="240"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 Знак"/>
    <w:basedOn w:val="Normal"/>
    <w:qFormat/>
    <w:pPr>
      <w:spacing w:lineRule="auto" w:line="240"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;Arial" w:hAnsi="Calibri;Arial" w:cs="Calibri;Arial"/>
      <w:sz w:val="22"/>
      <w:szCs w:val="22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23" w:leader="none"/>
        <w:tab w:val="right" w:pos="152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6:00Z</dcterms:created>
  <dc:creator>Admin</dc:creator>
  <dc:description/>
  <cp:keywords/>
  <dc:language>en-US</dc:language>
  <cp:lastModifiedBy>adm</cp:lastModifiedBy>
  <cp:lastPrinted>2011-07-26T08:51:00Z</cp:lastPrinted>
  <dcterms:modified xsi:type="dcterms:W3CDTF">2011-07-26T12:16:00Z</dcterms:modified>
  <cp:revision>88</cp:revision>
  <dc:subject/>
  <dc:title>Додаток 2</dc:title>
</cp:coreProperties>
</file>