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</w:rPr>
      </w:pPr>
      <w:r>
        <w:rPr>
          <w:b/>
          <w:spacing w:val="14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25 </w:t>
      </w:r>
      <w:r>
        <w:rPr>
          <w:sz w:val="28"/>
          <w:szCs w:val="28"/>
        </w:rPr>
        <w:t xml:space="preserve">липня  2011 року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 м. Луцьк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30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8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Регіональної програми будівництва, реконструкції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8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а модернізації об’єктів інфраструктури до 2015 рок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</w:r>
      <w:r>
        <w:rPr>
          <w:sz w:val="28"/>
          <w:szCs w:val="28"/>
        </w:rPr>
        <w:t>Відповідно до статей 2, 6, 35 Закону України «Про місцеві державні адміністрації», ураховуючи  витяг з протоколу № 43 засідання Кабінету Міністрів України  від 22 червня 2011 року, лист Міністерства економіки України від 29 червня 2011 року № 2802-24/268, з метою створення умов для підвищення якості життя населення області шляхом поліпшення послуг, що надаються об’єктами інфраструктур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both"/>
        <w:outlineLvl w:val="0"/>
        <w:rPr/>
      </w:pPr>
      <w:r>
        <w:rPr>
          <w:sz w:val="28"/>
          <w:lang w:val="ru-RU"/>
        </w:rPr>
        <w:t>1. Затверди</w:t>
      </w:r>
      <w:r>
        <w:rPr>
          <w:sz w:val="28"/>
        </w:rPr>
        <w:t xml:space="preserve">ти  </w:t>
      </w:r>
      <w:r>
        <w:rPr>
          <w:sz w:val="28"/>
          <w:szCs w:val="28"/>
        </w:rPr>
        <w:t>Регіональну програму будівництва, реконструкції та модернізації об’єктів інфраструктури до 2015 року (далі –  Програма), що додаєть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 Відповідальним виконавцям Програми – структурним підрозділам облдержадміністрації, райдержадміністраціям, виконкомам міських (міст обласного значення) рад, територіальним органам міністерств та інших центральних органів виконавчої влади забезпечит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Виконання завдань та заходів, передбачених Програмою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Інформування головного управління економіки облдержадміністрації про хід виконання Програми щороку до 15 лютого, якому узагальнену інформацію подавати облдержадміністрації до 25 лютого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ший заступник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 адміністрації                               </w:t>
        <w:tab/>
        <w:t xml:space="preserve">         О. БАШК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ика 778 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ко 778 112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56:00Z</dcterms:created>
  <dc:creator>adm</dc:creator>
  <dc:description/>
  <cp:keywords/>
  <dc:language>en-US</dc:language>
  <cp:lastModifiedBy>DIANA</cp:lastModifiedBy>
  <cp:lastPrinted>2011-07-25T14:37:00Z</cp:lastPrinted>
  <dcterms:modified xsi:type="dcterms:W3CDTF">2011-07-26T12:53:00Z</dcterms:modified>
  <cp:revision>24</cp:revision>
  <dc:subject/>
  <dc:title/>
</cp:coreProperties>
</file>