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5 </w:t>
      </w:r>
      <w:r>
        <w:rPr/>
        <w:t>липня 2011 року</w:t>
        <w:tab/>
        <w:tab/>
        <w:t xml:space="preserve">         м. Луцьк</w:t>
        <w:tab/>
        <w:tab/>
        <w:tab/>
        <w:t xml:space="preserve">                 № </w:t>
      </w:r>
      <w:r>
        <w:rPr>
          <w:lang w:val="ru-RU"/>
        </w:rPr>
        <w:t>30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проведення службового розслідув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ab/>
        <w:t>Відповідно до абзацу 2 пункту 1, пункту 2 Порядку проведення службового розслідування стосовно державних службовців, затвердженого постановою кабінету Міністрів України від 13 червня 2000 року № 950, з метою перевірки фактів, викладених у зверненні голови громадської організації «Асоціація Молодих Реформаторів» М.Шелепа: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1. Провести з 26 по 28 липня 2011 року службове розслідування щодо роботи начальника управління у справах сім’ї, молоді та спорту облдерж-адміністрації Зайченка М.О.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2. Утворити комісію з проведення службового розслідування у складі згідно з додатком.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3. Голові комісії до 3 серпня 2011 року подати голові обласної державної адміністрації акт за результатами службового розслі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ламан 778 1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szCs w:val="32"/>
        </w:rPr>
        <w:tab/>
        <w:tab/>
        <w:tab/>
        <w:tab/>
        <w:tab/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32:00Z</dcterms:created>
  <dc:creator>www</dc:creator>
  <dc:description/>
  <cp:keywords/>
  <dc:language>en-US</dc:language>
  <cp:lastModifiedBy>DIANA</cp:lastModifiedBy>
  <cp:lastPrinted>2011-07-20T08:34:00Z</cp:lastPrinted>
  <dcterms:modified xsi:type="dcterms:W3CDTF">2011-07-25T07:31:00Z</dcterms:modified>
  <cp:revision>3</cp:revision>
  <dc:subject/>
  <dc:title> </dc:title>
</cp:coreProperties>
</file>