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СХВАЛЕНО</w:t>
      </w:r>
    </w:p>
    <w:p>
      <w:pPr>
        <w:pStyle w:val="Normal"/>
        <w:ind w:left="4956" w:firstLine="708"/>
        <w:jc w:val="center"/>
        <w:rPr/>
      </w:pPr>
      <w:r>
        <w:rPr>
          <w:sz w:val="28"/>
          <w:szCs w:val="28"/>
          <w:lang w:val="en-US"/>
        </w:rPr>
        <w:t xml:space="preserve">          </w:t>
      </w:r>
      <w:r>
        <w:rPr>
          <w:sz w:val="28"/>
          <w:szCs w:val="28"/>
          <w:lang w:val="uk-UA"/>
        </w:rPr>
        <w:t xml:space="preserve">Розпорядження першого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заступника голови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Heading3"/>
        <w:spacing w:before="0" w:after="0"/>
        <w:ind w:firstLine="72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21</w:t>
      </w:r>
      <w:r>
        <w:rPr>
          <w:b w:val="false"/>
          <w:sz w:val="28"/>
          <w:szCs w:val="28"/>
          <w:lang w:val="uk-UA"/>
        </w:rPr>
        <w:t xml:space="preserve"> липня </w:t>
      </w:r>
      <w:r>
        <w:rPr>
          <w:b w:val="false"/>
          <w:sz w:val="28"/>
          <w:szCs w:val="28"/>
        </w:rPr>
        <w:t>2001</w:t>
      </w:r>
      <w:r>
        <w:rPr>
          <w:b w:val="false"/>
          <w:sz w:val="28"/>
          <w:szCs w:val="28"/>
          <w:lang w:val="uk-UA"/>
        </w:rPr>
        <w:t xml:space="preserve"> року №</w:t>
      </w:r>
      <w:r>
        <w:rPr>
          <w:b w:val="false"/>
          <w:sz w:val="28"/>
          <w:szCs w:val="28"/>
        </w:rPr>
        <w:t xml:space="preserve"> 300</w:t>
      </w:r>
      <w:r>
        <w:rPr>
          <w:b w:val="false"/>
          <w:sz w:val="28"/>
          <w:szCs w:val="28"/>
          <w:lang w:val="uk-UA"/>
        </w:rPr>
        <w:t xml:space="preserve"> </w:t>
      </w:r>
    </w:p>
    <w:p>
      <w:pPr>
        <w:pStyle w:val="Heading3"/>
        <w:spacing w:before="0" w:after="0"/>
        <w:ind w:firstLine="720"/>
        <w:jc w:val="center"/>
        <w:rPr>
          <w:b w:val="false"/>
          <w:b w:val="false"/>
          <w:sz w:val="28"/>
          <w:szCs w:val="28"/>
          <w:u w:val="single"/>
          <w:lang w:val="uk-UA"/>
        </w:rPr>
      </w:pPr>
      <w:r>
        <w:rPr>
          <w:b w:val="false"/>
          <w:sz w:val="28"/>
          <w:szCs w:val="28"/>
          <w:u w:val="single"/>
          <w:lang w:val="uk-UA"/>
        </w:rPr>
      </w:r>
    </w:p>
    <w:p>
      <w:pPr>
        <w:pStyle w:val="Heading3"/>
        <w:spacing w:before="0" w:after="0"/>
        <w:ind w:firstLine="72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ОБЛАСНА ЦІЛЬОВА СОЦІАЛЬНА ПРОГРАМА ПІДВИЩЕННЯ ЯКОСТІ ШКІЛЬНОЇ ПРИРОДНИЧО – МАТЕМАТИЧНОЇ ОСВІТИ </w:t>
      </w:r>
    </w:p>
    <w:p>
      <w:pPr>
        <w:pStyle w:val="Heading3"/>
        <w:spacing w:before="0" w:after="0"/>
        <w:ind w:firstLine="72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на період до 2015 року </w:t>
      </w:r>
    </w:p>
    <w:p>
      <w:pPr>
        <w:pStyle w:val="Heading3"/>
        <w:spacing w:before="0" w:after="0"/>
        <w:ind w:firstLine="72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ПРОЕКТ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. Паспорт Програми</w:t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  <w:bookmarkStart w:id="0" w:name="56"/>
      <w:bookmarkStart w:id="1" w:name="56"/>
      <w:bookmarkEnd w:id="1"/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536"/>
        <w:gridCol w:w="4643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инська обласна державна адміністраці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Дата, номер і назва розпорядчого документа органу виконавчої влади про розроблення Програм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каз Президента України від 30 вересня 2010 року № 926/2010 «Про заходи щодо забезпечення пріоритетного розвитку освіти в Україні», постанова Кабінету Міністрів України від 13 квітня 2011 року № 561 «Про затвердження Державної цільової соціальної програми підвищення якості шкільної природничо-математичної освіти на період до 2015 року»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Розробник Програм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инський інститут післядипломної педагогічної освіти, райдержадміністрації, виконкоми міських (міст обласного значення) рад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ідповідальний виконавець Програм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Управління освіти і науки облдержадміністрації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Волинський інститут післядипломної педагогічної освіти, райдержадміністрації, виконкоми міських (міст обласного значення) рад, навчальні заклади обласного підпорядкування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2011 – 2015 рок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7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Етапи виконання Програми (для довгострокових програм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–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8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Перелік місцевих бюджетів, які беруть участь у виконанні Програми (для комплексних програм)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Обласний, районні та міські бюджет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Загальний обсяг фінансових ресурсів, необхідних для реалізації Програми, усього,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uk-UA"/>
              </w:rPr>
              <w:t>Фінансування програми здійснюватиметься в межах реальних можливостей місцевих бюджетів на 2011 – 2015 роки з урахуванням завдань, передбачених Програмою, орієнтовний обсяг фінансування – 20358,7 тис. грн.</w:t>
            </w:r>
          </w:p>
        </w:tc>
      </w:tr>
      <w:tr>
        <w:trPr/>
        <w:tc>
          <w:tcPr>
            <w:tcW w:w="9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у тому числі: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ів обласного бюджету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 xml:space="preserve">1897,2 тис. грн.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2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ів районних та міських бюджетів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17497,8 тис. грн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center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9.3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uk-UA"/>
              </w:rPr>
              <w:t>коштів інших джере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jc w:val="both"/>
              <w:rPr>
                <w:rFonts w:ascii="Times New Roman" w:hAnsi="Times New Roman" w:cs="Times New Roman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963,7 тис. грн.</w:t>
            </w:r>
          </w:p>
        </w:tc>
      </w:tr>
    </w:tbl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TM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before="0" w:after="0"/>
        <w:ind w:firstLine="72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. Загальні положення</w:t>
      </w:r>
    </w:p>
    <w:p>
      <w:pPr>
        <w:pStyle w:val="Heading3"/>
        <w:spacing w:before="0" w:after="0"/>
        <w:ind w:firstLine="72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іпшення якості шкільної освіти, зокрема природничо-математичної, є необхідною умовою формування інноваційного суспільства та підвищення конкурентоспроможності економіки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виток системи шкільної освіти потребує постійного оновлення технологій, прискореного впровадження інноваційних технологій, її швидкої адаптації до політичних, економічних та технологічних змін у світі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умовах становлення і розвитку високотехнологічного інформаційного суспільства в Україні виникає необхідність підвищення якості та пріоритетності шкільної природничо-математичної освіти, включення природничо-математичних предметів до навчальних планів усіх рівнів освіти, поліпшення природничо-математичної підготовки учні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Фундаментальна природничо-математична освіта є одним з основних факторів розвитку особистості, що потребує оновлення її змісту з урахуванням суспільних запитів, потреб інноваційного розвитку науки та виробництва, запровадження сучасних методів навчання, удосконалення механізмів оцінювання результатів навчальної діяльності. Реформування потребує також підготовка та система підвищення кваліфікації вчителів природничо-математичних предметів.</w:t>
      </w:r>
    </w:p>
    <w:p>
      <w:pPr>
        <w:pStyle w:val="Heading3"/>
        <w:spacing w:before="0" w:after="0"/>
        <w:ind w:firstLine="72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ind w:firstLine="720"/>
        <w:jc w:val="center"/>
        <w:rPr/>
      </w:pPr>
      <w:r>
        <w:rPr>
          <w:b w:val="false"/>
          <w:sz w:val="28"/>
          <w:szCs w:val="28"/>
          <w:lang w:val="uk-UA"/>
        </w:rPr>
        <w:t xml:space="preserve">3. Мета Програми </w:t>
      </w:r>
    </w:p>
    <w:p>
      <w:pPr>
        <w:pStyle w:val="Heading3"/>
        <w:spacing w:before="0" w:after="0"/>
        <w:ind w:firstLine="72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ю Програми є розроблення механізму стійкого інноваційного розвитку природничо-математичної освіти та його застосування у шкільній практиці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ind w:firstLine="72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4. Шляхи і способи розв'язання проблеми</w:t>
      </w:r>
    </w:p>
    <w:p>
      <w:pPr>
        <w:pStyle w:val="Heading3"/>
        <w:spacing w:before="0" w:after="0"/>
        <w:ind w:firstLine="72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Оптимальним способом розв’язання проблеми є розроблення комплексу взаємозв'язаних завдань і заходів з відповідним фінансуванням, виконання яких сприятиме послідовному та системному вирішенню питань щодо забезпечення стійкого інноваційного розвитку природничо-математичної освіти і підвищенню її якості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блему передбачається розв'язати шляхом: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проведення моніторингу якості природничо-математичної освіти на різних рівнях шкільної освіти, забезпечення участі області у відповідних всеукраїнських освітніх порівняльних дослідженнях;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модернізації системи психолого-педагогічної, методичної, практичної підготовки  вчителів природничо-математичних предметів та підвищення кваліфікації педагогічних кадрів;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осування підходу до навчально-виховного процесу, який передбачає розвиток особистості, спрямований на активне та конструктивне входження у сучасні суспільні процеси і досягнення високого рівня самореалізації;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готовки вчителів природничо-математичних предметів та впровадження у навчальний процес сучасних інформаційно-комунікативних технологій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рішення визначених питань на обласному рівні дасть змогу забезпечити єдині підходи та вимоги до рівня надання освітніх послуг природничо-математичного напряму та забезпечить рівні умови здобуття освіти для всіх учнів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spacing w:before="0" w:after="0"/>
        <w:ind w:firstLine="72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5. Завдання Програми</w:t>
      </w:r>
    </w:p>
    <w:p>
      <w:pPr>
        <w:pStyle w:val="Heading3"/>
        <w:spacing w:before="0" w:after="0"/>
        <w:ind w:firstLine="720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новними завданнями Програми є: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удосконалення нормативно-правової бази;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одернізація матеріально-технічної та методичної бази загальноосвітніх навчальних закладів з природничо-математичних предметів;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підготовка, підвищення кваліфікації педагогічних та науково-педагогічних працівників;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ідвищення якості природничо-математичної освіти;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проведення моніторингу якості природничо-математичної освіти</w:t>
      </w:r>
      <w:r>
        <w:rPr>
          <w:sz w:val="28"/>
          <w:szCs w:val="28"/>
        </w:rPr>
        <w:t xml:space="preserve">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граму передбачається виконати протягом п'яти років. </w:t>
      </w:r>
    </w:p>
    <w:p>
      <w:pPr>
        <w:pStyle w:val="Heading3"/>
        <w:spacing w:before="0" w:after="0"/>
        <w:ind w:firstLine="72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3"/>
        <w:spacing w:before="0" w:after="0"/>
        <w:ind w:firstLine="720"/>
        <w:jc w:val="center"/>
        <w:rPr/>
      </w:pPr>
      <w:r>
        <w:rPr>
          <w:b w:val="false"/>
          <w:sz w:val="28"/>
          <w:szCs w:val="28"/>
          <w:lang w:val="uk-UA"/>
        </w:rPr>
        <w:t>6. Очікувані результати, ефективність Програми</w:t>
      </w:r>
    </w:p>
    <w:p>
      <w:pPr>
        <w:pStyle w:val="Heading3"/>
        <w:spacing w:before="0" w:after="0"/>
        <w:ind w:firstLine="72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рограми дасть змогу до кінця 2015 року: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забезпечити 132 навчальних кабінети хімії, біології, фізики, географії, математики сучасним обладнанням (апаратура, прилади, пристрої, пристосування тощо), що сприятиме зміцненню матеріально-технічної бази загальноосвітніх навчальних закладів;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оновити фонд шкільних бібліотек 1539 найменуваннями сучасної навчально-методичної, навчальної, науково-популярної, довідкової літератури з хімії, біології, фізики, географії та математики, що сприятиме поліпшенню навчально-методичного забезпечення загальноосвітніх навчальних закладів;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забезпечити загальноосвітні навчальні заклади фаховими періодичними виданнями (2426 найменувань), що сприятиме зміцненню науково-методичної бази загальноосвітніх навчальних закладів;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створити 1099 класів (груп) профільного навчання з природничо-математичних предметів.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Очікувані результати виконання Програми додаються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3"/>
        <w:spacing w:before="0" w:after="0"/>
        <w:ind w:firstLine="72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7. Обсяги та джерела фінансування Програми</w:t>
      </w:r>
    </w:p>
    <w:p>
      <w:pPr>
        <w:pStyle w:val="Heading3"/>
        <w:spacing w:before="0" w:after="0"/>
        <w:ind w:firstLine="720"/>
        <w:jc w:val="center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Орієнтовний обсяг фінансування Програми становить 20358,7 тис. гривень, у тому числі 1897,2 тис. грн. - за рахунок обласного бюджету,     17497,8 тис. грн. - за рахунок місцевих бюджетів і 963,7 тис. грн. - за рахунок інших джерел. </w:t>
      </w:r>
    </w:p>
    <w:p>
      <w:pPr>
        <w:pStyle w:val="Style14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Обсяг фінансування Програми уточнюється під час складання проекту обласного бюджету та місцевих бюджетів на відповідний рік у межах видатків, передбачених головному розпорядникові бюджетних коштів, відповідальному за виконання завдань і заходів Програми. 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і обсяги та джерела Програми додаються.</w:t>
      </w:r>
    </w:p>
    <w:p>
      <w:pPr>
        <w:pStyle w:val="Style14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 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06:12:00Z</dcterms:created>
  <dc:creator>New User</dc:creator>
  <dc:description/>
  <cp:keywords/>
  <dc:language>en-US</dc:language>
  <cp:lastModifiedBy>DIANA</cp:lastModifiedBy>
  <cp:lastPrinted>2011-07-15T14:45:00Z</cp:lastPrinted>
  <dcterms:modified xsi:type="dcterms:W3CDTF">2011-07-21T13:39:00Z</dcterms:modified>
  <cp:revision>16</cp:revision>
  <dc:subject/>
  <dc:title/>
</cp:coreProperties>
</file>