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spacing w:val="14"/>
          <w:lang w:val="en-US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en-US" w:eastAsia="uk-UA"/>
        </w:rPr>
      </w:pPr>
      <w:r>
        <w:rPr>
          <w:b/>
          <w:spacing w:val="14"/>
          <w:lang w:val="en-US" w:eastAsia="uk-UA"/>
        </w:rPr>
      </w:r>
    </w:p>
    <w:p>
      <w:pPr>
        <w:pStyle w:val="2"/>
        <w:jc w:val="center"/>
        <w:rPr>
          <w:b/>
          <w:b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TextBody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1 </w:t>
      </w:r>
      <w:r>
        <w:rPr/>
        <w:t>лютого 2011 року</w:t>
        <w:tab/>
        <w:tab/>
        <w:t xml:space="preserve">    </w:t>
      </w:r>
      <w:r>
        <w:rPr>
          <w:lang w:val="en-US"/>
        </w:rPr>
        <w:t xml:space="preserve">  </w:t>
      </w:r>
      <w:r>
        <w:rPr/>
        <w:t xml:space="preserve">       м. Луцьк </w:t>
        <w:tab/>
        <w:tab/>
        <w:tab/>
        <w:t xml:space="preserve">       </w:t>
      </w:r>
      <w:r>
        <w:rPr>
          <w:lang w:val="en-US"/>
        </w:rPr>
        <w:t xml:space="preserve">    </w:t>
      </w:r>
      <w:r>
        <w:rPr/>
        <w:t xml:space="preserve">               №</w:t>
      </w:r>
      <w:r>
        <w:rPr>
          <w:lang w:val="en-US"/>
        </w:rPr>
        <w:t xml:space="preserve"> 30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підсумки роботи із звернення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омадян за 2010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spacing w:val="-4"/>
        </w:rPr>
        <w:tab/>
        <w:t xml:space="preserve">У 2010 році зафіксовано деяке зменшення кількості звернень громадян до місцевих органів виконавчої влади та органів місцевого самоврядування у порівнянні з попереднім роком. Разом з тим, у минулому році з розрахунку на    100 тис. жителів області цими органами зареєстровано 7885 письмових та        7488 усних пропозицій, заяв і скарг. Це відповідно на 3924 (99 </w:t>
      </w:r>
      <w:r>
        <w:rPr>
          <w:spacing w:val="-4"/>
          <w:lang w:val="en-US"/>
        </w:rPr>
        <w:t>%</w:t>
      </w:r>
      <w:r>
        <w:rPr>
          <w:spacing w:val="-4"/>
        </w:rPr>
        <w:t xml:space="preserve">) і 3463 (86 </w:t>
      </w:r>
      <w:r>
        <w:rPr>
          <w:spacing w:val="-4"/>
          <w:lang w:val="en-US"/>
        </w:rPr>
        <w:t>%</w:t>
      </w:r>
      <w:r>
        <w:rPr>
          <w:spacing w:val="-4"/>
        </w:rPr>
        <w:t>) звернень більше, ніж у середньому по Україні. Значною була у 2010 році кількість звернень жителів Волині до Кабінету Міністрів України, у тому числі через урядову телефонну "гарячу лінію", – 1718, або 33,7 відсотка всіх звернень, що надійшли до облдержадміністрації. На 2 відсотки зросла кількість звернень волинян до Президента України й досягла у минулому році 10,4 відсотка звернень, зареєстрованих в облдержадміністрації.</w:t>
      </w:r>
    </w:p>
    <w:p>
      <w:pPr>
        <w:pStyle w:val="TextBody"/>
        <w:jc w:val="both"/>
        <w:rPr>
          <w:spacing w:val="-4"/>
        </w:rPr>
      </w:pPr>
      <w:r>
        <w:rPr>
          <w:spacing w:val="-4"/>
        </w:rPr>
        <w:tab/>
        <w:t>Найбільша кількість звернень громадян, що надійшли до облдерж-адміністрації у 2010 році, стосувалися питань соціального захисту, праці та заробітної плати (46 %), сільського господарства та землекористування (11,3 %).</w:t>
      </w:r>
    </w:p>
    <w:p>
      <w:pPr>
        <w:pStyle w:val="TextBody"/>
        <w:jc w:val="both"/>
        <w:rPr>
          <w:spacing w:val="-4"/>
        </w:rPr>
      </w:pPr>
      <w:r>
        <w:rPr>
          <w:spacing w:val="-4"/>
        </w:rPr>
        <w:tab/>
        <w:t xml:space="preserve">Значна кількість звернень громадян до центральних органів влади та облдержадміністрації надходить з питань, що відносяться до компетенції органів виконавчої влади та місцевого самоврядування районів і міст обласного значення. Головними причинами виникнення таких звернень є зволікання цими органами та їх посадовими особами вирішення порушених питань, поверховий їх розгляд і відписки, свідоме ігнорування законних прав та інтересів громадян, відсутність кваліфікованого роз’яснення повноважень органів влади, порядку і термінів розгляду ними звернень.  </w:t>
      </w:r>
    </w:p>
    <w:p>
      <w:pPr>
        <w:pStyle w:val="TextBody"/>
        <w:ind w:firstLine="708"/>
        <w:jc w:val="both"/>
        <w:rPr/>
      </w:pPr>
      <w:r>
        <w:rPr>
          <w:spacing w:val="-4"/>
        </w:rPr>
        <w:t xml:space="preserve">З метою поліпшення організації роботи з пропозиціями, заявами та скаргами громадян, відповідно до статей 6, 31, 35, 38 Закону України </w:t>
      </w:r>
      <w:r>
        <w:rPr>
          <w:color w:val="000000"/>
        </w:rPr>
        <w:t>“</w:t>
      </w:r>
      <w:r>
        <w:rPr>
          <w:spacing w:val="-4"/>
        </w:rPr>
        <w:t>Про місцеві державні адміністрації</w:t>
      </w:r>
      <w:r>
        <w:rPr>
          <w:color w:val="000000"/>
        </w:rPr>
        <w:t>”</w:t>
      </w:r>
      <w:r>
        <w:rPr>
          <w:spacing w:val="-4"/>
        </w:rPr>
        <w:t xml:space="preserve">, Закону </w:t>
      </w:r>
      <w:r>
        <w:rPr/>
        <w:t xml:space="preserve">України </w:t>
      </w:r>
      <w:r>
        <w:rPr>
          <w:color w:val="000000"/>
        </w:rPr>
        <w:t>“</w:t>
      </w:r>
      <w:r>
        <w:rPr/>
        <w:t>Про звернення громадян</w:t>
      </w:r>
      <w:r>
        <w:rPr>
          <w:color w:val="000000"/>
        </w:rPr>
        <w:t>”</w:t>
      </w:r>
      <w:r>
        <w:rPr/>
        <w:t xml:space="preserve">, Указу Президента України </w:t>
      </w:r>
      <w:r>
        <w:rPr>
          <w:color w:val="000000"/>
        </w:rPr>
        <w:t>від 7 лютого 2008 року № 109/2008 “Про першочергові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”:</w:t>
      </w:r>
    </w:p>
    <w:p>
      <w:pPr>
        <w:pStyle w:val="Iauiue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 З урахуванням довідки про підбиття підсумків роботи із зверненнями громадян в обласній державній адміністрації за 2010 рік (додається) звернути увагу на значну кількість звернень громадян:</w:t>
      </w:r>
    </w:p>
    <w:p>
      <w:pPr>
        <w:pStyle w:val="Iauiue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1. Головного управління праці, соціальних питань та у справах захисту населення від Чорнобильської катастрофи облдержадміністрації (С.Сагаль) та територіальної державної інспекції праці в області (Ю.Бондарчук) – з питань соціального захисту, праці та заробітної плати.</w:t>
      </w:r>
    </w:p>
    <w:p>
      <w:pPr>
        <w:pStyle w:val="Iauiue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Головного управління агропромислового розвитку облдерж-адміністрації (Ю.Горбенко) та головного управління Держкомзему в області (В.Василенко) – з питань сільського господарства та землекористування.</w:t>
      </w:r>
    </w:p>
    <w:p>
      <w:pPr>
        <w:pStyle w:val="Iauiue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3. Голів райдержадміністрацій, міських (міст обласного значення) голів – тих, що надходять на адресу Адміністрації Президента України, Кабінету Міністрів України, у тому числі через урядову телефонну "гарячу лінію", з питань, які відносяться до компетенції органів виконавчої влади та місцевого самоврядування районів і міст.</w:t>
      </w:r>
    </w:p>
    <w:p>
      <w:pPr>
        <w:pStyle w:val="Iauiue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Головам районних державних адміністрацій, міським (міст обласного значення) головам:</w:t>
      </w:r>
    </w:p>
    <w:p>
      <w:pPr>
        <w:pStyle w:val="Iauiue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 Постійно, детально й усебічно аналізувати причини, які зумовили виникнення кожного звернення громадян у центральні органи державної влади та обласну державну адміністрацію з питань, що відносяться до компетенції органів виконавчої влади та місцевого самоврядування районів і міст, уживати невідкладних і вичерпних заходів щодо їх усунення та притягнення винних у появі таких звернень до дисциплінарної відповідальності аж до звільнення з посад.</w:t>
      </w:r>
    </w:p>
    <w:p>
      <w:pPr>
        <w:pStyle w:val="Iauiue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2. Забезпечити налагодження і проведення постійної ефективної роз’яснювальної роботи з найбільш актуальних питань, що турбують людей, а також надання індивідуальних консультацій громадянам про порядок найбільш ефективної реалізації їх конституційного права на звернення. </w:t>
      </w:r>
    </w:p>
    <w:p>
      <w:pPr>
        <w:pStyle w:val="Iauiue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3. Про виконання цього пункту інформувати облдержадміністрацію до 10 числа місяця, наступного за звітним періодом, у щоквартальних звітах про стан роботи із зверненнями громадян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заступника голови – керівника апарату облдержадміністрації С. Ющика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 обласної державної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ізнюк 778 15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  <w:snapToGrid w:val="false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0:00Z</dcterms:created>
  <dc:creator>Viznuk</dc:creator>
  <dc:description/>
  <cp:keywords/>
  <dc:language>en-US</dc:language>
  <cp:lastModifiedBy>Zagal</cp:lastModifiedBy>
  <cp:lastPrinted>2011-02-01T08:30:00Z</cp:lastPrinted>
  <dcterms:modified xsi:type="dcterms:W3CDTF">2011-02-02T12:00:00Z</dcterms:modified>
  <cp:revision>15</cp:revision>
  <dc:subject/>
  <dc:title>    </dc:title>
</cp:coreProperties>
</file>