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ab/>
        <w:tab/>
        <w:tab/>
        <w:tab/>
        <w:tab/>
        <w:tab/>
        <w:tab/>
        <w:t xml:space="preserve">ЗАТВЕРДЖЕНО         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облдерж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січня 2011 року № </w:t>
      </w:r>
      <w:r>
        <w:rPr>
          <w:sz w:val="28"/>
          <w:lang w:val="en-US"/>
        </w:rPr>
        <w:t>3</w:t>
      </w:r>
    </w:p>
    <w:p>
      <w:pPr>
        <w:pStyle w:val="Heading1"/>
        <w:ind w:left="4140" w:right="441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ind w:left="4140" w:right="4418" w:hanging="0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ітчизняних та іноземних інвестор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КЛІМЧУК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Борис Петрович 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голова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Heading3"/>
              <w:rPr/>
            </w:pPr>
            <w:r>
              <w:rPr/>
              <w:t xml:space="preserve">СТОЄВ          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Едуард Миколайович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Heading3"/>
              <w:rPr/>
            </w:pPr>
            <w:r>
              <w:rPr/>
              <w:t xml:space="preserve">заступник голови 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лени Р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Й 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к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го регіонального центру інновацій та інвестицій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БАРАБАШ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Пет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ї дирекції </w:t>
              <w:br/>
              <w:t xml:space="preserve">АТ "Райффайзен Банк Аваль"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 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Національного банку України в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ВІТТИК               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Даріуш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підприємства "Белла-Україна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uk-UA"/>
              </w:rPr>
              <w:t>ГОРБЕНКО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головного управління агропромислового розвитку облдержадміністрації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ОРЛАЧ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правління ТзОВ "АПГ "Пан Курчак"  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РИНЮК            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олова державної податкової адміністрації в області (за згодою) </w:t>
            </w:r>
          </w:p>
        </w:tc>
      </w:tr>
      <w:tr>
        <w:trPr>
          <w:trHeight w:val="107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ГУНЧИК            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П "Автоскладальний завод № 1" ПАТ "АК "Богдан Мотор"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 xml:space="preserve">ІВЕВАКОВА                             –     </w:t>
            </w:r>
          </w:p>
          <w:p>
            <w:pPr>
              <w:pStyle w:val="Heading3"/>
              <w:rPr/>
            </w:pPr>
            <w:r>
              <w:rPr/>
              <w:t xml:space="preserve">Любов Юріївна     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головного управління економіки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КАЧМАРЕК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вомір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хнічний директор ТзОВ "Кромберг енд Шуберт Україна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ЬЧУК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зОВ "Феміда-Інтер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                                            –</w:t>
            </w: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color w:val="000000"/>
                <w:sz w:val="28"/>
                <w:lang w:val="uk-UA"/>
              </w:rPr>
              <w:t>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БАЧ    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рій Володимирович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КАСІК   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езидент </w:t>
            </w:r>
            <w:r>
              <w:rPr>
                <w:sz w:val="28"/>
                <w:lang w:val="uk-UA"/>
              </w:rPr>
              <w:t xml:space="preserve">СП ТОВ "Модерн-Експо" </w:t>
              <w:br/>
              <w:t xml:space="preserve">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КЕВИЧ                              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дрій Іванович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обласного управління </w:t>
              <w:br/>
              <w:t>ВАТ "Ощадбанк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АРНЕЛЛО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уріціо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омпанії "</w:t>
            </w:r>
            <w:r>
              <w:rPr>
                <w:sz w:val="28"/>
                <w:szCs w:val="28"/>
                <w:lang w:val="en-US"/>
              </w:rPr>
              <w:t>Nestl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krain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LC</w:t>
            </w:r>
            <w:r>
              <w:rPr>
                <w:sz w:val="28"/>
                <w:szCs w:val="28"/>
                <w:lang w:val="uk-UA"/>
              </w:rPr>
              <w:t>"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ПИЛИПЮК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неральний директор СП ТОВ "Модерн-Експо"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ПОКІНСЬКА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Пет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ТОВ "Кроноспан УА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ПОНІКАРЧУК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толій Миро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ОВ "Волинь-Кальвіс"                 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Ярославович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міський голова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СО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ріко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равління ВАТ "УніКредит Банк" </w:t>
              <w:br/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УК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Волинської асоціації вчених та інноваторів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                               </w:t>
            </w:r>
            <w:r>
              <w:rPr/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дамович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головного регіонального управління </w:t>
              <w:br/>
              <w:t>ПАТ КБ "Приватбанк" (за згодою)</w:t>
            </w:r>
          </w:p>
        </w:tc>
      </w:tr>
      <w:tr>
        <w:trPr>
          <w:trHeight w:val="513" w:hRule="atLeast"/>
        </w:trPr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ФЕДИК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еннадій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Ягодинської митниці                   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ЦИБУЛЬСЬКИЙ                       </w:t>
            </w:r>
            <w:r>
              <w:rPr>
                <w:sz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ПАТ "СКФ Україна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ОРА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олодимир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обласного фонду підтримки підприємницт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uk-UA"/>
              </w:rPr>
              <w:t>фінансовий директор ТзОВ "Кромберг енд Шуберт Україна"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ЮНАК  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uk-UA"/>
              </w:rPr>
              <w:t>директор ТзОВ "БРВ-Україна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ZnakZnakZnak">
    <w:name w:val="Char Char Знак Znak Znak Znak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26:00Z</dcterms:created>
  <dc:creator>Обласна державна адмiнiстрацi</dc:creator>
  <dc:description/>
  <cp:keywords/>
  <dc:language>en-US</dc:language>
  <cp:lastModifiedBy>Zagal</cp:lastModifiedBy>
  <cp:lastPrinted>2011-01-10T11:25:00Z</cp:lastPrinted>
  <dcterms:modified xsi:type="dcterms:W3CDTF">2011-01-10T14:11:00Z</dcterms:modified>
  <cp:revision>5</cp:revision>
  <dc:subject/>
  <dc:title>Характеристика</dc:title>
</cp:coreProperties>
</file>