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пня 2011 року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Луцьк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9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готовність сільськогосподарських формувань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х форм власності до проведення комплексу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нньо-польових робіт у 2011 році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33 Закону України "Про місцеві державні адміністрації", з метою проведення комплексу осінньо-польових робіт у       2011 році у стислі строки, з високими якісними показниками, на виконання рішення колегії обласної державної адміністрації від 14 липня 2011 року № 3/4: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Відзначити позитивну роботу Турійської (О.Дишлюк), Локачинської (В.Мазурок) та Луцької (В.Демчук) районних державних адміністрацій за залучення у виробництво облогуючих земель та розширення посівів озимих зернових. 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ути увагу голів Старовижівської районної державної адміністрації В.Семенюка, Ковельської – І.Смітюха,  Іваничівської – Л.Томашевської на необґрунтоване зменшення посівів озимих зернових за наявності облогуючих земель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Головному управлінню агропромислового розвитку обласної державної адміністрації (Ю.Горбенко), головам районних державних адміністрацій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1. </w:t>
      </w:r>
      <w:r>
        <w:rPr>
          <w:color w:val="000000"/>
          <w:sz w:val="28"/>
          <w:szCs w:val="28"/>
          <w:lang w:val="uk-UA"/>
        </w:rPr>
        <w:t>Активізувати роботу зі сприяння сільськогосподарським товаро-виробникам у кредитному забезпеченні на період збирання врожаю та осінньо-польових робі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 Забезпечити виконання </w:t>
      </w:r>
      <w:r>
        <w:rPr>
          <w:sz w:val="28"/>
          <w:szCs w:val="28"/>
          <w:lang w:val="uk-UA"/>
        </w:rPr>
        <w:t>завдання з посіву озимих зернових культур у всіх категоріях господарств під урожай 2012 року в обсягах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 xml:space="preserve">. Забезпечити проведення </w:t>
      </w:r>
      <w:r>
        <w:rPr>
          <w:sz w:val="28"/>
          <w:szCs w:val="28"/>
          <w:lang w:val="uk-UA"/>
        </w:rPr>
        <w:t xml:space="preserve">агроформуваннями області </w:t>
      </w:r>
      <w:r>
        <w:rPr>
          <w:color w:val="000000"/>
          <w:sz w:val="28"/>
          <w:szCs w:val="28"/>
          <w:lang w:val="uk-UA"/>
        </w:rPr>
        <w:t>розрахунків</w:t>
      </w:r>
      <w:r>
        <w:rPr>
          <w:sz w:val="28"/>
          <w:szCs w:val="28"/>
          <w:lang w:val="uk-UA"/>
        </w:rPr>
        <w:t xml:space="preserve"> за оренду землі та майна у період жнив і збиральних робіт, при цьому першочергово врахувати потреби населення у насіннєвому матеріал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аналізувати можливості господарювання проблемних агро-формувань і до початку осінньо-польових робіт 2011 року визначитися з потенційними інвесторами для них. 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ам Володимир-Волинської районної державної адміністрації В.Скубі, Іваничівської – Л.Томашевській, Ратнівської – В.Трикошу в установленому порядку ініціювати питання розірвання договорів оренди з агроформуваннями, які не проводять розрахунків за взятими орендними зобов’язаннями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2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Голові Камінь-Каширської районної державної адміністрації І.Вовку вирішити питання нового розподілу земельних часток (паїв) між власниками сертифікатів  та виділення їх у натурі (на місцевості) на території Бузаківської сільської ради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Головам Ковельської районної державної адміністрації І.Смітюху, Рожищенської – С.Горбачу, Горохівської – Ж.Савчук, Луцької – В.Демчуку вирішити питання: 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здоровлення підприємств, які призупинили господарську діяльність чи господарюють неефективно;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регулювання майнових відносин з метою захисту власників майнових паї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Головному управлінню агропромислового розвитку, інспекції якості та формування ресурсів сільськогосподарської продукції (С.Соколовська) облдержадміністрації, головам районних державних адміністрацій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 xml:space="preserve"> Ужити заходів для своєчасних розрахунків переробних підприємств із сільськогосподарськими виробниками області за закуплену продукцію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. До 1 вересня 2011 року провести перевірку готовності цукрових заводів до приймання буряків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Головному управлінню агропромислового розвитку облдерж-адміністрації, головам районних державних адміністрацій, міським (міст обласного значення) головам продовжити формування регіонального страхового запасу продовольчого зерна на 2011 – 2012 маркетинговий рік на умовах споту відповідно до Програми створення регіонального страхового запасу продовольчого зерна в області на 2010 – 2011 та наступні маркетингові пері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 Головним управлінням агропромислового розвитку та фінансовому (І.Никитюк) облдерж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У зв’язку з незадовільним освоєнням коштів субвенцій, виділених з обласного бюджету бюджетам Камінь-Каширського, Ківерцівського та Володимир-Волинського районів на програми підтримки агропромислового комплексу за результатами 9 місяців цього року внести пропозиції щодо їх перерозпо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2. До 1 серпня 2011 року провести розрахунки додаткової потреби в коштах за КФК 160903 "Програми в галузі сільського господарства, лісового господарства, рибальства та мисливства", вивчити можливості збільшення видатків на виплату дотацій за 1 гектар посіву жита до 2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Узгоджені пропозиції в установленому порядку внести на розгляд чергової сесі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 Головам районних державних адміністрацій про хід виконання пунктів 2, 3, 4, 5, 7 цього розпорядження інформувати головне управління агропромислового розвитку облдержадміністрації до 5 вересня 2011 рок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Начальникові головного управління агропромислового розвитку облдержадміністрації Ю.Горбенку узагальнену інформацію подати облдержадміністрації до 10 вересня  201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оловам районних державних адміністрацій запровадити щотижневий моніторинг наявності плодоовочевої продукції та картоплі для розміщення на веб-сайті районних державних адміністрацій,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 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О. БАШКАЛЕНКО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бенко 249 996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липня 2011 року № </w:t>
      </w:r>
      <w:r>
        <w:rPr>
          <w:sz w:val="28"/>
          <w:szCs w:val="28"/>
          <w:lang w:val="en-US"/>
        </w:rPr>
        <w:t>299</w:t>
      </w:r>
    </w:p>
    <w:p>
      <w:pPr>
        <w:pStyle w:val="Normal"/>
        <w:bidi w:val="1"/>
        <w:ind w:left="4956" w:righ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rtl w:val="true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20"/>
        <w:gridCol w:w="2225"/>
        <w:gridCol w:w="2255"/>
      </w:tblGrid>
      <w:tr>
        <w:trPr>
          <w:trHeight w:val="150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посіву озимих зернових культур у всіх категоріях господар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урожай 2012 року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гектарів)</w:t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осіву</w:t>
            </w:r>
          </w:p>
        </w:tc>
      </w:tr>
      <w:tr>
        <w:trPr>
          <w:trHeight w:val="375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озимих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я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  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</w:t>
            </w:r>
          </w:p>
        </w:tc>
        <w:tc>
          <w:tcPr>
            <w:tcW w:w="2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18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7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.Ющик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липня 2011 року № </w:t>
      </w:r>
      <w:r>
        <w:rPr>
          <w:sz w:val="28"/>
          <w:szCs w:val="28"/>
          <w:lang w:val="en-US"/>
        </w:rPr>
        <w:t>299</w:t>
      </w:r>
    </w:p>
    <w:p>
      <w:pPr>
        <w:pStyle w:val="Normal"/>
        <w:bidi w:val="1"/>
        <w:ind w:left="4956" w:righ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rtl w:val="true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явність плодоовочевої продукції та картоплі </w:t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____________________________ районі</w:t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______ ____________________ 2011 року</w:t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20"/>
        <w:gridCol w:w="1669"/>
        <w:gridCol w:w="1638"/>
        <w:gridCol w:w="1641"/>
        <w:gridCol w:w="16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ортимент продукції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диниця виміру, </w:t>
            </w:r>
          </w:p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 або тон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Ціна за одиницю продукції,</w:t>
            </w:r>
          </w:p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730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.Ющи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3.1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  <w:lang w:val="uk-UA"/>
                      </w:rPr>
                      <w:t xml:space="preserve">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  <w:szCs w:val="16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 Знак"/>
    <w:basedOn w:val="Style12"/>
    <w:qFormat/>
    <w:rPr>
      <w:rFonts w:ascii="Verdana" w:hAnsi="Verdana" w:cs="Verdana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16:00Z</dcterms:created>
  <dc:creator>402-в</dc:creator>
  <dc:description/>
  <cp:keywords/>
  <dc:language>en-US</dc:language>
  <cp:lastModifiedBy>DIANA</cp:lastModifiedBy>
  <cp:lastPrinted>2011-07-20T11:57:00Z</cp:lastPrinted>
  <dcterms:modified xsi:type="dcterms:W3CDTF">2011-07-21T13:38:00Z</dcterms:modified>
  <cp:revision>6</cp:revision>
  <dc:subject/>
  <dc:title>   квітня 2010 року                         м</dc:title>
</cp:coreProperties>
</file>