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ind w:left="283" w:hanging="283"/>
        <w:rPr>
          <w:bCs w:val="false"/>
          <w:spacing w:val="14"/>
          <w:u w:val="none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u w:val="none"/>
        </w:rPr>
      </w:pPr>
      <w:r>
        <w:rPr>
          <w:b/>
          <w:bCs/>
          <w:spacing w:val="14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липня 2011 року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м. Луцьк                                           №</w:t>
      </w:r>
      <w:r>
        <w:rPr>
          <w:sz w:val="28"/>
          <w:lang w:val="en-US"/>
        </w:rPr>
        <w:t xml:space="preserve"> 297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lang w:val="uk-UA"/>
        </w:rPr>
        <w:t>Про утворення регіональної ради підприємців в області</w:t>
      </w:r>
    </w:p>
    <w:p>
      <w:pPr>
        <w:pStyle w:val="Normal"/>
        <w:tabs>
          <w:tab w:val="clear" w:pos="708"/>
          <w:tab w:val="left" w:pos="418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Відповідно до статей 2, 6, пункту 9 статті 39 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 xml:space="preserve">Про місцеві  державні адміністрації”, на виконання постанови Кабінету Міністрів України від 18 травня 2011 року № 526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Про утворення регіональних рад підприємців в Автномній Республіці Крим, областях, мм.Києві та Севастополі”, з метою залученння суб'єктів господарювання, громадських організацій підприємців, об'єднань підприємців до формування державної регуляторної політики і державної політики у сфері підприємництва в області, запровадження прозорого механізму їх участі у підготовці проектів рішень органів виконавчої влад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творити регіональну раду підприємців в області у складі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атвердити Положення про регіональну раду підприємців в області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Організаційно-інформаційне забезпечення роботи регіональної ради підприємців  в області покласти на головне управління економіки обл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1. Головному управлінню економіки облдержадміністрації забезпечити постійне інформування громадськості шляхом розміщення у тижневику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Волинська газета” та на офіційному веб-сайті облдержадміністрації повідомлень про діяльність регіональних рад підприємц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ерівникам структурних підрозділів облдержадміністрації брати участь у засіданнях регіональної ради підприємців в обл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Визнати такими, що втратили чинність, розпорядження першого заступника    голови    облдержадміністрації   від   20 серпня  2009 року   № 24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«Про</w:t>
      </w:r>
      <w:r>
        <w:rPr>
          <w:sz w:val="28"/>
          <w:lang w:val="uk-UA"/>
        </w:rPr>
        <w:t xml:space="preserve"> регіональні галузеві ради підприємців” та розпорядження голови облдержадміністрації від 24 червня 2009 року № 196 </w:t>
      </w:r>
      <w:r>
        <w:rPr>
          <w:sz w:val="28"/>
          <w:szCs w:val="28"/>
          <w:lang w:val="uk-UA"/>
        </w:rPr>
        <w:t>,,Про утворення регіональних та місцевих галузевих рад підприємців</w:t>
      </w:r>
      <w:r>
        <w:rPr>
          <w:sz w:val="28"/>
          <w:lang w:val="uk-UA"/>
        </w:rPr>
        <w:t>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Рекомендувати  райдержадміністраціям, виконкомам міських (міст обласного значення рад) утворити та забезпечити функціонування регіональних рад підприємців на місцевому рів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 Контроль за виконанням цього розпорядження покласти на заступника голови облдержадміністрації  Е.Стоє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</w:t>
        <w:tab/>
        <w:tab/>
        <w:tab/>
        <w:t xml:space="preserve">                      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ка  778 19</w:t>
      </w:r>
      <w:r>
        <w:rPr>
          <w:sz w:val="28"/>
          <w:szCs w:val="28"/>
          <w:lang w:val="en-US"/>
        </w:rPr>
        <w:t>4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34:00Z</dcterms:created>
  <dc:creator>Обласна державна адмiнiстрацi</dc:creator>
  <dc:description/>
  <cp:keywords/>
  <dc:language>en-US</dc:language>
  <cp:lastModifiedBy>DIANA</cp:lastModifiedBy>
  <cp:lastPrinted>2011-07-18T11:49:00Z</cp:lastPrinted>
  <dcterms:modified xsi:type="dcterms:W3CDTF">2011-07-20T09:34:00Z</dcterms:modified>
  <cp:revision>134</cp:revision>
  <dc:subject/>
  <dc:title>Характеристика</dc:title>
</cp:coreProperties>
</file>