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 xml:space="preserve">                     </w:t>
        <w:tab/>
        <w:tab/>
      </w:r>
      <w:r>
        <w:rPr>
          <w:sz w:val="28"/>
          <w:szCs w:val="28"/>
          <w:lang w:val="uk-UA"/>
        </w:rPr>
        <w:t>ЗАТВЕРДЖЕНО</w:t>
        <w:br/>
        <w:tab/>
        <w:tab/>
        <w:tab/>
        <w:tab/>
        <w:tab/>
        <w:tab/>
        <w:tab/>
        <w:tab/>
        <w:t>Розпорядження перш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</w:t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  <w:lang w:val="uk-UA"/>
        </w:rPr>
        <w:t xml:space="preserve">липня 2011  року № </w:t>
      </w:r>
      <w:r>
        <w:rPr>
          <w:sz w:val="28"/>
          <w:szCs w:val="28"/>
          <w:lang w:val="en-US"/>
        </w:rPr>
        <w:t>2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  <w:br/>
        <w:t>про регіональну раду підприємців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гіональна рада підприємців в області (далі – регіональна рада підприємців) є консультативно-дорадчим органом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гіональна рада підприємців у своїй діяльності керується Конституцією та законами України, актами Президента України та Кабінету Міністрів України, розпорядженнями голови обласної державної адміністрації, а також цим положенням про регіональну раду підприємців, розробленим на основі  Типового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bookmarkStart w:id="0" w:name="27"/>
      <w:bookmarkEnd w:id="0"/>
      <w:r>
        <w:rPr>
          <w:sz w:val="28"/>
          <w:szCs w:val="28"/>
          <w:lang w:val="uk-UA"/>
        </w:rPr>
        <w:t> Основними завданнями регіональної ради підприємців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сприяння у створенні дієвого механізму взаємодії суб’єктів господарювання, громадських організацій підприємців, об’єднань підприємців, органів виконавчої влади,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регіо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підготовка пропозицій щодо внесення змін до нормативно-правових актів у сфері підприємництва;</w:t>
      </w:r>
      <w:bookmarkStart w:id="1" w:name="30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розгляд проектів регіональних програм розвитку підприємництва та участь в аналізі їх виконання;</w:t>
      </w:r>
      <w:bookmarkStart w:id="2" w:name="32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підготовка і подання  органам виконавчої влади та органам місцевого самоврядування пропозицій щодо</w:t>
      </w:r>
      <w:bookmarkStart w:id="3" w:name="33"/>
      <w:bookmarkEnd w:id="3"/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правових, економічних та організаційних умов для забезпечення розвитку підприємництва в області;</w:t>
      </w:r>
      <w:bookmarkStart w:id="4" w:name="35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та реалізація в регіоні спрямованої на забезпечення захисту інтересів суб’єктів господарювання державної регуляторної політики і державної політики у сфері підприємництва;</w:t>
      </w:r>
      <w:bookmarkStart w:id="5" w:name="34"/>
      <w:bookmarkEnd w:id="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в’язання спірних питань у сфері підприємництва;</w:t>
      </w:r>
      <w:bookmarkStart w:id="6" w:name="39"/>
      <w:bookmarkEnd w:id="6"/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ab/>
        <w:t>5) 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позитивних традицій та етичних принципів підприємництва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Регіональна рада підприємців  має право:</w:t>
      </w:r>
      <w:bookmarkStart w:id="7" w:name="40"/>
      <w:bookmarkEnd w:id="7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творювати робочі групи із залученням представників суб’єктів господарювання, громадських організацій підприємців, об’єднань підприємців, органів виконавчої влади, органів місцевого самоврядування, наукових та експертних організацій (за згодою їх керівників), а також окремих фахівців;</w:t>
      </w:r>
      <w:bookmarkStart w:id="8" w:name="41"/>
      <w:bookmarkEnd w:id="8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увати в установленому порядку від органів виконавчої влади, органів місцевого самоврядування, підприємств, установ та організацій інформацію і матеріали, необхідні для виконання покладених на неї завдань;</w:t>
      </w:r>
      <w:bookmarkStart w:id="9" w:name="42"/>
      <w:bookmarkEnd w:id="9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увати від органів виконавчої влади інформаційну та консультативну підтримку;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авати органам виконавчої влади та органам місцевого самоврядування пропозиції з питань, що належать до їх компетен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 Регіональна рада підприємців формується за територіальним принципом з числа представників суб’єктів господарювання, громадських організацій підприємців, об’єднань підприємців, організацій роботодавців, громадської ради при обласній державній адміністра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сональний склад регіональної ради підприємців затверджується розпорядженням голови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згідно з поданими заявками протягом 30 календарних днів з дати їх по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</w:t>
      </w:r>
      <w:bookmarkStart w:id="10" w:name="53"/>
      <w:bookmarkEnd w:id="10"/>
      <w:r>
        <w:rPr>
          <w:sz w:val="28"/>
          <w:szCs w:val="28"/>
          <w:lang w:val="uk-UA"/>
        </w:rPr>
        <w:t> Формою роботи регіональної ради підприємців є засідання, що проводяться не рідше ніж один раз на три місяц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ядок скликання та ведення засідань визначається регламентом регіональної ради підприємців, який затверджується на її засіданн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</w:t>
      </w:r>
      <w:bookmarkStart w:id="11" w:name="49"/>
      <w:bookmarkEnd w:id="11"/>
      <w:r>
        <w:rPr>
          <w:sz w:val="28"/>
          <w:szCs w:val="28"/>
          <w:lang w:val="uk-UA"/>
        </w:rPr>
        <w:t> Регіональну раду підприємців очолює голова, який має першого заступника та заступника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гіональна рада підприємців на своєму засіданні обирає голову ради, його першого заступника, заступника та секретаря простою більшістю голосів присутніх членів ради.</w:t>
      </w:r>
      <w:bookmarkStart w:id="12" w:name="52"/>
      <w:bookmarkStart w:id="13" w:name="51"/>
      <w:bookmarkStart w:id="14" w:name="50"/>
      <w:bookmarkEnd w:id="12"/>
      <w:bookmarkEnd w:id="13"/>
      <w:bookmarkEnd w:id="14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 Голова регіональної ради підприємців здійснює керівництво її діяльністю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Голова регіональної ради підприємців рекомендується  обласною  державною адміністрацією для включення до складу Ради підприємців при Кабінеті Міністрів України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 Для забезпечення діяльності регіональної ради підприємців може утворюватися секретаріат, керівник якого призначається головою зазначеної ради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 Регіональна рада підприємців на своєму засіданні затверджує положення про її секретаріат.</w:t>
      </w:r>
      <w:bookmarkStart w:id="15" w:name="56"/>
      <w:bookmarkEnd w:id="15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 Члени регіональної ради підприємців виконують свої обов’язки на громадських засадах.</w:t>
      </w:r>
      <w:bookmarkStart w:id="16" w:name="57"/>
      <w:bookmarkEnd w:id="16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 На своїх засіданнях регіональна рада підприємців схвалює пропозиції та рекомендації з питань, що належать до її компетенції. 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та рекомендації вважаються схваленими, якщо за них проголосувало більше половини присутніх на засіданні членів регіональної ради підприємців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та рекомендації зазначаються у протоколі засідання, який підписується головуючим на засіданні та секретарем і надсилається всім членам регіональної ради підприємців, голові обласної державної адміністра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 регіональної ради підприємців, який не підтримує пропозиції або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 Регіональна рада підприємців інформує громадськість про свою діяльність через місцеві засоби масової інформації та офіційний веб-сайт  обласної державної адміністра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. Регіональна рада</w:t>
      </w:r>
      <w:bookmarkStart w:id="17" w:name="63"/>
      <w:bookmarkEnd w:id="17"/>
      <w:r>
        <w:rPr>
          <w:sz w:val="28"/>
          <w:szCs w:val="28"/>
          <w:lang w:val="uk-UA"/>
        </w:rPr>
        <w:t xml:space="preserve"> підприємців може мати бланк зі своїм найменуванням та власний веб-сайт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 Організаційно-інформаційне забезпечення роботи регіональної ради підприємців здійснює головне управління економіки облдержадміністрації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8:00Z</dcterms:created>
  <dc:creator>Обласна державна адмiнiстрацi</dc:creator>
  <dc:description/>
  <cp:keywords/>
  <dc:language>en-US</dc:language>
  <cp:lastModifiedBy>DIANA</cp:lastModifiedBy>
  <cp:lastPrinted>2011-07-18T10:46:00Z</cp:lastPrinted>
  <dcterms:modified xsi:type="dcterms:W3CDTF">2011-07-20T09:38:00Z</dcterms:modified>
  <cp:revision>23</cp:revision>
  <dc:subject/>
  <dc:title>Характеристика</dc:title>
</cp:coreProperties>
</file>