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ступника  голови </w:t>
        <w:tab/>
        <w:tab/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липня 2011 року № </w:t>
      </w:r>
      <w:r>
        <w:rPr>
          <w:sz w:val="28"/>
          <w:szCs w:val="28"/>
          <w:lang w:val="en-US"/>
        </w:rPr>
        <w:t>29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Heading1"/>
        <w:ind w:left="2832" w:hanging="0"/>
        <w:rPr/>
      </w:pPr>
      <w:r>
        <w:rPr/>
        <w:tab/>
        <w:tab/>
        <w:tab/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іональної ради підприємців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ЦУХ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Юрій Володимирович</w:t>
            </w:r>
            <w:r>
              <w:rPr>
                <w:sz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АЛІЄВ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Сергій Робертович</w:t>
            </w: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ГУНЧИК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олодимир Петрович</w:t>
            </w: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ДЕМКО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Валерій Антонович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Ь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Т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Іван Мир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Василь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Арсентійович </w:t>
            </w:r>
          </w:p>
          <w:p>
            <w:pPr>
              <w:pStyle w:val="Normal"/>
              <w:tabs>
                <w:tab w:val="clear" w:pos="709"/>
                <w:tab w:val="left" w:pos="3708" w:leader="none"/>
              </w:tabs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ЛЕВЧУН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вітлана Петрів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ТИНЯК</w:t>
            </w:r>
            <w:r>
              <w:rPr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ергій Васильович            </w:t>
            </w:r>
            <w:r>
              <w:rPr>
                <w:color w:val="000000"/>
                <w:sz w:val="28"/>
              </w:rPr>
              <w:t xml:space="preserve">                </w:t>
            </w:r>
            <w:r>
              <w:rPr>
                <w:color w:val="000000"/>
                <w:sz w:val="28"/>
                <w:lang w:val="ru-RU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ИЛИПЮК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тро Павл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НІКАРЧУ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натолій Миронович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ТУЛЮ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толій Павл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ИМАРЧУ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силь Михайл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ЦИБУЛЬСЬКИЙ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лодимир Іванович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УМСЬКИ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Анатолій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иконавчий директор Регіонального відділ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країнського союзу промисловців і підприємців в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>директор інвестиційної компанії «Атлант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>директор спеціалізованого лісогосподар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ого підприємства «Камінь-Каширськагроліс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–  </w:t>
            </w:r>
            <w:r>
              <w:rPr>
                <w:sz w:val="28"/>
              </w:rPr>
              <w:t>голова об'єднання  організацій роботодавців Волині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– </w:t>
            </w:r>
            <w:r>
              <w:rPr>
                <w:color w:val="000000"/>
                <w:sz w:val="28"/>
              </w:rPr>
              <w:t xml:space="preserve">заступник голови асоціації фермерів та приватних землевласників Волині (за згодою)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– </w:t>
            </w:r>
            <w:r>
              <w:rPr>
                <w:sz w:val="28"/>
              </w:rPr>
              <w:t>виконавчий директор обласної асоціації захисту прав малого та середнього бізнесу «Бізнес-Волинь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– </w:t>
            </w:r>
            <w:r>
              <w:rPr>
                <w:color w:val="000000"/>
                <w:sz w:val="28"/>
              </w:rPr>
              <w:t>голова Ради територіального відділення Всеукраїнської громадської організації «Асоціація платників податків України»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иректор ДП «Волиньторф» українського концерну торф'яної промисловості «Укрторф», голова правління організації роботодавців Маневицького райо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 правління ВАТ «Володимир-Волинська птахофабрика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–  </w:t>
            </w:r>
            <w:r>
              <w:rPr>
                <w:sz w:val="28"/>
                <w:szCs w:val="28"/>
              </w:rPr>
              <w:t>генеральний директор державного підприємства «Волиньвугілля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директора ПАТ «Рожищесирзав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заступник генерального директор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АТ «Луцьксантехмонтаж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№ 536» (за згодою)</w:t>
            </w:r>
          </w:p>
          <w:p>
            <w:pPr>
              <w:pStyle w:val="Normal"/>
              <w:tabs>
                <w:tab w:val="clear" w:pos="709"/>
                <w:tab w:val="left" w:pos="3708" w:leader="none"/>
              </w:tabs>
              <w:ind w:left="113" w:hanging="1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708" w:leader="none"/>
              </w:tabs>
              <w:ind w:left="113" w:hanging="113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олова організації роботодавців агропромислового комплексу в області 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енеральний директор СП ТОВ «Модерн-Експо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иректор ТзОВ «Волинь-кальвіс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олова правління ВАТ «Горохівський цукровий завод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иректор ВАТ «Ковельський хлібокомбін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олова правління обласного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 роботодавців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організації роботодавців агропромислового комплексу в області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13"/>
        <w:gridCol w:w="27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                                                             С.Ющик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</w:t>
            </w:r>
          </w:p>
        </w:tc>
      </w:tr>
      <w:tr>
        <w:trPr/>
        <w:tc>
          <w:tcPr>
            <w:tcW w:w="95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11:00Z</dcterms:created>
  <dc:creator>M</dc:creator>
  <dc:description/>
  <cp:keywords/>
  <dc:language>en-US</dc:language>
  <cp:lastModifiedBy>DIANA</cp:lastModifiedBy>
  <cp:lastPrinted>2011-07-20T12:37:00Z</cp:lastPrinted>
  <dcterms:modified xsi:type="dcterms:W3CDTF">2011-07-20T09:37:00Z</dcterms:modified>
  <cp:revision>3</cp:revision>
  <dc:subject/>
  <dc:title>Проект</dc:title>
</cp:coreProperties>
</file>