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лип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>№ 29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 За багаторічну сумлінну працю, високий професіоналізм, вагомий особистий внесок у розвиток агропромислового комплексу област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СІМОВА</w:t>
        <w:tab/>
        <w:tab/>
        <w:tab/>
        <w:t>- директора товариства з обмеженою</w:t>
      </w:r>
    </w:p>
    <w:p>
      <w:pPr>
        <w:pStyle w:val="Normal"/>
        <w:jc w:val="both"/>
        <w:rPr/>
      </w:pPr>
      <w:r>
        <w:rPr>
          <w:szCs w:val="28"/>
        </w:rPr>
        <w:t>Андрія Дмитровича</w:t>
        <w:tab/>
        <w:tab/>
        <w:tab/>
        <w:t xml:space="preserve">  відповідальністю «Світанок»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ожищенського району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За сумлінну працю, активну благодійну діяльність, особисту участь у вирішенні проблем соціально незахищених верств насе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КОРНІЄВСЬКОГО</w:t>
        <w:tab/>
        <w:tab/>
        <w:t>- голову благодійного фонду «Реабілітація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оргія Олександровича</w:t>
        <w:tab/>
        <w:tab/>
        <w:t xml:space="preserve">  м. 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За сумлінну працю, досягнуті успіхи у професійній діяльності, вагомий особистий внесок у вирішення питань соціального захисту громадян та з нагоди особист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ЯЦИК</w:t>
        <w:tab/>
        <w:tab/>
        <w:tab/>
        <w:tab/>
        <w:t xml:space="preserve">- начальника управління праці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інаїду Миколаївну</w:t>
        <w:tab/>
        <w:tab/>
        <w:tab/>
        <w:t xml:space="preserve">  соціального захисту населен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ваничівської райдержадміністрації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За сумлінну працю, високий професіоналізм, досягнуті успіхи у забезпеченні споживачів засобами зв’язку працівників Луцького відділення Львівської філії приватного акціонерного товариства «Київстар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СТАПЮКА</w:t>
        <w:tab/>
        <w:tab/>
        <w:tab/>
        <w:t>- начальника сектору обслугов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колайовича</w:t>
        <w:tab/>
        <w:tab/>
        <w:t xml:space="preserve">  та роздрібного продаж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ЯРМОЛЮКА</w:t>
        <w:tab/>
        <w:tab/>
        <w:tab/>
        <w:t>- інженера 1-ої категорії техніч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Миколайович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, високий професіоналізм, досягнуті успіхи у забезпеченні споживачів засобами зв’язку оголосити подяку голови обласної державної адміністрації працівникам Луцького відділення Львівської філії приватного акціонерного товариства «Київстар»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Cs w:val="28"/>
        </w:rPr>
        <w:t>ГЕРАСИМЧУКУ</w:t>
        <w:tab/>
        <w:tab/>
        <w:tab/>
        <w:t xml:space="preserve">- інженерові підтримки ТО та розвитку 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>
          <w:rStyle w:val="Applestylespan"/>
          <w:color w:val="000000"/>
          <w:szCs w:val="28"/>
        </w:rPr>
        <w:t>Андрію Віталійовичу</w:t>
        <w:tab/>
        <w:tab/>
        <w:tab/>
        <w:t xml:space="preserve">  комунікаційних вузлів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</w:rPr>
        <w:tab/>
        <w:t>МАЛЮТЮК</w:t>
        <w:tab/>
        <w:tab/>
        <w:tab/>
        <w:t xml:space="preserve">- спеціалістові 2-ої категорії сектору </w:t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</w:rPr>
        <w:t>Наталії Іванівні</w:t>
        <w:tab/>
        <w:tab/>
        <w:tab/>
        <w:tab/>
        <w:t xml:space="preserve">  обслуговування та роздрібного продажу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21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7-18T12:18:00Z</dcterms:modified>
  <cp:revision>8</cp:revision>
  <dc:subject/>
  <dc:title> </dc:title>
</cp:coreProperties>
</file>