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58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6358" w:hanging="0"/>
        <w:rPr/>
      </w:pPr>
      <w:r>
        <w:rPr>
          <w:sz w:val="28"/>
          <w:szCs w:val="28"/>
          <w:lang w:val="en-US"/>
        </w:rPr>
        <w:t>Р</w:t>
      </w:r>
      <w:r>
        <w:rPr>
          <w:sz w:val="28"/>
          <w:szCs w:val="28"/>
        </w:rPr>
        <w:t xml:space="preserve">озпорядження голови </w:t>
      </w:r>
    </w:p>
    <w:p>
      <w:pPr>
        <w:pStyle w:val="Normal"/>
        <w:ind w:left="6358" w:hanging="0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ind w:left="6358" w:hanging="0"/>
        <w:rPr>
          <w:sz w:val="28"/>
          <w:szCs w:val="28"/>
        </w:rPr>
      </w:pPr>
      <w:r>
        <w:rPr>
          <w:sz w:val="28"/>
          <w:szCs w:val="28"/>
        </w:rPr>
        <w:t>15 липня 2011 року № 29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Cs w:val="28"/>
        </w:rPr>
      </w:pPr>
      <w:r>
        <w:rPr>
          <w:szCs w:val="28"/>
        </w:rPr>
        <w:t>ЗАХО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ідготовки молоді до військової служби у Збройних силах України </w:t>
      </w:r>
    </w:p>
    <w:p>
      <w:pPr>
        <w:pStyle w:val="Normal"/>
        <w:jc w:val="center"/>
        <w:rPr/>
      </w:pPr>
      <w:r>
        <w:rPr>
          <w:sz w:val="28"/>
          <w:szCs w:val="28"/>
        </w:rPr>
        <w:t>в 2011 – 2012 навчальному ро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</w:p>
    <w:p>
      <w:pPr>
        <w:pStyle w:val="Heading3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І. Організаційні заходи</w:t>
      </w:r>
    </w:p>
    <w:p>
      <w:pPr>
        <w:pStyle w:val="TextBody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>1.1. Підбиття підсумків підготовки молоді до військової служби у 2010 – 2011 навчальному році та визначення завдань на 2011 – 2012 навчальний рік, вироблення рекомендацій для поліпшення цієї робо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ведення навчально-методичної конференції з директорами навчальних закладів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ласний військовий комісаріат, управління освіти і науки облдержадміністрації, відділ взаємодії з правоохоронними органами та оборонної роботи апарату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2011 року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20"/>
        <w:rPr/>
      </w:pPr>
      <w:r>
        <w:rPr>
          <w:szCs w:val="28"/>
        </w:rPr>
        <w:t xml:space="preserve">1.2. Вивчення, узагальнення і поширення досвіду з організації та проведення допризовної підготовки у загальноосвітній школі № 22 м. Луцьк 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світи і науки облдержадміністрації, обласний військовий комісарі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2011 ро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ІІ. Заходи з допризовної підготовки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 Навчально-методичні збори з викладачами предмету “Захист Вітчизни” перед початком навчального рок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ий військовий комісаріат, управління освіти і науки, з питань надзвичайних ситуацій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2011 року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 Триденні методичні заняття з викладачами предмету “Захист Вітчизни” навчально-виховних закладів у зимовий канікулярний період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ий військовий комісаріат, управління освіти і нау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 2012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 Щомісячні одноденні методичні заняття з викладачами предмету “Захист Вітчизни” навчально-виховних закладі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військовий комісаріат, управління освіти і науки, з питань надзвичайних ситуацій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я середа місяц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Одноденні навчально-методичні збори з позаштатними викладачами основ медичних знань у навчально-виховних закладах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 облдержадміністрації, обласний військовий комісарі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 2011  року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 Навчально-польові збори юнаків, які проходять допризовну підготовку в навчально-виховних закладах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військовий комісаріат, управління освіти і науки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– травень 2012 року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Проведення стрільб з автомата (малокаліберної гвинтівки) бойовими патронами під час навчально-польових зборів юнаків, які пройшли допризовну підготовку в навчально-виховних закладах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військовий комісаріат, управління освіти і науки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– травень 2012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ІІІ. Заходи щодо підготовки призовників з військово-технічних спеціальностей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Навчально-методичні збори з викладачами і майстрами виробничого навчання закладів Товариства сприяння обороні України та професійно-технічних навчальних заклад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>
          <w:trHeight w:val="29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ий комітет Товариства сприяння обороні України, управління освіти і науки облдержадміністрації, обласний військовий комісарі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2011 року</w:t>
            </w:r>
          </w:p>
          <w:p>
            <w:pPr>
              <w:pStyle w:val="Normal"/>
              <w:ind w:left="-43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ind w:firstLine="720"/>
        <w:rPr/>
      </w:pPr>
      <w:r>
        <w:rPr>
          <w:szCs w:val="28"/>
        </w:rPr>
        <w:t>3.2. Проведення розподілу</w:t>
      </w:r>
      <w:r>
        <w:rPr/>
        <w:t xml:space="preserve"> кількості призовників серед навчальних організацій Товариства сприяння обороні України та професійно-технічних навчальних закладів області для їх підготовки з військово-технічних спеціальносте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>
          <w:trHeight w:val="1629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ий комітет Товариства сприяння обороні України, управління освіти і науки облдержадміністрації, обласний військовий комісарі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 2011 ро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ind w:firstLine="720"/>
        <w:rPr>
          <w:szCs w:val="28"/>
        </w:rPr>
      </w:pPr>
      <w:r>
        <w:rPr>
          <w:szCs w:val="28"/>
        </w:rPr>
        <w:t>3.3. Організація підготовки призовної молоді з військово-технічних спеціальностей у навчальних закладах Товариства сприяння обороні України та професійно-технічних навчальних закладах області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комітет Товариства сприяння обороні України, управління освіти і науки облдержадміністрації, обласний військовий комісарі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жовтня 2011 року по вересень 2012 року</w:t>
            </w:r>
          </w:p>
        </w:tc>
      </w:tr>
    </w:tbl>
    <w:p>
      <w:pPr>
        <w:pStyle w:val="Heading6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Heading6"/>
        <w:ind w:left="0" w:hanging="0"/>
        <w:rPr/>
      </w:pPr>
      <w:r>
        <w:rPr>
          <w:bCs/>
          <w:szCs w:val="28"/>
        </w:rPr>
        <w:t>І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. Заходи з підготовки юнаків до вступу у вищі військові навчальні заклади та військові навчальні підрозділи вищих навчальних закладів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4.1. Доведення до райміськвійськкоматів, районних та міських відділів освіти порядку відбору кандидатів для вступу у вищі військові навчальні заклади та військові навчальні підрозділи вищих навчальних закладів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Територіальний центр комплектування військовослужбовцями за контрактом, управління освіти і науки обл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ічень – лютий 2012 року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2. Організація відвідування допризовною і призовною молоддю військових частин для ознайомлення з умовами життя, служби та побуту військовослужбовців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ий військовий комісаріат, управління освіти і науки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навчального року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3. Проведення наради з викладачами предмету “Захист Вітчизни” навчально-виховних закладів щодо роботи з відбору кандидатів для вступу у вищі військові навчальні заклади та військові навчальні підрозділи вищих навчальних закладів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6 Територіальний центр комплектув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йськовослужбовцями за контрактом, управління освіти і науки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 2012 року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 Організація роботи з вивчення моральних і ділових якостей  кандидатів для вступу у вищі військові навчальні заклади та військові навчальні підрозділи вищих навчальних закладів, перевірки стану їх здоров’я, оцінки психологічних даних, фізичної та загальноосвітньої підготовк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ий військовий комісаріат, управління охорони здоров’я облдерж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резень – травень  2012  року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5. У взаємодії з засобами масової інформації організація доведення до населення області правил прийому кандидатів з числа цивільної молоді у вищі військові навчальні заклади та військові навчальні підрозділи вищих навчальних закладів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45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з питань внутрішньої політики та зв’язків з громадськістю облдержадміністрації, 166 Територіальний центр комплектування військовослужбовцями за контракт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тий – квітень  2012  року</w:t>
            </w:r>
          </w:p>
        </w:tc>
      </w:tr>
    </w:tbl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>
          <w:szCs w:val="28"/>
        </w:rPr>
        <w:t xml:space="preserve">4.6. Організація проведення агітаційної роботи з випускниками загальноосвітніх навчальних закладів щодо вступу у вищі військові навчальні заклади та військові навчальні підрозділи вищих навчальних закладів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23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Територіальний центр комплектування військовослужбовцями за контрактом, управління освіти і науки обл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ічень – травень 2012 року</w:t>
            </w:r>
          </w:p>
        </w:tc>
      </w:tr>
    </w:tbl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3"/>
        <w:rPr/>
      </w:pPr>
      <w:r>
        <w:rPr>
          <w:bCs/>
          <w:szCs w:val="28"/>
          <w:lang w:val="en-US"/>
        </w:rPr>
        <w:t>V</w:t>
      </w:r>
      <w:r>
        <w:rPr>
          <w:bCs/>
          <w:szCs w:val="28"/>
        </w:rPr>
        <w:t>.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Заходи щодо військово-патріотичного виховання молоді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 Методичні заняття з працівниками райміськвійськкоматів та викладачами предмету “Захист Вітчизни” з питань військово-патріотичної роботи з допризовною молоддю</w:t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військовий комісарі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2011 року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 Організація і проведення допризовної підготовки в поєднанні з патріотичним вихованням молоді на основі національної історії, культури, звичаїв та традицій Українського народу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освіти і науки облдержадміністрації, обласний військовий комісарі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3. Обладнання у навчально-виховних закладах, на підприємствах, в установах і організаціях куточків призовника з відображенням героїчних подвигів Українського народу, Збройних сил Україн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 облдержадміністрації, обласний військовий комісарі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вересня 2011 року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 Надання допомоги навчальним закладам у встановленні та розвитку шефських зв’язків з розташованими на території області військовими частинами, підприємствами, організація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 облдержадміністрації, обласний військовий комісарі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>
          <w:szCs w:val="28"/>
        </w:rPr>
        <w:t>5.5. Створення умов для підвищення престижу військової служби, професійної орієнтації молоді, формування і розвитку мотивації, спрямованої на підготовку до захисту Української держави і служби у Збройних с</w:t>
      </w:r>
      <w:r>
        <w:rPr/>
        <w:t>илах Україн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Територіальний центр комплектування військовослужбовцями за контрактом, управління освіти і науки облдержадміністрації, командування військових част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6. Організація роботи щодо закріплення загальноосвітних навчально-виховних закладів, вищих навчальних закладів І-ІІ рівнів акредитації та професійно-технічної освіти за з’єднанням, частинами і підрозділами Збройних сил України та інших військових формувань, що дислокуються на території област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військовий комісаріат, управління освіти і науки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5.7. Проведення зустрічей молоді з ветеранами війни та військової служби, учасниками національно-визвольної боротьби українського народу, міжнародних миротворчих та рятувальних операцій, військовослужбовцями, учасниками бойових ді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ind w:left="4320" w:hanging="3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3600"/>
        <w:jc w:val="center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Заходи з фізичної підготовки допризовної та призовної молоді</w:t>
      </w:r>
    </w:p>
    <w:p>
      <w:pPr>
        <w:pStyle w:val="2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6.1. Легкоатлетичні кроси серед навчально-виховних закладів, підприємств, установ і організацій області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2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у справах сім’ї, молоді  та спорту, освіти і науки обл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сень – жовтень 2011 ро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ітень – травень 2012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Спартакіада допризовної та призовної молод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у справах сім’ї, молоді та спорту, освіти і науки облдержадміністрації, обласний військовий комісарі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2012 рок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3. Фестиваль фізичної культури та спорту із залученням допризовної і призовної молод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у справах сім’ї, молоді та спорту, освіти і науки облдержадміністрації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 2012 року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4. Організація та проведення військово-патріотичної спортивної гри “Зірниця”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, у справах сім’ї, молоді та спорту облдержадміністрації, обласний комітет Товариства сприяння обороні України, обласний військовий комісаріа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резень – травень 2012 року</w:t>
            </w:r>
          </w:p>
        </w:tc>
      </w:tr>
    </w:tbl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/>
      </w:pPr>
      <w:r>
        <w:rPr>
          <w:bCs/>
          <w:szCs w:val="28"/>
          <w:lang w:val="en-US"/>
        </w:rPr>
        <w:t>V</w:t>
      </w:r>
      <w:r>
        <w:rPr>
          <w:bCs/>
          <w:szCs w:val="28"/>
        </w:rPr>
        <w:t>ІІ. Заходи з лікувально-оздоровчої робо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7.1. Проведення диспансеризації юнаків 1996 – 1997 років народження і організація лікування виявлених хворих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хорони здоров’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сень – жовтень 2011 ро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ічень – березень 2012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2. Організація і проведення семінару з лікарями підліткових кабінетів з питань проведення диспансеризації призовної молод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2011 року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3. Проведення аналізу стану лікувально-оздоровчої роботи серед допризовної молоді в районах і містах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 обл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ічень – квітень 2012 року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4. Доукомплектування відповідно до Закону України “Про військовий обов’язок і військову службу” призовних дільниць необхідним медичним майном та інструментарієм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 облдержадміністрації, обласний військовий комісарі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вересня 2011 року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5. Забезпечення позачергової, своєчасної та якісної роботи щодо обстеження допризовної та призовної молоді, яка направлятиметься райміськвійськкоматами на лікування та обстеженн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хорони здоров’я облдержадміністрації, обласний військовий комісарі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/>
      </w:pPr>
      <w:r>
        <w:rPr>
          <w:bCs/>
          <w:szCs w:val="28"/>
          <w:lang w:val="en-US"/>
        </w:rPr>
        <w:t>V</w:t>
      </w:r>
      <w:r>
        <w:rPr>
          <w:bCs/>
          <w:szCs w:val="28"/>
        </w:rPr>
        <w:t>ІІІ. Заходи з цивільної оборон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2"/>
        <w:ind w:firstLine="720"/>
        <w:rPr/>
      </w:pPr>
      <w:r>
        <w:rPr>
          <w:szCs w:val="28"/>
        </w:rPr>
        <w:t>8.1. Організація навчання з питань цивільної оборони:</w:t>
      </w:r>
    </w:p>
    <w:p>
      <w:pPr>
        <w:pStyle w:val="2"/>
        <w:ind w:firstLine="720"/>
        <w:rPr/>
      </w:pPr>
      <w:r>
        <w:rPr>
          <w:szCs w:val="28"/>
        </w:rPr>
        <w:t>- начальників цивільної оборони (директорів шкіл, професійно-технічних училищ);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2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освіти і науки, з питань надзвичайних ситуацій облдержадміністрації</w:t>
            </w:r>
          </w:p>
          <w:p>
            <w:pPr>
              <w:pStyle w:val="2"/>
              <w:jc w:val="left"/>
              <w:rPr>
                <w:szCs w:val="28"/>
              </w:rPr>
            </w:pPr>
            <w:r>
              <w:rPr>
                <w:szCs w:val="28"/>
              </w:rPr>
              <w:t>серпень 2011 року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икладачів предмету “Захисту Вітчизни” загальноосвітніх шкіл області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, з питань надзвичайних ситуацій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  2012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8.2. Особливу увагу у виконанні завдань цивільної оборони області у 2011 – 2012 навчальному році звернути на: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ктичні заняття з учнями та працівниками шкіл (профтехучилищ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осконалення планування та проведення заня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чіткі дії при виникненні конкретних надзвичайних ситуацій техногенного та природного походжен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реальний захист усього особового складу шкіл (профтехучилищ) від негативного впливу при виникненні аварій, катастроф і стихійного лих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створення належної навчально-матеріальної бази (куточків цивільної оборони, стендів з цивільної оборон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дення відповідних змагань з рятувальної справ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філактику масових інфекційних захворювань і отруєн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побігання загибелі на вод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надзвичайних ситуацій, освіти і науки, охорони здоров’я, у справах сім’ї, молоді та спорт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3. Надання допомоги та участь у проведенні Дня цивільної оборони у школах і профтехучилища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, з питань надзвичайних ситуацій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Heading2"/>
              <w:jc w:val="left"/>
              <w:rPr/>
            </w:pPr>
            <w:r>
              <w:rPr>
                <w:color w:val="000000"/>
                <w:szCs w:val="28"/>
              </w:rPr>
              <w:t>квітень – травень 2012 року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3"/>
        <w:rPr>
          <w:bCs/>
          <w:szCs w:val="28"/>
        </w:rPr>
      </w:pPr>
      <w:r>
        <w:rPr>
          <w:bCs/>
          <w:szCs w:val="28"/>
        </w:rPr>
        <w:t xml:space="preserve">ІХ. Заходи підвищення рівня загальноосвітньої підготовки </w:t>
      </w:r>
    </w:p>
    <w:p>
      <w:pPr>
        <w:pStyle w:val="3"/>
        <w:rPr>
          <w:bCs/>
          <w:szCs w:val="28"/>
        </w:rPr>
      </w:pPr>
      <w:r>
        <w:rPr>
          <w:bCs/>
          <w:szCs w:val="28"/>
        </w:rPr>
        <w:t xml:space="preserve">та вивчення державної мови. </w:t>
      </w:r>
    </w:p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1. Організація обліку юнаків з низьким рівнем загальноосвітньої підготовки та таких, що недостатньо володіють державною мово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2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держадміністрації, обласний військовий комісаріат</w:t>
            </w:r>
          </w:p>
          <w:p>
            <w:pPr>
              <w:pStyle w:val="Heading2"/>
              <w:jc w:val="left"/>
              <w:rPr/>
            </w:pPr>
            <w:r>
              <w:rPr>
                <w:color w:val="000000"/>
                <w:szCs w:val="28"/>
              </w:rPr>
              <w:t>квітень – травень 2012 року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2. Організація проведення занять з юнаками, які мають низький рівень загальноосвітньої підготовки та недостатньо володіють державною мово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 облдержадміністрації, обласний військовий комісаріат</w:t>
            </w:r>
          </w:p>
          <w:p>
            <w:pPr>
              <w:pStyle w:val="Heading2"/>
              <w:jc w:val="left"/>
              <w:rPr/>
            </w:pPr>
            <w:r>
              <w:rPr>
                <w:color w:val="000000"/>
                <w:szCs w:val="28"/>
              </w:rPr>
              <w:t>квітень – травень 2012 року</w:t>
            </w:r>
          </w:p>
        </w:tc>
      </w:tr>
    </w:tbl>
    <w:p>
      <w:pPr>
        <w:pStyle w:val="3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Х. Організація контролю за ходом підготовки молоді до військової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лужби у навчальних закладах районів та міст області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Здійснення перевірки стану підготовки молоді до військової служби, підготовки призовників з військово-технічних спеціальностей у районах і містах області: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Райони (міста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мін проведенн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2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юбомльський район</w:t>
            </w:r>
          </w:p>
        </w:tc>
        <w:tc>
          <w:tcPr>
            <w:tcW w:w="5351" w:type="dxa"/>
            <w:tcBorders/>
            <w:vAlign w:val="center"/>
          </w:tcPr>
          <w:p>
            <w:pPr>
              <w:pStyle w:val="2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ересень 2011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Камінь-Каширський район</w:t>
            </w:r>
          </w:p>
        </w:tc>
        <w:tc>
          <w:tcPr>
            <w:tcW w:w="5351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Жовтень 2011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м. Луцьк</w:t>
            </w:r>
          </w:p>
        </w:tc>
        <w:tc>
          <w:tcPr>
            <w:tcW w:w="5351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Листопад 2011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Ковельський район</w:t>
            </w:r>
          </w:p>
        </w:tc>
        <w:tc>
          <w:tcPr>
            <w:tcW w:w="5351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Грудень 2011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Ратнівський район</w:t>
            </w:r>
          </w:p>
        </w:tc>
        <w:tc>
          <w:tcPr>
            <w:tcW w:w="5351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ічень 2012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Маневицький район</w:t>
            </w:r>
          </w:p>
        </w:tc>
        <w:tc>
          <w:tcPr>
            <w:tcW w:w="5351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Лютий 2012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бласна комісія з перевірки стану підготовки молоді до військової служби</w:t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  <w:tab/>
      </w:r>
    </w:p>
    <w:p>
      <w:pPr>
        <w:pStyle w:val="2"/>
        <w:ind w:firstLine="748"/>
        <w:rPr>
          <w:szCs w:val="28"/>
        </w:rPr>
      </w:pPr>
      <w:r>
        <w:rPr>
          <w:szCs w:val="28"/>
        </w:rPr>
        <w:t>Термін відрядження – 5 днів. Видача посвідчення про відрядження та оплата витрат по відрядженню членам комісії здійснюється за місцем їх служби та робо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3600"/>
      <w:jc w:val="center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2:56:00Z</dcterms:created>
  <dc:creator>Pluton27</dc:creator>
  <dc:description/>
  <cp:keywords/>
  <dc:language>en-US</dc:language>
  <cp:lastModifiedBy>DIANA</cp:lastModifiedBy>
  <cp:lastPrinted>2011-07-13T17:06:00Z</cp:lastPrinted>
  <dcterms:modified xsi:type="dcterms:W3CDTF">2011-07-18T13:55:00Z</dcterms:modified>
  <cp:revision>191</cp:revision>
  <dc:subject/>
  <dc:title/>
</cp:coreProperties>
</file>