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/>
        <w:t xml:space="preserve"> 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лдержадміністрації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 15 липня 2011 року № 291</w:t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місії з перевірки стану підготовки молоді до військової служби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  <w:t>Голова комісії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358"/>
      </w:tblGrid>
      <w:tr>
        <w:trPr/>
        <w:tc>
          <w:tcPr>
            <w:tcW w:w="3553" w:type="dxa"/>
            <w:tcBorders/>
          </w:tcPr>
          <w:p>
            <w:pPr>
              <w:pStyle w:val="Heading4"/>
              <w:rPr/>
            </w:pPr>
            <w:r>
              <w:rPr/>
              <w:t xml:space="preserve">        </w:t>
            </w:r>
            <w:r>
              <w:rPr/>
              <w:t>ТУРСУМУРАТОВ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Павло Смагу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начальник відділу обліково-призовної роботи – заступник обласного військового комісара (з призову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1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28"/>
              </w:rPr>
              <w:t xml:space="preserve">ЗАГРЕ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лентина Ярославівн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заступник начальника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1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28"/>
              </w:rPr>
              <w:t xml:space="preserve">АЛЕКСЄЄ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Віталій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старший офіцер відділу обліково-призовної роботи  обласного військового комісаріату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28"/>
              </w:rPr>
              <w:t xml:space="preserve">БОБР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икола Пет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 заступник начальника обласних та міста Луцька курсів з навчально-виробничої роботи, підвищення кваліфікації керівних кадрів і фахівців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УСА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силь Григор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фахівець І категорії відділу соціального розвитку закладів та установ освіти і науки управління освіти і науки облдержадміністрації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>ДИ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ег  Юрі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методист відділу виховної роботи Волинського інституту післядипломної педагогічної освіти;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28"/>
              </w:rPr>
              <w:t xml:space="preserve">ДОВГАН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лодимир Микола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головний спеціаліст управління освіти і науки облдержадміністрації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ЗЬМИК </w:t>
            </w:r>
          </w:p>
          <w:p>
            <w:pPr>
              <w:pStyle w:val="Normal"/>
              <w:ind w:right="-187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ександр Володимир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офіцер відділу обліково-призовної роботи  обласного військового комісаріату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28"/>
              </w:rPr>
              <w:t xml:space="preserve">ОЛЬКІН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натолій  Іванович                                                                                         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 </w:t>
            </w:r>
            <w:r>
              <w:rPr>
                <w:bCs/>
                <w:sz w:val="28"/>
              </w:rPr>
              <w:t>викладач предмету “Захист Вітчизни” загальноосвітньої школи № 22 м. Луцька, керівник методичного об’єднання викладачів предмету “Захист Вітчизни” загальноосвітніх шкіл м.Луцька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РОКУ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ексій Володимир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 завідувач сектору спорту та спортивно-масової роботи 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</w:rPr>
            </w:pPr>
            <w:r>
              <w:rPr>
                <w:sz w:val="28"/>
              </w:rPr>
              <w:t>ФІНКЕ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Юрій   Аркадій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 спеціаліст ІІ категорії центру автоматизованих засобів управління обласного військового комісаріату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</w:rPr>
        <w:t xml:space="preserve">обласної державної адміністрації                                          </w:t>
        <w:tab/>
        <w:tab/>
        <w:t xml:space="preserve">        </w:t>
      </w:r>
      <w:r>
        <w:rPr>
          <w:sz w:val="28"/>
          <w:szCs w:val="28"/>
        </w:rPr>
        <w:t>С.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0:00Z</dcterms:created>
  <dc:creator>Pluton27</dc:creator>
  <dc:description/>
  <cp:keywords/>
  <dc:language>en-US</dc:language>
  <cp:lastModifiedBy>DIANA</cp:lastModifiedBy>
  <cp:lastPrinted>2011-07-11T08:51:00Z</cp:lastPrinted>
  <dcterms:modified xsi:type="dcterms:W3CDTF">2011-07-18T12:15:00Z</dcterms:modified>
  <cp:revision>59</cp:revision>
  <dc:subject/>
  <dc:title/>
</cp:coreProperties>
</file>