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ind w:firstLine="4536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420" w:firstLine="312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32"/>
          <w:szCs w:val="32"/>
          <w:lang w:val="uk-UA"/>
        </w:rPr>
        <w:t>РОЗПОРЯДЖЕННЯ</w:t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pacing w:val="8"/>
          <w:sz w:val="28"/>
          <w:szCs w:val="28"/>
          <w:u w:val="single"/>
          <w:lang w:val="en-US"/>
        </w:rPr>
      </w:pPr>
      <w:r>
        <w:rPr>
          <w:b/>
          <w:spacing w:val="8"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ипня 2011 року                               м. Луцьк                                           № 2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підготовки молоді до військової служб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Збройних силах України в 2011 – 2012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оложення про допризовну підготовку і про підготовку призовників з військово-технічних спеціальностей (далі – Положення), затвердженого постановою Кабінету Міністрів України від 30 листопада      2000 року № 1770, з метою підвищення рівня підготовки молоді до військової служби у Збройних силах Україн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Затвердити заходи з підготовки молоді до військової служби у Збройних силах України в 2011 – 2012 навчальному році (додаю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 Утворити обласну комісію з перевірки стану підготовки молоді до військової служби у складі згідно з додатком.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Головам районних державних адміністрацій, міським (міст обласного значення) головам, керівникам структурних підрозділів обласної державної адміністрації, обласних установ та організацій спланувати, організувати й забезпечити підготовку молоді до військової служби відповідно до вимог Закону України “Про військовий обов’язок і військову службу” і вищеназваного Положення у строки, передбачені за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Голова обласної державної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дміністрації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 xml:space="preserve">           </w:t>
      </w:r>
      <w:r>
        <w:rPr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ондрацький</w:t>
      </w:r>
      <w:r>
        <w:rPr>
          <w:sz w:val="28"/>
          <w:szCs w:val="28"/>
          <w:lang w:val="uk-UA"/>
        </w:rPr>
        <w:t xml:space="preserve"> 778 1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Чурай 750 4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0" w:hanging="36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4320" w:hanging="36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395" w:hanging="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06:00Z</dcterms:created>
  <dc:creator>*</dc:creator>
  <dc:description/>
  <cp:keywords/>
  <dc:language>en-US</dc:language>
  <cp:lastModifiedBy>DIANA</cp:lastModifiedBy>
  <cp:lastPrinted>2011-07-13T16:44:00Z</cp:lastPrinted>
  <dcterms:modified xsi:type="dcterms:W3CDTF">2011-07-18T12:12:00Z</dcterms:modified>
  <cp:revision>4</cp:revision>
  <dc:subject/>
  <dc:title>ВОЛИНСЬКА ОБЛАСНА ДЕРЖАВНА АДМІНІСТРАЦІЯ</dc:title>
</cp:coreProperties>
</file>