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ind w:firstLine="4536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left="420" w:firstLine="312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32"/>
          <w:szCs w:val="32"/>
        </w:rPr>
        <w:t>РОЗПОРЯДЖЕННЯ</w:t>
      </w:r>
    </w:p>
    <w:p>
      <w:pPr>
        <w:pStyle w:val="Normal"/>
        <w:ind w:left="420" w:firstLine="312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left="420" w:hanging="42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5 липня 2011 року</w:t>
        <w:tab/>
        <w:tab/>
      </w:r>
      <w:r>
        <w:rPr>
          <w:spacing w:val="8"/>
          <w:sz w:val="28"/>
          <w:szCs w:val="28"/>
          <w:lang w:val="ru-RU"/>
        </w:rPr>
        <w:t xml:space="preserve">          </w:t>
      </w:r>
      <w:r>
        <w:rPr>
          <w:spacing w:val="8"/>
          <w:sz w:val="28"/>
          <w:szCs w:val="28"/>
        </w:rPr>
        <w:t>м.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8"/>
          <w:sz w:val="28"/>
          <w:szCs w:val="28"/>
        </w:rPr>
        <w:t>Луцьк</w:t>
        <w:tab/>
        <w:tab/>
        <w:tab/>
        <w:tab/>
        <w:t xml:space="preserve">           № 290</w:t>
      </w:r>
    </w:p>
    <w:p>
      <w:pPr>
        <w:pStyle w:val="Normal"/>
        <w:ind w:left="420" w:hanging="42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420" w:hanging="42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420" w:hanging="420"/>
        <w:jc w:val="center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</w:rPr>
        <w:t xml:space="preserve">Про видобуток піску лісогосподарськими підприємствами </w:t>
      </w:r>
    </w:p>
    <w:p>
      <w:pPr>
        <w:pStyle w:val="Normal"/>
        <w:ind w:left="420" w:hanging="42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бласті для забезпечення власних господарських потреб</w:t>
      </w:r>
    </w:p>
    <w:p>
      <w:pPr>
        <w:pStyle w:val="Normal"/>
        <w:ind w:left="420" w:hanging="42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-360" w:firstLine="720"/>
        <w:jc w:val="both"/>
        <w:rPr/>
      </w:pPr>
      <w:r>
        <w:rPr>
          <w:spacing w:val="8"/>
          <w:sz w:val="28"/>
          <w:szCs w:val="28"/>
        </w:rPr>
        <w:t>Відповідно до статті 17 Земельного кодексу України, статей 11, 23, 24 Кодексу України про надра, з метою забезпечення власних потреб корисними копалинами місцевого значення (пісок) державних лісогосподарських підприємст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firstLine="720"/>
        <w:jc w:val="both"/>
        <w:rPr/>
      </w:pPr>
      <w:r>
        <w:rPr>
          <w:spacing w:val="8"/>
          <w:sz w:val="28"/>
          <w:szCs w:val="28"/>
        </w:rPr>
        <w:t>Обласному управлінню лісового та мисливського господарства (Б.Колісник) забезпечити розроблення та погодження в установленому законодавством порядку лісогосподарськими підприємствами документації щодо розробки родовищ корисних копалин місцевого значення (піску) для власних господарських потреб глибиною розробки до 2 м (перелік ділянок, призначених для створення піщаних кар’єрів на землях лісогосподарського призначення, визначено згідно з додатк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firstLine="720"/>
        <w:jc w:val="both"/>
        <w:rPr/>
      </w:pPr>
      <w:r>
        <w:rPr>
          <w:spacing w:val="8"/>
          <w:sz w:val="28"/>
          <w:szCs w:val="28"/>
        </w:rPr>
        <w:t xml:space="preserve">Лісогосподарським підприємствам обґрунтувати потреби у видобутку сировини (пісок) із зазначенням мети її використання та виготовити і погодити документацію, передбачену чинним законодавством України.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адміністрації</w:t>
        <w:tab/>
        <w:tab/>
        <w:tab/>
        <w:tab/>
        <w:t xml:space="preserve">       </w:t>
        <w:tab/>
        <w:t xml:space="preserve">          </w:t>
        <w:tab/>
        <w:t xml:space="preserve">    Б.КЛІМЧУК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кубишена 281 740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15 липня 2011 року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ДІЛЯН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чених для створення піщаних кар’є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емлях лісогосподарського при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ого управління лісового та мисливського господа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2"/>
        <w:gridCol w:w="1850"/>
        <w:gridCol w:w="1827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ц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і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Володимир-Волин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Городоц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7, 18,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Камінь-Кашир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л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 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Ковель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іверців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2"/>
        <w:gridCol w:w="1850"/>
        <w:gridCol w:w="1827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Колків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и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д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Любешів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ш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Любомль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ра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р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я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Маневиц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й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торий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сь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х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х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Полі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и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Прибуз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ища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ища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иже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иже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Ратнівське лісомисливськ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2"/>
        <w:gridCol w:w="1850"/>
        <w:gridCol w:w="1827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р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ель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ни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ДП «Старовижів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цинськ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 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ак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ак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ак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урій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ич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ів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Цуманс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я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Шацьке лісове господар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с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5,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4:00Z</dcterms:created>
  <dc:creator>Баламут</dc:creator>
  <dc:description/>
  <cp:keywords/>
  <dc:language>en-US</dc:language>
  <cp:lastModifiedBy>DIANA</cp:lastModifiedBy>
  <dcterms:modified xsi:type="dcterms:W3CDTF">2011-07-18T12:10:00Z</dcterms:modified>
  <cp:revision>22</cp:revision>
  <dc:subject/>
  <dc:title/>
</cp:coreProperties>
</file>