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40" w:leader="none"/>
          <w:tab w:val="left" w:pos="6120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лютого 2011 року № </w:t>
      </w:r>
      <w:r>
        <w:rPr>
          <w:sz w:val="28"/>
          <w:szCs w:val="28"/>
          <w:lang w:val="en-US"/>
        </w:rPr>
        <w:t>2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з проведення конкурсного відбо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их  бізнес-планів для відшкодування суб’єктам малого та середнього підприємництва з 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ових ставок за кредит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ЕВАКОВА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Юріївна                             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економіки  обласної державної 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Юрій Мефодій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Олександр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регуляторної політики головного управління економіки обл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ЧУК                         –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Вікторович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ТЕР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алентин Степ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Державного казначейства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контрольно-ревізійного управління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КІН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ЯШКО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обласної ради (за згодою)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ЮК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державної інспекції з карантину рослин в області (за згодою)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3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ІЛКА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Оксана Володимирівна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ний бухгалтер головного управління економіки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ЕНКО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Степанович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ЛЕДЕЦЬ                          </w:t>
            </w:r>
            <w:r>
              <w:rPr>
                <w:sz w:val="28"/>
                <w:lang w:val="uk-UA"/>
              </w:rPr>
              <w:t>–Володимир Володимир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фінансового управління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ВКО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ОВСЬКА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ЕЙЧУК                        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Анатолійович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ціонального банку України в області   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інспекції якості та форм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сурсів сільськогосподарської продукці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авної податкової адміністрації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С. Ющи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24:00Z</dcterms:created>
  <dc:creator>Admin</dc:creator>
  <dc:description/>
  <cp:keywords/>
  <dc:language>en-US</dc:language>
  <cp:lastModifiedBy>Zagal</cp:lastModifiedBy>
  <dcterms:modified xsi:type="dcterms:W3CDTF">2011-02-02T07:51:00Z</dcterms:modified>
  <cp:revision>57</cp:revision>
  <dc:subject/>
  <dc:title>проект</dc:title>
</cp:coreProperties>
</file>