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  <w:lang w:val="uk-UA"/>
        </w:rPr>
        <w:t xml:space="preserve">лютого 2011 року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 м. Луцьк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утворення конкурсної комісії з проведення конкурсного відбору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інвестиційних бізнес-планів для відшкодування суб’єктам малого і середнього підприємництва з обласного бюджету відсоткових ставок за кредитам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Відповідно до статей 2, 13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9 Закону України «Про місцеві державні адміністрації», на виконання рішення обласної ради від  28 грудня 2010 року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№ 2/47  «Про обласний бюджет на 2011 рік», пункту 2.2 Регіональної програми підтримки малого підприємництва у Волинській області на 2011 – 2012 роки, схваленої розпорядженням голови облдержадміністрації від 31 грудня          2010 року № 502, розпорядження голови облдержадміністрації від</w:t>
      </w:r>
      <w:r>
        <w:rPr>
          <w:sz w:val="28"/>
          <w:szCs w:val="28"/>
          <w:lang w:val="en-US"/>
        </w:rPr>
        <w:t xml:space="preserve"> 13 </w:t>
      </w:r>
      <w:r>
        <w:rPr>
          <w:sz w:val="28"/>
          <w:szCs w:val="28"/>
          <w:lang w:val="uk-UA"/>
        </w:rPr>
        <w:t xml:space="preserve">січня 2011 року № 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  <w:lang w:val="uk-UA"/>
        </w:rPr>
        <w:t>«Про 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оження про конкурсний відбір щодо здійснення відшкодування з обласного бюджету відсоткових ставок за кредитами, залученими суб’єктами  малого  і  середнього підприємництва для реалізації інвестиційних бізнес-планів», зареєстрованого у головному управлінні юстиції в області 20 січня 2011 року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№ </w:t>
      </w:r>
      <w:r>
        <w:rPr>
          <w:sz w:val="28"/>
          <w:szCs w:val="28"/>
          <w:lang w:val="en-US"/>
        </w:rPr>
        <w:t>3/1159</w:t>
      </w:r>
      <w:r>
        <w:rPr>
          <w:sz w:val="28"/>
          <w:szCs w:val="28"/>
          <w:lang w:val="uk-UA"/>
        </w:rPr>
        <w:t xml:space="preserve">, 4/1160, з метою ефективного використання коштів обласного бюджету, передбачених на підтримку підприємництва: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lang w:val="uk-UA"/>
        </w:rPr>
        <w:t>. Утворити конкурсну комісію з проведення конкурсного відбору інвестиційних бізнес-планів для відшкодування суб’єктам малого і середнього підприємництва з обласного бюджету відсоткових ставок за кредитами у складі, згідно з додатком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облдержадміністрації Е.Стоєва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вевакова 778 108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4:00Z</dcterms:created>
  <dc:creator>Admin</dc:creator>
  <dc:description/>
  <cp:keywords/>
  <dc:language>en-US</dc:language>
  <cp:lastModifiedBy>Zagal</cp:lastModifiedBy>
  <cp:lastPrinted>2011-01-27T14:46:00Z</cp:lastPrinted>
  <dcterms:modified xsi:type="dcterms:W3CDTF">2011-02-02T07:42:00Z</dcterms:modified>
  <cp:revision>59</cp:revision>
  <dc:subject/>
  <dc:title/>
</cp:coreProperties>
</file>