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spacing w:val="8"/>
        </w:rPr>
      </w:pPr>
      <w:r>
        <w:rPr>
          <w:spacing w:val="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5 лютого 2011 року</w:t>
        <w:tab/>
        <w:tab/>
        <w:tab/>
        <w:t>м. Луцьк</w:t>
        <w:tab/>
        <w:tab/>
        <w:tab/>
        <w:tab/>
        <w:tab/>
        <w:t>№ 29-ос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 призначення Мельника А.А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ab/>
        <w:t xml:space="preserve">1. 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 призначити з 15 лютого 2011 року </w:t>
        <w:br/>
        <w:t xml:space="preserve">Мельника Андрія Андрійовича на посаду радника голови облдержадміністрації відділу забезпечення діяльності керівництва апарату облдержадміністрації та присвоїти йому 11 ранг державного службовця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2. Установити радникові голови облдержадміністрації відділу забезпечення діяльності керівництва апарату облдержадміністрації </w:t>
        <w:br/>
        <w:t>Мельнику А.А. посадовий оклад згідно із штатним розписом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Голова обласної державної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2:00Z</dcterms:created>
  <dc:creator>SviN</dc:creator>
  <dc:description/>
  <cp:keywords/>
  <dc:language>en-US</dc:language>
  <cp:lastModifiedBy>SviN</cp:lastModifiedBy>
  <dcterms:modified xsi:type="dcterms:W3CDTF">2011-04-12T09:13:00Z</dcterms:modified>
  <cp:revision>1</cp:revision>
  <dc:subject/>
  <dc:title/>
</cp:coreProperties>
</file>