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1</w:t>
      </w:r>
      <w:r>
        <w:rPr>
          <w:lang w:val="en-US"/>
        </w:rPr>
        <w:t>5</w:t>
      </w:r>
      <w:r>
        <w:rPr/>
        <w:t xml:space="preserve"> липня 201</w:t>
      </w:r>
      <w:r>
        <w:rPr>
          <w:lang w:val="en-US"/>
        </w:rPr>
        <w:t>1</w:t>
      </w:r>
      <w:r>
        <w:rPr/>
        <w:t xml:space="preserve">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/>
        <w:t xml:space="preserve">№ </w:t>
      </w:r>
      <w:r>
        <w:rPr>
          <w:lang w:val="en-US"/>
        </w:rPr>
        <w:t>28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снування Подяки голови Волинської обласної державної </w:t>
      </w:r>
    </w:p>
    <w:p>
      <w:pPr>
        <w:pStyle w:val="Normal"/>
        <w:jc w:val="center"/>
        <w:rPr/>
      </w:pPr>
      <w:r>
        <w:rPr>
          <w:szCs w:val="28"/>
        </w:rPr>
        <w:t>адміністрації з нагоди 20-ї річниці незалежності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з метою відзначення кращих працівників та трудових колективів виробництва, науки, культури, освіти, охорони здоров’я, інших сфер трудової діяльності за вагомий особистий внесок у розвиток Волинського краю та з нагоди               20-ї річниці незалежності Україн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 Заснувати Подяку голови Волинської обласної державної адміністрації з нагоди 20-ї річниці незалежності України  (далі – Подя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2. Затвердити опис Подяки (додаєтьс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 xml:space="preserve">        Б.КЛІМ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 xml:space="preserve">      </w:t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>Ющик 778 10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left="4320" w:firstLine="720"/>
        <w:rPr>
          <w:szCs w:val="28"/>
          <w:lang w:val="en-US"/>
        </w:rPr>
      </w:pPr>
      <w:r>
        <w:rPr>
          <w:szCs w:val="28"/>
        </w:rPr>
        <w:t xml:space="preserve">  </w:t>
      </w:r>
    </w:p>
    <w:p>
      <w:pPr>
        <w:pStyle w:val="Normal"/>
        <w:ind w:left="4320"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320" w:firstLine="720"/>
        <w:rPr/>
      </w:pP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</w:t>
      </w:r>
      <w:r>
        <w:rPr>
          <w:szCs w:val="28"/>
        </w:rPr>
        <w:t>ЗАТВЕРДЖЕНО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 xml:space="preserve">   Розпорядження голови обласно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15 липня 201</w:t>
      </w:r>
      <w:r>
        <w:rPr>
          <w:szCs w:val="28"/>
          <w:lang w:val="en-US"/>
        </w:rPr>
        <w:t>1</w:t>
      </w:r>
      <w:r>
        <w:rPr>
          <w:szCs w:val="28"/>
        </w:rPr>
        <w:t xml:space="preserve"> року № 28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ПИ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дяки голови Волинської обласної державної </w:t>
      </w:r>
    </w:p>
    <w:p>
      <w:pPr>
        <w:pStyle w:val="Normal"/>
        <w:jc w:val="center"/>
        <w:rPr/>
      </w:pPr>
      <w:r>
        <w:rPr>
          <w:szCs w:val="28"/>
        </w:rPr>
        <w:t>адміністрації з нагоди 20-ї річниці незалежності Україн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дяка голови обласної державної адміністрації з нагоди 20-ї річниці незалежності України (далі – Подяка) виготовляється на папері "Ватман", домінуючий колір – бежевий (з декоративною сіткою у центрі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ою подяки є дволінійна рамка розміром 18,6 мм х 26,6 мм з декоративною сіткою сірого кольору. Усередині рамки (за контуром) – стрічка завширшки 12 міліметрів: угорі – синьо-жовтого кольору, зліва, внизу та справа – синього кольору із золотистим обрамленням. Поверх стрічки в наклад розміщені: угорі по центру – зображення Державного Герба України, унизу – герба Волинської області, зліва та справа – 16 гербів районів (по 8). </w:t>
      </w:r>
    </w:p>
    <w:p>
      <w:pPr>
        <w:pStyle w:val="Normal"/>
        <w:ind w:firstLine="709"/>
        <w:jc w:val="both"/>
        <w:rPr/>
      </w:pPr>
      <w:r>
        <w:rPr>
          <w:szCs w:val="28"/>
        </w:rPr>
        <w:t>Усередині рамки із стрічки угорі в чотири рядки напис: "ПОДЯКА (синього кольору з жовтим обідком) ГОЛОВИ ВОЛИНСЬКОЇ ОБЛАСНОЇ ДЕРЖАВНОЇ АДМІНІСТРАЦІЇ" (синього кольору). Під ним вписуються у давальному відмінку прізвище, ім'я та по батькові фізичної особи або слова "трудовому колективу" та у родовому відмінку повна юридична назва підприємства, установи, організації, яким оголошена Подяка. Нижче надрукований синім кольором текст подяки: фізичній особі – “за вагомий особистий внесок у розвиток Волинського краю та з нагоди 20-ї річниці незалежності України”, юридичній особі – "за вагомий внесок у розвиток Волинського краю та з нагоди 20-ї річниці незалежності України” 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 нижній частині Подяки праворуч міститься напис: "Борис Клімчук" (ім’я та прізвище особи, яка підписує подяку) синього кольору. Підпис голови обласної державної адміністрації засвідчується печаткою обласної державної адміністрації із зображенням Державного Герба України. Нижче у центрі – дата "24 серпня 2011 року" (синього кольору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разок Подяки додаєть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яка вкладається у рамку коричневого кольору під ск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4:10:00Z</dcterms:created>
  <dc:creator>Rutcka-AV</dc:creator>
  <dc:description/>
  <cp:keywords/>
  <dc:language>en-US</dc:language>
  <cp:lastModifiedBy>Zagal_2</cp:lastModifiedBy>
  <cp:lastPrinted>2011-07-15T11:48:00Z</cp:lastPrinted>
  <dcterms:modified xsi:type="dcterms:W3CDTF">2011-07-15T09:17:00Z</dcterms:modified>
  <cp:revision>22</cp:revision>
  <dc:subject/>
  <dc:title> </dc:title>
</cp:coreProperties>
</file>