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15 </w:t>
      </w:r>
      <w:r>
        <w:rPr>
          <w:szCs w:val="28"/>
          <w:lang w:val="uk-UA"/>
        </w:rPr>
        <w:t xml:space="preserve">липня 2011 року                       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   м. Луцьк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№ </w:t>
      </w:r>
      <w:r>
        <w:rPr>
          <w:szCs w:val="28"/>
          <w:lang w:val="en-US"/>
        </w:rPr>
        <w:t>287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функціонування веб-сайт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«Адміністративні послуги органів виконавчої влади та орган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цевого самоврядування Волинської області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Відповідно до статей 2, 6, 31, 33 Закону України «Про місцеві державні адміністрації», З</w:t>
      </w:r>
      <w:r>
        <w:rPr>
          <w:iCs/>
          <w:szCs w:val="28"/>
          <w:lang w:val="uk-UA"/>
        </w:rPr>
        <w:t xml:space="preserve">акону України </w:t>
      </w:r>
      <w:r>
        <w:rPr>
          <w:szCs w:val="28"/>
          <w:lang w:val="uk-UA"/>
        </w:rPr>
        <w:t xml:space="preserve">«Про Національну програму інформатизації», </w:t>
      </w:r>
      <w:r>
        <w:rPr>
          <w:lang w:val="uk-UA"/>
        </w:rPr>
        <w:t>постанов Кабінету Міністрів України від 27 травня 2009 року № 532 «Про затвердження Положення про Реєстр адміністративних послуг»,  від 17 липня 2009 року № 737 «Про заходи щодо упорядкування державних, у тому числі адміністративних послуг», з метою поліпшення надання адміністративних послуг, розширення доступу до інформації,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 Керівникам структурних підрозділів обласної державної адміністрації та її апарату, територіальних органів міністерств та інших центральних органів виконавчої влади, головам районних державних адміністрацій, міським (міст обласного значення) головам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 Забезпечити самостійне оприлюднення та актуалізацію інформації на веб-сайті «Адміністративні послуги органів виконавчої влади та органів місцевого самоврядування Волинської області» за адресою: </w:t>
      </w:r>
      <w:hyperlink r:id="rId3">
        <w:r>
          <w:rPr>
            <w:rStyle w:val="InternetLink"/>
            <w:szCs w:val="28"/>
            <w:lang w:val="uk-UA"/>
          </w:rPr>
          <w:t>www.ap.volyn.ua</w:t>
        </w:r>
      </w:hyperlink>
      <w:r>
        <w:rPr>
          <w:szCs w:val="28"/>
          <w:lang w:val="uk-UA"/>
        </w:rPr>
        <w:t xml:space="preserve"> (далі – веб-сай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>1.2. Ужити заходів щодо популяризації серед населення веб-сайт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 Головам райдержадміністрацій провести навчання із сільськими, селищними, міськими (міст районного значення) головами або секретарями сільських, селищних, міських (міст районного значення) рад з питань роботи з веб-сайтом.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3. Керівникам структурних підрозділів обласної державної адміністрації та її апарату, територіальних органів міністерств та інших центральних органів виконавчої влади забезпечити подання організаційному відділу апарату облдержадміністрації щокварталу до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5 числа місяця, що настає за звітним періодом, інформації за формою, що додається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 xml:space="preserve">4. Покласти відповідальність: 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4.1. За зміст, грамотність та актуалізацію розміщеної на веб-сайті інформації – на керівників установ, вказаних у пункті 1 цього розпорядження.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2"/>
        <w:ind w:right="0"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WW2"/>
        <w:ind w:right="0" w:firstLine="700"/>
        <w:jc w:val="both"/>
        <w:rPr/>
      </w:pPr>
      <w:r>
        <w:rPr>
          <w:rStyle w:val="Applestylespan"/>
          <w:bCs/>
          <w:color w:val="000000"/>
          <w:szCs w:val="28"/>
          <w:lang w:val="uk-UA"/>
        </w:rPr>
        <w:t>4.2.</w:t>
      </w:r>
      <w:r>
        <w:rPr>
          <w:szCs w:val="28"/>
          <w:lang w:val="uk-UA"/>
        </w:rPr>
        <w:t xml:space="preserve">За </w:t>
      </w:r>
      <w:r>
        <w:rPr>
          <w:rStyle w:val="Applestylespan"/>
          <w:bCs/>
          <w:color w:val="000000"/>
          <w:szCs w:val="28"/>
          <w:lang w:val="uk-UA"/>
        </w:rPr>
        <w:t xml:space="preserve">програмно-технічний супровід веб-сайту – на відділ інформаційно-комп’ютерного забезпечення апарату </w:t>
      </w:r>
      <w:r>
        <w:rPr>
          <w:szCs w:val="28"/>
          <w:lang w:val="uk-UA"/>
        </w:rPr>
        <w:t>облдержадміністрації (А.Конрад)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 xml:space="preserve">4.3. За аналіз </w:t>
      </w:r>
      <w:r>
        <w:rPr>
          <w:rStyle w:val="Applestylespan"/>
          <w:bCs/>
          <w:color w:val="000000"/>
          <w:szCs w:val="28"/>
          <w:lang w:val="uk-UA"/>
        </w:rPr>
        <w:t xml:space="preserve">оприлюдненої районними державними адміністраціями, виконкомами міських (міст обласного значення) рад на </w:t>
      </w:r>
      <w:r>
        <w:rPr>
          <w:szCs w:val="28"/>
          <w:lang w:val="uk-UA"/>
        </w:rPr>
        <w:t xml:space="preserve">веб-сайті </w:t>
      </w:r>
      <w:r>
        <w:rPr>
          <w:rStyle w:val="Applestylespan"/>
          <w:bCs/>
          <w:color w:val="000000"/>
          <w:szCs w:val="28"/>
          <w:lang w:val="uk-UA"/>
        </w:rPr>
        <w:t>інформації –</w:t>
      </w:r>
      <w:r>
        <w:rPr>
          <w:szCs w:val="28"/>
          <w:lang w:val="uk-UA"/>
        </w:rPr>
        <w:t xml:space="preserve"> на керівників структурних підрозділів облдержадміністрації та її апарату, територіальних органів міністерств та інших центральних органів виконавчої влади відповідно до компетенції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>4.4. За узагальнення інформації щодо актуальності</w:t>
      </w:r>
      <w:r>
        <w:rPr>
          <w:rStyle w:val="Applestylespan"/>
          <w:color w:val="000000"/>
          <w:szCs w:val="28"/>
          <w:lang w:val="uk-UA"/>
        </w:rPr>
        <w:t xml:space="preserve"> </w:t>
      </w:r>
      <w:r>
        <w:rPr>
          <w:rStyle w:val="Applestylespan"/>
          <w:bCs/>
          <w:color w:val="000000"/>
          <w:szCs w:val="28"/>
          <w:lang w:val="uk-UA"/>
        </w:rPr>
        <w:t xml:space="preserve">оприлюднених на  </w:t>
      </w:r>
      <w:r>
        <w:rPr>
          <w:szCs w:val="28"/>
          <w:lang w:val="uk-UA"/>
        </w:rPr>
        <w:t xml:space="preserve">веб-сайті </w:t>
      </w:r>
      <w:r>
        <w:rPr>
          <w:rStyle w:val="Applestylespan"/>
          <w:bCs/>
          <w:color w:val="000000"/>
          <w:szCs w:val="28"/>
          <w:lang w:val="uk-UA"/>
        </w:rPr>
        <w:t>матеріалів –</w:t>
      </w:r>
      <w:r>
        <w:rPr>
          <w:szCs w:val="28"/>
          <w:lang w:val="uk-UA"/>
        </w:rPr>
        <w:t xml:space="preserve"> на організаційний відділ апарату облдержадміністрації (Р.Матвійчук).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5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адміністрації                                                                                  Б.</w:t>
      </w:r>
      <w:r>
        <w:rPr>
          <w:caps/>
          <w:szCs w:val="28"/>
          <w:lang w:val="uk-UA"/>
        </w:rPr>
        <w:t>Клімч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атвійчук 778 11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нрад 778 155</w:t>
      </w:r>
      <w:r>
        <w:br w:type="page"/>
      </w:r>
    </w:p>
    <w:p>
      <w:pPr>
        <w:pStyle w:val="Normal"/>
        <w:ind w:left="5600" w:hanging="0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>До пункту 3</w:t>
      </w:r>
    </w:p>
    <w:p>
      <w:pPr>
        <w:pStyle w:val="Normal"/>
        <w:ind w:left="7040" w:firstLine="160"/>
        <w:rPr>
          <w:sz w:val="26"/>
          <w:szCs w:val="26"/>
          <w:lang w:val="uk-UA"/>
        </w:rPr>
      </w:pPr>
      <w:r>
        <w:rPr>
          <w:lang w:val="uk-UA"/>
        </w:rPr>
        <w:t xml:space="preserve">розпорядження 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Форм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НФОРМАЦ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актуальність матеріалів, розміщених на веб-сай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«Адміністративні послуги органів виконавчої влади та орган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ісцевого самоврядування Волинської області»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52"/>
        <w:gridCol w:w="1684"/>
        <w:gridCol w:w="1937"/>
        <w:gridCol w:w="130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органу, що оприлюднює інформацію на веб-сайт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розміщених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послуг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Кількість неактуалізо-ванх послуг, їх адрес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нші недолік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Інформація щодо послуг, розміщених на веб-сайті структурним підрозділом облдержадміністрації, її апарату, територіальним органом міністерств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іншого центрального органу виконавчої влади в області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формація щодо послуг, розміщених райдержадміністраціями,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ами міських (міст обласного значення) рад *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Районні державні адміністрації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-Волин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хів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ичів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інь-Кашир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верців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ель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качин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ц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ешів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мль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евиц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тнів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жищен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вижів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рійс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ць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-Волинської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ельської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цької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волинської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мітка. * – інформація подається структурними підрозділами облдержадміністрації,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її  апарату,  територіальними  органами  міністерств  та  інших центральних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органів  виконавчої  влади   в  області  лише  у  разі,   якщо  інформація  про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адміністративні   послуги   у   межах   компетенції   розміщена  на  веб-сайті </w:t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айдержадміністраціями, виконкоми міських (міст обласного значення) рад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.volyn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35:00Z</dcterms:created>
  <dc:creator>Zagal</dc:creator>
  <dc:description/>
  <cp:keywords/>
  <dc:language>en-US</dc:language>
  <cp:lastModifiedBy>DIANA</cp:lastModifiedBy>
  <cp:lastPrinted>2011-07-12T10:04:00Z</cp:lastPrinted>
  <dcterms:modified xsi:type="dcterms:W3CDTF">2011-07-15T06:48:00Z</dcterms:modified>
  <cp:revision>10</cp:revision>
  <dc:subject/>
  <dc:title> </dc:title>
</cp:coreProperties>
</file>