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en-US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>липня 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                          м. 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8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регіональної робочої груп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пропозицій щодо удосконаленн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організаці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У зв’язку з кадровими змінами затвердити новий склад регіональної робочої групи з підготовки пропозицій щодо удосконалення територіальної організації влади, утвореної розпорядженням голови облдержадміністрації від 31 грудня 2008 року № 487 «Про регіональну робочу групу з підготовки пропозицій щодо удосконалення територіальної організації влади» зі змінами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 Визнати таким, що втратив чинність, пункт 1 розпорядження голови облдержадміністрації від 13 травня 2010 року № 120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новий склад регіональної робочої групи з підготовки пропозицій щодо удосконалення територіальної організації влад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066" w:right="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   Б.КЛІМЧУ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 113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8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0:00Z</dcterms:created>
  <dc:creator>Dryganyuk</dc:creator>
  <dc:description/>
  <cp:keywords/>
  <dc:language>en-US</dc:language>
  <cp:lastModifiedBy>Zagal_2</cp:lastModifiedBy>
  <cp:lastPrinted>2011-07-08T15:49:00Z</cp:lastPrinted>
  <dcterms:modified xsi:type="dcterms:W3CDTF">2011-07-13T11:44:00Z</dcterms:modified>
  <cp:revision>29</cp:revision>
  <dc:subject/>
  <dc:title>22 квітня 2008 року                        м</dc:title>
</cp:coreProperties>
</file>