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11 </w:t>
      </w:r>
      <w:r>
        <w:rPr>
          <w:rFonts w:cs="Times New Roman" w:ascii="Times New Roman" w:hAnsi="Times New Roman"/>
          <w:szCs w:val="28"/>
        </w:rPr>
        <w:t>липня 2011 року</w:t>
        <w:tab/>
        <w:tab/>
        <w:tab/>
        <w:t>м. Луцьк</w:t>
        <w:tab/>
        <w:tab/>
        <w:tab/>
        <w:tab/>
        <w:tab/>
      </w:r>
      <w:r>
        <w:rPr>
          <w:rFonts w:cs="Times New Roman" w:ascii="Times New Roman" w:hAnsi="Times New Roman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  <w:lang w:val="en-US"/>
        </w:rPr>
        <w:t xml:space="preserve"> 282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поліпшення ситуації у пунктах пропуску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 українсько-польській та українсько-білоруські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ділянках державного кордону України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межах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Відповідно до статей 26, 31, 33 Закону України «Про місцеві державні адміністрації», статті 29 Митного кодексу України, з метою поліпшення ситуації у пунктах пропуску на українсько-польській та українсько-білоруській ділянках державного кордону України в межах Волинської област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 Головам Володимир-Волинської районної державної адміністрації В.Скубі, Любешівської – В.Корцю, Любомильської – О.Дзядуку, Ратнівської – В.Трикошу, Шацької – В.Найді спільно з Ягодинською митницею (Г.Федик) ужити заходів щодо створення перед пунктами пропуску належних санітарних умов для громадян, які перетинають державний кордон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 xml:space="preserve">Службі автомобільних доріг в області (А.Посполітак) установити інформаційні дорожні знаки, що забороняють стоянку автомобільних засобів у безпосередній близькості (500 м) до в’їзду у пункт пропуску, та нанести відповідну дорожню розмітку на під’їзних шляхах до пунктів пропус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ординувати дії з головами відповідних районних державних адміністрацій та Ягодинською митнице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 xml:space="preserve">Ягодинській митниці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 За погодженням з відповідними районними державними адміністраціями з метою надання можливості громадянам у режимі он-лайн спостерігати черги та загальну ситуацію перед пунктами пропуску встановити веб-камери та забезпечити їх цілодобове функціонування. Інформацію з веб-камер відображати на сторінці Ягодинської митниці офіційного сайту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2. Періодично розміщувати інформацію про ситуацію з чергами перед пунктами пропуску через державний кордон України на сторінці митниці офіційного сайту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3.</w:t>
      </w:r>
      <w:r>
        <w:rPr>
          <w:rFonts w:cs="Times New Roman" w:ascii="Times New Roman" w:hAnsi="Times New Roman"/>
          <w:szCs w:val="28"/>
          <w:lang w:val="en-US"/>
        </w:rPr>
        <w:t> </w:t>
      </w:r>
      <w:r>
        <w:rPr>
          <w:rFonts w:cs="Times New Roman" w:ascii="Times New Roman" w:hAnsi="Times New Roman"/>
          <w:szCs w:val="28"/>
        </w:rPr>
        <w:t>Ужити заходів щодо освітлення української ділянки мосту через р. Західний Буг у пункті пропуску «Ягоди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Ягодинській митниці, Луцькому (О.Шипілов) та Львівському (А.Бура) прикордонним загонам ужити невідкладних заходів щодо впорядкування ситуації з чергами автомобільного транспорту на пунктах пропус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5. Ягодинській митниці, Луцькому прикордонному загон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5.1. Забезпечити перенаправлення на об’їзну дорогу, розташовану праворуч від основної, до виїзного терміналу пункту пропуску «Ягодин», вантажного транспорту та транспорту громадян, які перетинають українсько-польський кордон у рамках малого прикордонного руху в напрямку до Республіки Польщ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Службі автомобільних доріг в області встановити відповідну дорожню  розмітк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5.2. Розмежувати автомобільний транспорт, який рухається до Республіки Польща, у межах пункту пропуску «Ягодин» та мосту через р. Західний Буг на зелений та червоний коридор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адміністрації</w:t>
        <w:tab/>
        <w:tab/>
        <w:tab/>
        <w:tab/>
        <w:tab/>
        <w:tab/>
        <w:tab/>
        <w:tab/>
        <w:t xml:space="preserve">  Б.КЛІМЧУ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оєв 778 104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иленко 778 18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27:00Z</dcterms:created>
  <dc:creator>Naumuk</dc:creator>
  <dc:description/>
  <cp:keywords/>
  <dc:language>en-US</dc:language>
  <cp:lastModifiedBy>DIANA</cp:lastModifiedBy>
  <cp:lastPrinted>2011-07-11T17:25:00Z</cp:lastPrinted>
  <dcterms:modified xsi:type="dcterms:W3CDTF">2011-07-12T06:45:00Z</dcterms:modified>
  <cp:revision>6</cp:revision>
  <dc:subject/>
  <dc:title>         липня 2011 року</dc:title>
</cp:coreProperties>
</file>