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ютого 2011 року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програм, за яки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1 році встановлюються порядки викорис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облас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0, 91 Бюджетного кодексу України, статті                   29 Закону України „Про місцеві державні адміністрації”, на виконання пункту 12 рішення обласної ради від 28 грудня 2010 року № 2/47 „Про обласний бюджет на 2011 рік”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програм, за якими у 2011 році встановлюються порядки використання коштів обласного бюджету (далі – порядки), що додаєтьс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Головним розпорядникам коштів обласного бюджет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2.1. До 15 лютого 2011 року в установленому порядку подати облдержадміністрації проекти розпоряджень голови обласної державної адміністрації про затвердження порядків використання бюджетних коштів на реалізацію регіональних програм, визначених у переліку до цього розпорядження.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2. Узяти до уваги, що порядок повинен містит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 мету та напрями використання бюджетних кошт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відального виконавця програми, підстави та/або критерії залучення бюджетних кошті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 завдання головного розпорядника, розпорядників нижчого рівня та одержувачів коштів з визначенням порядку звітування про виконання програми та заходів впливу в разі її невиконанн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 у разі потреби порядок, терміни та підстави, критерії розподілу видатків між адміністративно-територіальними одиницями з урахуванням відповідних нормативно-правових актів, включаючи субвенції з обласного бюджету іншим місцевим бюджетам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итерії та умови відбору суб’єктів господарювання, яким спрямовуються кошти обласного бюджету, а також визначення обсягу бюджетних кошті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 умови та критерії конкурсного відбору позичальників і програм, на реалізацію яких надаються кредити з обласного бюджету; умови надання кредитів та їх повернення, включаючи положення щодо здійснення контролю за їх поверненням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ляхи погашення бюджетної заборгованості в разі її наявності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моги щодо необхідності відображення у первинному та бухгалтерському обліку отриманих (створених) оборотних і необоротних активів бюджетними установами та одержувачами бюджетних кошт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азі потреби положення щодо здійснення закупівлі товарів, робіт і послуг, визначення умов і термінів поставки та проведення розрахунк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положення щодо особливостей використання коштів на реалізацію регіональної програми.</w:t>
      </w:r>
    </w:p>
    <w:p>
      <w:pPr>
        <w:pStyle w:val="TextBody"/>
        <w:ind w:firstLine="705"/>
        <w:jc w:val="both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олова обласної державної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   Б. КЛІМЧУК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/>
        <w:t>Никитюк 777 200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30:00Z</dcterms:created>
  <dc:creator>plv</dc:creator>
  <dc:description/>
  <cp:keywords/>
  <dc:language>en-US</dc:language>
  <cp:lastModifiedBy>Zagal</cp:lastModifiedBy>
  <cp:lastPrinted>2010-06-01T12:48:00Z</cp:lastPrinted>
  <dcterms:modified xsi:type="dcterms:W3CDTF">2011-02-02T07:4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795147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