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лютого 2011 року №</w:t>
      </w:r>
      <w:r>
        <w:rPr>
          <w:sz w:val="28"/>
          <w:szCs w:val="28"/>
          <w:lang w:val="en-US"/>
        </w:rPr>
        <w:t xml:space="preserve"> 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ОГРАМ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якими у 2011 році встановлюються порядки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головн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ника кошт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рад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тримки фінансово-господарської діяльності підприємств та установ спільної власності територіальних громад сіл, селищ, міст області на 2010 –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цільова програма соціального захисту населення на 2010 – 2011 роки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 (спільно з головним управлінням з питань внутрішньої політики та зв’язків з громадськістю облдержадміністрації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економічної підтримки книговидавничої справи на 2010 –     2011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культури, мистецтва і туризму в області на 2011 –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ідтримки сім’ї на період до 2015 року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програма зайнятості населення області на 2010 – 2011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національно-патріотичного виховання молоді Волині на 2007 -    2011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програма оздоровлення та відпочинку дітей на 2011 – 2015 роки</w:t>
            </w:r>
          </w:p>
        </w:tc>
      </w:tr>
      <w:tr>
        <w:trPr>
          <w:trHeight w:val="48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фізичної культури і спорту в області на 2007 – 2011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2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облдерж-адміністрації (спільно з обласним центром соціальних служб для сім’ї, дітей та молоді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еформування системи закладів для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-адміністрації (спільно з обласною радою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економічної підтримки засобів масової інформації на 2010 – 2011 роки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особистих селянських господарств Волинської області на 2006 – 2011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тримки виробництва зерна озимого жита на 2010 – 2015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комплексної модернізації та техніко-технологічного оновлення агропромислового виробництва Волині на 2011 – 2013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створення регіонального страхового запасу продовольчого зерна у Волинській області на 2010 – 2011 мар-кетинговий рік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галузі м’ясного скотарства у Волинській області на 2005 – 2012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охорони родючості ґрунтів Волинської області на 2004 - 2015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програма підтримки індивідуального житлового будівництва на селі "Власний дім" на 2006-2011 ро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 (спільно з головним управлінням агропромислового розвитку облдержадміністрації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екологічна програма „Екологія-2015 та прогноз до 2020 року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транскордонного і міжнародного співробітництва 2011 – 2012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підтримки малого підприємництва у Волинській області на 2011 – 2012 роки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 (спільно з головним управлінням агропромислового розвитку облдержадміністрації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розвитку виставкової діяльності в області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– 2014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надзвичайних ситуацій облдержадміністрації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утримання та охорони складів майна цивільної оборони ІІ групи на 2008 – 2012 рок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організації рятування людей на водних об’єктах Волинської області на 2009 – 2011 ро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фінансове управління облдержадміністрації (спільно з головним управлінням агропромислового розвитку облдержадміністрації та головним управлінням Держкомзему в області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розвитку земельних відносин у Волинській області на 2011 - 2016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53:00Z</dcterms:created>
  <dc:creator>Люда</dc:creator>
  <dc:description/>
  <cp:keywords/>
  <dc:language>en-US</dc:language>
  <cp:lastModifiedBy>Zagal</cp:lastModifiedBy>
  <cp:lastPrinted>2008-03-19T10:15:00Z</cp:lastPrinted>
  <dcterms:modified xsi:type="dcterms:W3CDTF">2011-02-02T07:41:00Z</dcterms:modified>
  <cp:revision>56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05251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774269959</vt:r8>
  </property>
  <property fmtid="{D5CDD505-2E9C-101B-9397-08002B2CF9AE}" pid="7" name="_ReviewingToolsShownOnce">
    <vt:lpwstr/>
  </property>
</Properties>
</file>