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ипня 2011 року № </w:t>
      </w:r>
      <w:r>
        <w:rPr>
          <w:rFonts w:cs="Times New Roman" w:ascii="Times New Roman" w:hAnsi="Times New Roman"/>
          <w:sz w:val="28"/>
          <w:szCs w:val="28"/>
          <w:lang w:val="en-US"/>
        </w:rPr>
        <w:t>2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і використання коштів обласного бюдж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есійно-технічними навчальними закладами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фінансування Програми підтримки виробництва зер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зимого жита та гречки на 2010 – 2015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. Загальн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1. Порядок надання і використання коштів обласного бюджету професійно-технічними закладами області на фінансування Програми підтримки виробництва зерна озимого жита та гречки на 2010 – 2015 роки (далі – Порядок) розроблений відповідно до статей 20 та 91 Бюджетного кодексу України, статті 2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Закону України „Про місцеві державні адміністрації”, на виконання рішень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обласної ради від 22 грудня 2010 року № 2/10 „Про затвердження Програми підтримки виробництва зерна озимого жита на 2010 –  2015 роки та Поряд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і використання коштів субвенції з обласного бюджету місцевим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бюджетам на фінансування програми підтримки виробництва зерна озимого жита на 2010 – 2015 роки”  зі змінами та доповненнями, від 28 грудня 2010 року № 2/47 „Про обласний бюджет на 2011 рік” зі змінами та доповненн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 Порядок регулює механізм надання і використання кошті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ого бюджету (далі – бюджетні кошти) професійно-технічними навчальними закладами області на фінансування Програми підтримки виробництва зерна озимого жита та гречки на 2010 – 2015 ро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 Головним розпорядником бюджетних коштів визначається управління освіти і науки облдержадміністрації (далі – управління), розпорядниками бюджетних коштів нижчого рівня – професійно-технічні навчальні заклади області, що фінансуються за рахунок коштів обласного бюдж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 Напрями та порядок використання кош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 Бюджет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шти спрямовуються професійно-технічним навчальним закладам області, що фінансуються за рахунок коштів обласного бюджету, для часткового здешевлення витрат на проведення робіт з посіву озимого ж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гречки (далі – часткове здешевленн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 Часткове здешевлення здійснюється з розрахунку до 1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ив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1 гектар посіву озимого ж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греч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 Професійно-технічні навчальні заклади області подають управлінню розрахунок потреби в коштах на проведення робіт з посіву озимого жита та гречки, виходячи з площі посівів і вартості робіт, а також акти витрат насіння і садивного матеріалу (форма ВЗСГ – 4), акти про використання мінеральних, органічних і бактеріальних добрив та засобів хімічного захисту рослин (форма ВЗСГ – 3) та статистичну звітність (форма 4 – сг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 Управління розглядає подані документи та приймає рішення щодо включення професійно-технічного навчального закладу до реєстру професійно-технічних навчальних закладів, яким з обласного бюджету здійснюється часткове здешевлення витрат на проведення робіт з посіву озимого жита та гречки (далі – реєстр, форма додається) із визначенням суми часткового здешевлення у межах затверджених асигнувань головному розпоряднику коштів обласного бюдж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5. На підставі реєстру управління розподіляє та доводить до професійно-технічних навчальних закладів у встановленому порядку обсяги бюджетних асигнувань, необхідних для часткового здешевлення робіт з посіву озимого жита та греч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6. Управління затверджує кошториси розпорядників бюджетних коштів нижчого рівня за КФКВ 160903 „Програми в галузі сільського господарства, лісового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господарства, рибальства та мисливства” КЕКВ 1171 „Дослідження і розробки, окремі заходи розвитку по реалізації державних (регіональних) програм”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7. 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Операції, пов’язані з використанням бюджетних коштів, здійснюються відповідно до Порядку казначейського обслуговування місцевих бюджетів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за видатками,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го наказом Державного казначейства України від 4 листопада 2002 року № 205 зі змі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ІІІ. Відповідальність, звітність і контро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ab/>
        <w:t>3.1. Фінансова звітність про використання бюджетних коштів складається і подається в установленому поря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ab/>
        <w:t>3.2. 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фесійно-технічні навчальні заклади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до 1 грудня 2011 року подають управлінню звіт про використані кошти за встановленою ним форм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ab/>
        <w:t xml:space="preserve">3.3. Контроль за використанням бюджетних коштів покладається на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ab/>
        <w:t xml:space="preserve">3.4. Відповідальність за достовірність поданих документів несуть </w:t>
      </w:r>
      <w:r>
        <w:rPr>
          <w:rFonts w:cs="Times New Roman" w:ascii="Times New Roman" w:hAnsi="Times New Roman"/>
          <w:sz w:val="28"/>
          <w:szCs w:val="28"/>
          <w:lang w:val="uk-UA"/>
        </w:rPr>
        <w:t>професійно-технічні навчальні заклади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області, а за цільове використання коштів обласного бюджету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гідно з чинним законодавством.    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6237" w:hanging="0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6237" w:hanging="0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До пункту 2.</w:t>
      </w:r>
      <w:r>
        <w:rPr>
          <w:rFonts w:cs="Times New Roman" w:ascii="Times New Roman" w:hAnsi="Times New Roman"/>
          <w:spacing w:val="-7"/>
          <w:sz w:val="28"/>
          <w:szCs w:val="28"/>
        </w:rPr>
        <w:t>4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Розділу ІІ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</w:t>
      </w:r>
    </w:p>
    <w:p>
      <w:pPr>
        <w:pStyle w:val="Normal"/>
        <w:shd w:fill="FFFFFF" w:val="clear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Фор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РЕЄСТР</w:t>
      </w:r>
    </w:p>
    <w:p>
      <w:pPr>
        <w:pStyle w:val="Normal"/>
        <w:shd w:fill="FFFFFF" w:val="clear"/>
        <w:tabs>
          <w:tab w:val="clear" w:pos="708"/>
          <w:tab w:val="left" w:pos="481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професійно-технічних навчальних закладів області, </w:t>
      </w:r>
    </w:p>
    <w:p>
      <w:pPr>
        <w:pStyle w:val="Normal"/>
        <w:shd w:fill="FFFFFF" w:val="clear"/>
        <w:tabs>
          <w:tab w:val="clear" w:pos="708"/>
          <w:tab w:val="left" w:pos="481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им з обласного бюджету здійснюється часткове здешевлення витрат </w:t>
      </w:r>
    </w:p>
    <w:p>
      <w:pPr>
        <w:pStyle w:val="Normal"/>
        <w:shd w:fill="FFFFFF" w:val="clear"/>
        <w:tabs>
          <w:tab w:val="clear" w:pos="708"/>
          <w:tab w:val="left" w:pos="481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роведення робіт з посіву озимого жита та гречки</w:t>
      </w:r>
    </w:p>
    <w:p>
      <w:pPr>
        <w:pStyle w:val="Normal"/>
        <w:shd w:fill="FFFFFF" w:val="clear"/>
        <w:tabs>
          <w:tab w:val="clear" w:pos="708"/>
          <w:tab w:val="left" w:pos="481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9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88265</wp:posOffset>
                </wp:positionH>
                <wp:positionV relativeFrom="paragraph">
                  <wp:posOffset>128905</wp:posOffset>
                </wp:positionV>
                <wp:extent cx="5786120" cy="3156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120" cy="315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33"/>
                              <w:gridCol w:w="4536"/>
                              <w:gridCol w:w="1984"/>
                              <w:gridCol w:w="1559"/>
                            </w:tblGrid>
                            <w:tr>
                              <w:trPr>
                                <w:trHeight w:val="1634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8"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з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рофесійно-технічних навчальних закладі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  <w:lang w:val="uk-UA"/>
                                    </w:rPr>
                                    <w:t>Площа, на якій отримано сходи озимого жита та гречки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7"/>
                                      <w:sz w:val="28"/>
                                      <w:szCs w:val="28"/>
                                      <w:lang w:val="uk-UA"/>
                                    </w:rPr>
                                    <w:t>гектарі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7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Су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8"/>
                                      <w:szCs w:val="28"/>
                                      <w:lang w:val="uk-UA"/>
                                    </w:rPr>
                                    <w:t>, гривен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dot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7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5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pt;height:248.55pt;mso-wrap-distance-left:1.9pt;mso-wrap-distance-right:1.9pt;mso-wrap-distance-top:0pt;mso-wrap-distance-bottom:0pt;margin-top:10.15pt;mso-position-vertical-relative:text;margin-left:6.95pt;mso-position-horizontal-relative:text">
                <v:fill opacity="0f"/>
                <v:textbox inset="0in,0in,0in,0in">
                  <w:txbxContent>
                    <w:tbl>
                      <w:tblPr>
                        <w:tblW w:w="91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33"/>
                        <w:gridCol w:w="4536"/>
                        <w:gridCol w:w="1984"/>
                        <w:gridCol w:w="1559"/>
                      </w:tblGrid>
                      <w:tr>
                        <w:trPr>
                          <w:trHeight w:val="1634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8"/>
                                <w:szCs w:val="2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  <w:lang w:val="uk-UA"/>
                              </w:rPr>
                              <w:t xml:space="preserve">Назв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професійно-технічних навчальних закладів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  <w:lang w:val="uk-UA"/>
                              </w:rPr>
                              <w:t>Площа, на якій отримано сходи озимого жита та гречк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7"/>
                                <w:sz w:val="28"/>
                                <w:szCs w:val="28"/>
                                <w:lang w:val="uk-UA"/>
                              </w:rPr>
                              <w:t>гектарі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7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Су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8"/>
                                <w:szCs w:val="28"/>
                                <w:lang w:val="uk-UA"/>
                              </w:rPr>
                              <w:t>, гривен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dot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7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5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9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9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9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                       __________                     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lang w:val="uk-UA"/>
        </w:rPr>
        <w:t>(підпис)                                    (ініціали та прізвище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Symbol" w:hAnsi="Symbol" w:cs="Symbol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5z1">
    <w:name w:val="WW8Num15z1"/>
    <w:qFormat/>
    <w:rPr>
      <w:rFonts w:ascii="Symbol" w:hAnsi="Symbol" w:cs="Symbol"/>
      <w:sz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sz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28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  <w:sz w:val="2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8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03:00Z</dcterms:created>
  <dc:creator>XTreme</dc:creator>
  <dc:description/>
  <cp:keywords/>
  <dc:language>en-US</dc:language>
  <cp:lastModifiedBy>DIANA</cp:lastModifiedBy>
  <cp:lastPrinted>2011-07-06T15:39:00Z</cp:lastPrinted>
  <dcterms:modified xsi:type="dcterms:W3CDTF">2011-07-08T06:32:00Z</dcterms:modified>
  <cp:revision>66</cp:revision>
  <dc:subject/>
  <dc:title>Розпоряд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61364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