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 лип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му бюджету Волинської області на соціально-економічн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олинської області у 2011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>Відповідно до Закону України „Про Державний бюджет України на     2011 рік” зі змінами, постанови Кабінету Міністрів України від 19 січня 2011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року № 42 „Про затвердження Порядку та умов надання у 2011 році субвенцій з державного бюджету місцевим бюджетам на соціально-економічний розвиток регіонів” зі змінами і доповненнями, рішення обласної ради від 28 грудня 2010 року № 2/47 „Про обласний бюджет на 2011 рік” зі змінами, повідомлення Державного казначейства України </w:t>
      </w:r>
      <w:r>
        <w:rPr>
          <w:b w:val="false"/>
          <w:color w:val="000000"/>
          <w:sz w:val="28"/>
          <w:szCs w:val="28"/>
        </w:rPr>
        <w:t>від 29 червня 2011 року</w:t>
      </w:r>
      <w:r>
        <w:rPr>
          <w:b w:val="false"/>
          <w:sz w:val="28"/>
          <w:szCs w:val="28"/>
        </w:rPr>
        <w:t xml:space="preserve"> № 91 про зміни розпису асигнувань державного бюджету на 2011 рік, листа Міністерства фінансів України від 7 липня 2011 року № 31-06120-06-7/1710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         20000 т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обласному бюджету Волинської області на соціально-економічний розвиток Волин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на 15303 тис. грив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кодом функціональної класифікації видатків 150122 „Інвестиційні проекти” на 8593 тис. гривен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дом функціональної класифікації видатків 070201 „Загальноосвітні школи (у т.ч. школа-дитячий садок, інтернат при школі), спеціалізовані школи, ліцеї, гімназії, колегіуми” на 2215 тис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дом функціональної класифікації видатків 080201 „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” на 295 тис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дом функціональної класифікації видатків 110102 </w:t>
      </w:r>
      <w:r>
        <w:rPr>
          <w:color w:val="000000"/>
          <w:sz w:val="28"/>
          <w:szCs w:val="28"/>
          <w:lang w:val="uk-UA"/>
        </w:rPr>
        <w:t xml:space="preserve">„Театри” на      4200 тис.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Унести зміни до переліку 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>, видатки на які у 2011 році будуть проводитись за рахунок коштів бюджету розвитку обласного бюджету              (у частині субвенції з державного бюджету обласному бюджету Волинської області на соціально-економічний розвиток Волинської області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дати субвенцію із загального фонду обласного бюджету місцевим бюджетам за кодом функціональної класифікації видатків 250361 „Субвенція з державного бюджету обласному бюджету Волинської області на соціально-економічний розвиток Волинської області” загальним обсягом 4697 тис. грн.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 2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48:00Z</dcterms:created>
  <dc:creator>plv03</dc:creator>
  <dc:description/>
  <cp:keywords/>
  <dc:language>en-US</dc:language>
  <cp:lastModifiedBy>DIANA</cp:lastModifiedBy>
  <cp:lastPrinted>2011-07-07T15:38:00Z</cp:lastPrinted>
  <dcterms:modified xsi:type="dcterms:W3CDTF">2011-07-08T06:2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8375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