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  <w:lang w:val="uk-UA"/>
        </w:rPr>
        <w:t>Додаток 2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468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7 </w:t>
      </w:r>
      <w:r>
        <w:rPr>
          <w:sz w:val="28"/>
          <w:lang w:val="uk-UA"/>
        </w:rPr>
        <w:t>липня 2011 року №</w:t>
      </w:r>
      <w:r>
        <w:rPr>
          <w:sz w:val="28"/>
        </w:rPr>
        <w:t xml:space="preserve"> 277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убвенції з державного бюджету обласному бюджету Волин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ласті на соціально-економічний розвиток Волинської обла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між бюджетами районів та міст обласного значення</w:t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87"/>
        <w:gridCol w:w="1013"/>
        <w:gridCol w:w="1620"/>
        <w:gridCol w:w="180"/>
      </w:tblGrid>
      <w:tr>
        <w:trPr>
          <w:trHeight w:val="9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ru-RU"/>
              </w:rPr>
              <w:t xml:space="preserve">єкті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субвенції на 2011 рік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Володимир-Волинський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спорткорпусу з галереєю по вул. Драгоманова 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і-Волинськом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клініка на 1200 відвідувань за зміну на вул. Івасюка, м. Ковель (І черга будівництва – поліклініка для дорослих на 800 відвідувань за змін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будівництво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0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басейну ЗОШ              І - ІІІ ступенів № 6 у м. Нововолинськ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 район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Капітальний ремонт навчального корпусу № 3 ЗОШ І – ІІІ ступенів імені І.Франка на  вул. Лисенка,23 у м. Горохов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8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очисних споруд обласної психлікарні № 2 в смт Олика Ківерцівського району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лодіжна,              с. Брище Луцького район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 район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Реконструкція приміщення кінотеатру під районну дитячу бібліотеку,  м. Рожищ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9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281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11:00Z</dcterms:created>
  <dc:creator>plv03</dc:creator>
  <dc:description/>
  <cp:keywords/>
  <dc:language>en-US</dc:language>
  <cp:lastModifiedBy>DIANA</cp:lastModifiedBy>
  <dcterms:modified xsi:type="dcterms:W3CDTF">2011-07-08T06:29:00Z</dcterms:modified>
  <cp:revision>10</cp:revision>
  <dc:subject/>
  <dc:title>       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77308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