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30 </w:t>
      </w:r>
      <w:r>
        <w:rPr>
          <w:sz w:val="28"/>
          <w:lang w:val="uk-UA"/>
        </w:rPr>
        <w:t>червня 2011 року №</w:t>
      </w:r>
      <w:r>
        <w:rPr>
          <w:sz w:val="28"/>
          <w:lang w:val="en-US"/>
        </w:rPr>
        <w:t xml:space="preserve">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ж бюджетами районів і міст обласного значення субвенці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 державного бюджету місцевим бюджетам на погашення заборгованості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 різниці в тарифах на теплову енергію, що вироблялася, транспортувалася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та постачалася населенню, яка виникла у зв'язку з невідповідністю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фактичної вартості теплової енергії тарифам, що затверджували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бо погоджувалися відповідними органами державної вл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органами місцевого самоврядув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5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Горохів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Іваничів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Камінь-Каширський район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Ківерців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Ковель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Локачин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Луц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Любешів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Любомль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Маневиц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Ратнів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Рожищен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0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Старовижів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Турійс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Шацьк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район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 xml:space="preserve">Володимир-Волинський                                            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10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Ковель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790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Луцьк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4580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56000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06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400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235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керівника апарату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рганізаційного відді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.Матвійчук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cp:keywords/>
  <dc:language>en-US</dc:language>
  <cp:lastModifiedBy>DIANA</cp:lastModifiedBy>
  <cp:lastPrinted>2008-07-10T08:20:00Z</cp:lastPrinted>
  <dcterms:modified xsi:type="dcterms:W3CDTF">2011-07-01T06:54:00Z</dcterms:modified>
  <cp:revision>32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6939248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