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4" w:firstLine="3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5640" w:hanging="0"/>
        <w:rPr>
          <w:sz w:val="28"/>
          <w:u w:val="single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червня 2011 року № </w:t>
      </w:r>
      <w:r>
        <w:rPr>
          <w:sz w:val="28"/>
          <w:lang w:val="en-US"/>
        </w:rPr>
        <w:t>271</w:t>
      </w:r>
    </w:p>
    <w:p>
      <w:pPr>
        <w:pStyle w:val="Normal"/>
        <w:jc w:val="right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ШТ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 виділяються на оздоровле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>та відпочинок дітей улітку 2011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сума в гривнях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440"/>
        <w:gridCol w:w="1440"/>
      </w:tblGrid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Володимир-Волинської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ідділ освіти Горохівської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м. Горохів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ідділ освіти Локачинської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смт Локачі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4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ідділ освіти Любомльської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м. Любомль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ідділ освіти Ратнівської 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смт Ратне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4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ідділ освіти Рожищенської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м. Рожище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40</w:t>
            </w:r>
          </w:p>
        </w:tc>
      </w:tr>
      <w:tr>
        <w:trPr>
          <w:trHeight w:val="607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ідділ освіти Турійської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смт Турійськ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 Володимир-Волинської міської ради (м. Володимир-Волинський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4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 Ковельської  міської ради (м. Ковель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світи виконавчого комітету Луцької міської ради (м. Луцьк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trHeight w:val="932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воволинське вище професійне училище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Нововолинськ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20</w:t>
            </w:r>
          </w:p>
        </w:tc>
      </w:tr>
      <w:tr>
        <w:trPr>
          <w:trHeight w:val="535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овельський професійний ліцей (м. Ковель)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trHeight w:val="535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ий технікум Національного університету харчових технологій (м. Луцьк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trHeight w:val="405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професійно-технічний навчальний закла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Луцьке вище професійне училище “ (м. Луцьк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trHeight w:val="1215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професійно-технічний навчальний закл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Луцьке вище професійне училище будівництва та архітектури” (м. Луцьк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trHeight w:val="615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-Волинське вище професійне училище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trHeight w:val="548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 центр професійно-технічної освіти (м. Луцьк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рчинський професійний ліцей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смт Торчин Луцького району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trHeight w:val="421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есійно-технічне училище № 5 (м. Ковель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trHeight w:val="831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есійно-технічне училище Луцького національного технічного університету (м. Луцьк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8"/>
                <w:lang w:val="uk-UA"/>
              </w:rPr>
            </w:pPr>
            <w:r>
              <w:rPr>
                <w:sz w:val="2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trHeight w:val="517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невицький професійний ліцей (смт Маневичі)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20</w:t>
            </w:r>
          </w:p>
        </w:tc>
      </w:tr>
      <w:tr>
        <w:trPr>
          <w:trHeight w:val="705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ваднів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с. Овадне Володимир-Волинського району)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trHeight w:val="885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-Волинська спеціалізована школа-інтернат        І – ІІІ ступенів “Центр освіти та соціально-педагогічної підтримки” (м. Володимир-Волинський)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</w:t>
            </w:r>
          </w:p>
        </w:tc>
      </w:tr>
      <w:tr>
        <w:trPr>
          <w:trHeight w:val="705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 філія Оваднівського професійного ліце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смт Локачі)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20</w:t>
            </w:r>
          </w:p>
        </w:tc>
      </w:tr>
      <w:tr>
        <w:trPr>
          <w:trHeight w:val="7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22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 Луків Турійського району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60</w:t>
            </w:r>
          </w:p>
        </w:tc>
      </w:tr>
      <w:tr>
        <w:trPr>
          <w:trHeight w:val="885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27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м. Берестечко Горохівського району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</w:t>
            </w:r>
          </w:p>
        </w:tc>
      </w:tr>
      <w:tr>
        <w:trPr>
          <w:trHeight w:val="328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2 000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 – началь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ого відділу апарату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Р.Матвій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17:00Z</dcterms:created>
  <dc:creator>User</dc:creator>
  <dc:description/>
  <cp:keywords/>
  <dc:language>en-US</dc:language>
  <cp:lastModifiedBy>DIANA</cp:lastModifiedBy>
  <cp:lastPrinted>2011-06-30T16:30:00Z</cp:lastPrinted>
  <dcterms:modified xsi:type="dcterms:W3CDTF">2011-06-30T13:30:00Z</dcterms:modified>
  <cp:revision>93</cp:revision>
  <dc:subject/>
  <dc:title>Додаток </dc:title>
</cp:coreProperties>
</file>