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30 </w:t>
      </w:r>
      <w:r>
        <w:rPr>
          <w:sz w:val="28"/>
          <w:szCs w:val="28"/>
          <w:lang w:val="uk-UA"/>
        </w:rPr>
        <w:t xml:space="preserve">червня 2011 року                          м. Луцьк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270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роведення інвентариз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ів незавершеного будівництва в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виконання доручення Кабінету Міністрів України від 6 червня 2011 року № 11837/57/1-11, з метою виявлення, обліку та паспортизації незавершених будівництвом будівель і споруд усіх форм власності та прискорення їх добудов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творити робочу групу з проведення інвентаризації об’єктів незавершеного будівництва в області (далі – робоча група) у складі згідно з додат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ризначити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>відповідальними за виконання доручень Уряду щодо інвентаризації об’єктів незавершеного будівництва першого заступника голови обласної державної адміністрації О.Башкаленка, за організацію проведення інвентаризації – головні управління економіки і містобудування, архітектури та житлово-комунального господарства облдержадміністра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. Робочій групі забезпечит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1. Організацію проведення інвентаризації будівель та споруд усіх форм власності у розрізі населених пунктів (село, селище, місто).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 Узагальнення інформації про хід проведення інвентаризації на місцях та інформування щопонеділка, до 12.00 год., Міністерства регіонального розвитку, будівництва та житлово-комунального господарства України за формою 1, що додається.</w:t>
      </w:r>
      <w:r>
        <w:rPr>
          <w:sz w:val="27"/>
          <w:szCs w:val="27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Головам районних державних адміністрацій, міським (міст обласного значення) голов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1. У тижневий термін утворити районні (міські) робочі групи з проведення інвентаризації об’єктів незавершеного будівництва, про що інформувати обласну робочу групу за формою 2, що додається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 Ужити невідкладних заходів щодо стимулювання добудови об’єктів незавершеного житлового будівництва,</w:t>
      </w:r>
      <w:r>
        <w:rPr>
          <w:bCs/>
          <w:sz w:val="28"/>
          <w:szCs w:val="28"/>
          <w:lang w:val="uk-UA"/>
        </w:rPr>
        <w:t xml:space="preserve"> вирішення проблемних питань стосовно підключення їх до мереж газо-, водо,- тепло-, електропостачання та водовідвед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3. Забезпечит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1. Проведення інвентаризації об’єктів незавершеного будівництва усіх форм власності у розрізі населених пунктів (село, селище, місто) за  формою власності, видами будівництва, ступенем готовності об’єктів та джерелами їх фінансування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4.3.2. Виготовлення паспортів на кожен об’єкт незавершеного будівництва з визначенням термінів його добудови або перепрофілювання, списання, продажу тощ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3.3. Проведення фотофіксації об’єктів незавершеного будівництва і компонування до кожного їх переліку фотоальбому згідно з вимогами Міністерства регіонального розвитку, будівництва та житлово-комунального господарства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3.4. Постійний моніторинг об’єктів незавершеного житлового будівництва з підготовкою пропозицій щодо їх добудови та планів введення в експлуатаці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5. Надання робочій групі на паперових та електронних носіях (факс: (0332) 778 196; електронні адреси:</w:t>
      </w:r>
      <w:r>
        <w:rPr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  <w:lang w:val="uk-UA"/>
          </w:rPr>
          <w:t>invest@geko.voladm.gov.ua</w:t>
        </w:r>
      </w:hyperlink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ma@gukb.voladm.gov.ua</w:t>
        </w:r>
      </w:hyperlink>
      <w:r>
        <w:rPr>
          <w:color w:val="000000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 xml:space="preserve">за визначеними Міністерством регіонального розвитку, будівництва та житлово-комунального господарства України формами: 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щоп’ятниці, до 10.00 год., узагальненої інформації про проведену робот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до 15 липня 2011 року зведеної інформації про об’єкти незавершеного будівництва в розрізі міст, селищ, сіл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 Узяти до відома, що на офіційному сайті Міністерства регіонального розвитку, будівництва та житлово-комунального господарства України у рубриці «Незавершене будівництво» розділу «Будівництво» розміщуються методичні рекомендації з питань проведення інвентаризації об’єктів незавершеного будівниц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5. Передбачати щороку в місцевих бюджетах кошти для добудови будівель та споруд незавершеного будівництва комунальної форми власно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 Інспекції державного архітектурно-будівельного контролю в області  (Ю.Ільчук) провести аналіз наданих дозволів на виконання будівельних робіт на об’єктах незавершеного будівництва та подати робочій групі до 10 липня 2011 року перелік не введених в експлуатацію об’єктів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>6. Головному управлінню статистики в області разом з районними державними адміністраціями та виконкомами міських (міст обласного значення) рад опрацювати переліки об’єктів незавершеного будівництва, співставивши їх зі статистичною формою № 2-буд, та узгоджену інформацію подати робочій групі до 15 липня 2011 ро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. Робочій групі узагальнити отриману інформацію для подання до 1 серпня 2011 року Міністерству регіонального розвитку, будівництва та житлово-комунального господарства Украї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8. Контроль за виконанням цього розпорядження покласти на першого заступника голови обласної державної адміністрації О.Башкал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  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щук    778 10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ц          778 130</w:t>
      </w:r>
    </w:p>
    <w:p>
      <w:pPr>
        <w:pStyle w:val="Normal"/>
        <w:rPr/>
      </w:pPr>
      <w:r>
        <w:rPr>
          <w:sz w:val="28"/>
          <w:szCs w:val="28"/>
          <w:lang w:val="uk-UA"/>
        </w:rPr>
        <w:t>Мотиль   785 670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vest@geko.voladm.gov.ua" TargetMode="External"/><Relationship Id="rId4" Type="http://schemas.openxmlformats.org/officeDocument/2006/relationships/hyperlink" Target="mailto:ma@gukb.voladm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06:14:00Z</dcterms:created>
  <dc:creator>User</dc:creator>
  <dc:description/>
  <cp:keywords/>
  <dc:language>en-US</dc:language>
  <cp:lastModifiedBy>DIANA</cp:lastModifiedBy>
  <cp:lastPrinted>2011-06-08T10:24:00Z</cp:lastPrinted>
  <dcterms:modified xsi:type="dcterms:W3CDTF">2011-06-30T06:50:00Z</dcterms:modified>
  <cp:revision>119</cp:revision>
  <dc:subject/>
  <dc:title>Доручення</dc:title>
</cp:coreProperties>
</file>