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Форм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організацію проведення інвентаризації об’єктів незавершеного житлового будівниц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________________________________ районі (мі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садова особа (заступник керівника)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повідальна за виконання доручень Уряду щодо інвентаризації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44"/>
        <w:gridCol w:w="5220"/>
        <w:gridCol w:w="253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,  по батьков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а дата розпорядження про призначення відповідальним за виконання доручень Уряду щодо інвентаризації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, факс, електронна адрес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ний підрозді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повідальний за організацію проведення  інвентаризації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3044"/>
        <w:gridCol w:w="2880"/>
        <w:gridCol w:w="2160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структурного підрозділ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а дата розпорядження про визначення відповідальним за організацію проведення  інвентариз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,              по батькові керівника структурного підрозді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, факс, електронна адреса керівни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,  по батькові відповідального виконавця (контактної особи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, факс, електронна адреса відповідального виконавця (контактної особи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обоча група з проведення інвентаризації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5040"/>
        <w:gridCol w:w="2700"/>
      </w:tblGrid>
      <w:tr>
        <w:trPr>
          <w:trHeight w:val="563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а дата розпорядження, рішення про утворення робочої групи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Персональний склад робочої групи</w:t>
            </w:r>
          </w:p>
        </w:tc>
      </w:tr>
      <w:tr>
        <w:trPr>
          <w:trHeight w:val="53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,  по батьков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ий телефо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івник /заступник керівника</w:t>
      </w:r>
      <w:r>
        <w:rPr>
          <w:sz w:val="28"/>
          <w:szCs w:val="28"/>
        </w:rPr>
        <w:t xml:space="preserve">                       ______________________________         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                     </w:t>
      </w:r>
      <w:r>
        <w:rPr>
          <w:sz w:val="16"/>
          <w:szCs w:val="16"/>
        </w:rPr>
        <w:t xml:space="preserve">(Підпис)                                                                               </w:t>
      </w:r>
      <w:r>
        <w:rPr>
          <w:sz w:val="16"/>
          <w:szCs w:val="16"/>
          <w:lang w:val="en-US"/>
        </w:rPr>
        <w:t xml:space="preserve">               </w:t>
      </w:r>
      <w:r>
        <w:rPr>
          <w:sz w:val="16"/>
          <w:szCs w:val="16"/>
        </w:rPr>
        <w:t>(Ініціали,  прізвище)</w:t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42:00Z</dcterms:created>
  <dc:creator>minb</dc:creator>
  <dc:description/>
  <cp:keywords/>
  <dc:language>en-US</dc:language>
  <cp:lastModifiedBy>DIANA</cp:lastModifiedBy>
  <cp:lastPrinted>2011-06-22T18:44:00Z</cp:lastPrinted>
  <dcterms:modified xsi:type="dcterms:W3CDTF">2011-06-29T12:14:00Z</dcterms:modified>
  <cp:revision>6</cp:revision>
  <dc:subject/>
  <dc:title>Додаток 1</dc:title>
</cp:coreProperties>
</file>