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30 </w:t>
      </w:r>
      <w:r>
        <w:rPr>
          <w:sz w:val="28"/>
        </w:rPr>
        <w:t xml:space="preserve">червня 2011 року                         м. Луцьк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269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  <w:t xml:space="preserve">Про вирішення питання </w:t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  <w:t>раціонального використання земель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статей 17, 19, 20 та пункту 12 Перехідних положень Земельного кодексу України, рішень обласної ради від </w:t>
      </w:r>
      <w:r>
        <w:rPr>
          <w:rStyle w:val="Datedisplaysingle"/>
          <w:sz w:val="28"/>
          <w:szCs w:val="28"/>
        </w:rPr>
        <w:t>26 травня 2011 року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 4/70 „Про вирішення питання раціонального використання земель” та відповідних рішень органів місцевого самоврядування Володимир-Волинського району (перелік додається) перевести земельні ділянки загальною площею 1328,74 га </w:t>
      </w:r>
      <w:r>
        <w:rPr>
          <w:sz w:val="28"/>
          <w:szCs w:val="28"/>
        </w:rPr>
        <w:t xml:space="preserve">на території Володимир-Волинського району, </w:t>
      </w:r>
      <w:r>
        <w:rPr>
          <w:sz w:val="28"/>
        </w:rPr>
        <w:t>які військова частина А 2331 використовувала</w:t>
      </w:r>
      <w:r>
        <w:rPr>
          <w:sz w:val="28"/>
          <w:szCs w:val="28"/>
        </w:rPr>
        <w:t xml:space="preserve"> нераціонально, без правовстановлюючих документів, що посвідчують право постійного користування земельними ділянками, та з порушенням чинного законодавства, до земель запасу, у тому числ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169 га в межах території Білинської сільськ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10,94 га в межах території Зарічанської сільськ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378 га в межах території Зорянської сільськ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489,5 га в межах території Оваднівської сільськ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130,4 га в межах території </w:t>
      </w:r>
      <w:r>
        <w:rPr>
          <w:sz w:val="28"/>
        </w:rPr>
        <w:t>П’ятиднівської сільської ра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 150,9 га в межах території Устилузької міської ра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</w:rPr>
        <w:t>Богута 241 07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ішень органів місцевого самовряд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547"/>
        <w:gridCol w:w="4624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органу місцевого самоврядуванн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іш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рішення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линська сільська 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4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/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 клопотання до районної ради щодо припинення постійного користування землями оборо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ічанська сільська 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3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/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 внесення клопотання до Володимир-Волинської районної ради щодо припинення права постійного користування землями оборо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янська сільська 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3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/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 внесення клопотання до облдержадміністрації щодо припинення постійного користування землями оборо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янська сільська 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4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/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 внесення клопотання до райдержадміністрації щодо припинення постійного користування землями оборо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аднівська сільська 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/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>Про внесення клопотання до Володимир-Волинської районної державної адміністрації щодо припинення постійного користування землями оборо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’ятиднівська сільська 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04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/1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 внесення клопотання до Володимир-Волинської районної державної адміністрації щодо припинення постійного користування землями оборо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стилузька міська рад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3.20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/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 внесення клопотання до Володимир-Волинської районної ради щодо припинення постійного користування землями оборони</w:t>
            </w:r>
          </w:p>
        </w:tc>
      </w:tr>
      <w:tr>
        <w:trPr>
          <w:trHeight w:val="100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Володимир-Волинська районна рад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05.2011 № 5/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 клопотання до Волинської обласної ради щодо припинення постійного користування землями оборо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Datedisplaysingle">
    <w:name w:val="date-display-singl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22:00Z</dcterms:created>
  <dc:creator>Denis_VS</dc:creator>
  <dc:description/>
  <cp:keywords/>
  <dc:language>en-US</dc:language>
  <cp:lastModifiedBy>DIANA</cp:lastModifiedBy>
  <cp:lastPrinted>2011-06-29T14:41:00Z</cp:lastPrinted>
  <dcterms:modified xsi:type="dcterms:W3CDTF">2011-06-30T06:46:00Z</dcterms:modified>
  <cp:revision>9</cp:revision>
  <dc:subject/>
  <dc:title>від</dc:title>
</cp:coreProperties>
</file>