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both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</w:rPr>
        <w:t xml:space="preserve">25 </w:t>
      </w:r>
      <w:r>
        <w:rPr>
          <w:sz w:val="28"/>
          <w:szCs w:val="28"/>
        </w:rPr>
        <w:t>червня 201</w:t>
      </w:r>
      <w:r>
        <w:rPr>
          <w:sz w:val="28"/>
          <w:szCs w:val="28"/>
          <w:lang w:val="ru-RU"/>
        </w:rPr>
        <w:t xml:space="preserve">1 </w:t>
      </w:r>
      <w:r>
        <w:rPr>
          <w:sz w:val="28"/>
          <w:szCs w:val="28"/>
        </w:rPr>
        <w:t>року</w:t>
        <w:tab/>
        <w:tab/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>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уцьк</w:t>
        <w:tab/>
        <w:tab/>
        <w:tab/>
        <w:tab/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265 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заходи щодо зміцнення виконавської дисциплін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атей 33, 39, 41 Закону України "Про місцеві державні адміністрації", з метою посилення відповідальності за забезпечення своєчасного й повного використання бюджетних асигнувань за державними та обласними програмами підтримки підприємств агропромислового комплексу області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 Попередити голів районних державних адміністрацій про персональну відповідальність за дотримання жорсткої дисципліни у забезпеченні своєчасного освоєння виділених бюджетних коштів за програмами підтримки підприємств агропромислового комплексу, у тому числі з державного і обласного бюджетів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 Головам районних державних адміністраці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 В установленому порядку вирішити питання про притягнення до дисциплінарної відповідальності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1. За незадовільну організаційну роботу з виконання доведеного завдання з обсягів посіву цукрових буряків під урожай 2011 року заступників голів Ковельської райдержадміністрації В.Потапчука, Луцької – В.Шиліка, Рожищенської – В.Войтович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2. За незадовільне освоєння коштів за державними та обласними програмами відповідно до кошторисних призначень у галузі агропромислового комплексу області заступника голови Ківерцівської райдержадміністрації Є.Зубенка, начальника управління агропромислового розвитку Шацької  райдержадміністрації С.Ткачука, заступників начальників управлінь агропромислового розвитку Маневицької райдержадміністрації М.Пацаманюка, Старовижівської – В.Карпу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 Про вжиті заходи проінформувати обласну державну адміністрацію до 5 липня 2011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 Начальникові головного управління агропромислового розвитку облдержадміністрації Ю.Горбенку продовжити моніторинг освоєння бюджетних коштів відповідно до програм підтримки агропромислового комплексу області та забезпечити своєчасне їх використанн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иконанням цього розпорядження покласти на заступника голови обласної державної адміністрації В.Карпю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дміністрації</w:t>
        <w:tab/>
        <w:tab/>
        <w:tab/>
        <w:tab/>
        <w:tab/>
        <w:tab/>
        <w:tab/>
        <w:t xml:space="preserve">             Б.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бенко 249 996</w:t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/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3:03:00Z</dcterms:created>
  <dc:creator>www</dc:creator>
  <dc:description/>
  <cp:keywords/>
  <dc:language>en-US</dc:language>
  <cp:lastModifiedBy>DIANA</cp:lastModifiedBy>
  <cp:lastPrinted>2011-06-23T17:05:00Z</cp:lastPrinted>
  <dcterms:modified xsi:type="dcterms:W3CDTF">2011-06-25T06:15:00Z</dcterms:modified>
  <cp:revision>8</cp:revision>
  <dc:subject/>
  <dc:title> </dc:title>
</cp:coreProperties>
</file>