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4239" w:firstLine="4678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bCs/>
          <w:i/>
          <w:i/>
          <w:spacing w:val="14"/>
          <w:lang w:val="ru-RU"/>
        </w:rPr>
      </w:pPr>
      <w:r>
        <w:rPr>
          <w:rFonts w:cs="Times New Roman"/>
          <w:bCs/>
          <w:i/>
          <w:spacing w:val="14"/>
          <w:lang w:val="ru-RU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4 </w:t>
      </w:r>
      <w:r>
        <w:rPr>
          <w:rFonts w:cs="Times New Roman CYR" w:ascii="Times New Roman CYR" w:hAnsi="Times New Roman CYR"/>
          <w:sz w:val="28"/>
          <w:lang w:val="uk-UA"/>
        </w:rPr>
        <w:t>червня 2011 року     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№ </w:t>
      </w:r>
      <w:r>
        <w:rPr>
          <w:rFonts w:cs="Times New Roman CYR" w:ascii="Times New Roman CYR" w:hAnsi="Times New Roman CYR"/>
          <w:sz w:val="28"/>
        </w:rPr>
        <w:t>263</w:t>
      </w:r>
      <w:r>
        <w:rPr>
          <w:rFonts w:cs="Times New Roman CYR" w:ascii="Times New Roman CYR" w:hAnsi="Times New Roman CYR"/>
          <w:sz w:val="28"/>
          <w:lang w:val="uk-UA"/>
        </w:rPr>
        <w:t xml:space="preserve">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новий склад обласної комісії з питань організаці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льгового кредитування підприємств агропромислового комплекс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right="-82" w:firstLine="709"/>
        <w:jc w:val="both"/>
        <w:rPr/>
      </w:pPr>
      <w:r>
        <w:rPr>
          <w:sz w:val="28"/>
          <w:lang w:val="uk-UA"/>
        </w:rPr>
        <w:t>1. У зв’язку з кадровими змінами затвердити новий склад обласної комісії з питань пільгового кредитування підприємств агропромислового комплексу, що додається.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знати такими, що втратили чинність, розпорядження голови облдержадміністрації від 7 березня 2007 року № 94, від 20 березня 2008 року    № 92, від 30 квітня 2010 року № 99, від 10 червня 2010 року № 172, від 26 липня 2010 року № 239 та від 17 вересня 2010 року № 323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    Б.КЛІМЧУК</w:t>
      </w:r>
    </w:p>
    <w:p>
      <w:pPr>
        <w:pStyle w:val="Normal"/>
        <w:spacing w:before="10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0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0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</w:rPr>
        <w:t>Горбенко 249 993</w:t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озпорядження голови</w:t>
            </w:r>
          </w:p>
          <w:p>
            <w:pPr>
              <w:pStyle w:val="Normal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Iauiue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sz w:val="28"/>
              </w:rPr>
              <w:t xml:space="preserve">24 </w:t>
            </w:r>
            <w:r>
              <w:rPr>
                <w:sz w:val="28"/>
                <w:lang w:val="ru-RU"/>
              </w:rPr>
              <w:t>червня</w:t>
            </w:r>
            <w:r>
              <w:rPr>
                <w:sz w:val="28"/>
              </w:rPr>
              <w:t xml:space="preserve"> 2011 року № 263</w:t>
            </w:r>
          </w:p>
        </w:tc>
      </w:tr>
    </w:tbl>
    <w:p>
      <w:pPr>
        <w:pStyle w:val="Iauiue"/>
        <w:jc w:val="both"/>
        <w:rPr>
          <w:rFonts w:ascii="Times New Roman CYR" w:hAnsi="Times New Roman CYR" w:eastAsia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  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lang w:val="ru-RU"/>
        </w:rPr>
        <w:t>обласно</w:t>
      </w:r>
      <w:r>
        <w:rPr>
          <w:sz w:val="28"/>
        </w:rPr>
        <w:t>ї комісії з питань організації пільгового кредитува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 xml:space="preserve">підприємств агропромислового комплекс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РПЮК 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талій Володимирович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Мефодій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РАВЧУК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Іван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начальник відділу бухгалтерського обліку, звітності, ревізійної роботи та фінансово-господарського забезпечення  головного управління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БАБІН  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лерій Васильович                                     </w:t>
            </w:r>
            <w:r>
              <w:rPr>
                <w:sz w:val="28"/>
                <w:lang w:val="en-US"/>
              </w:rPr>
              <w:t xml:space="preserve">    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відділу аграрної освіти, кадрів, матеріально-технічного забезпечення і питань безпеки праці головного управління агропромислового розвитку обласної державної адміністрації               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ГОРБАЧОВА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еся Маркіянівна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фінансів програм соціально-економічного розвитку та соціального захисту населення головного фінансового управління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left="2977" w:hanging="297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ДАХНОВСЬКА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Вікторія Богдан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-юрисконсульт головного управління агропромислового розвитку обласної державної адміністрації               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КНИШ 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Олександр Сергійович</w:t>
            </w:r>
          </w:p>
          <w:p>
            <w:pPr>
              <w:pStyle w:val="Normal"/>
              <w:ind w:left="2977" w:hanging="297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розвитку підприємництва, фермерських і особистих селянських господарств та розвитку сільських територій головного управління агропромислового розвитку обласної державної адміністрації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КОЧКІН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Сергій Михайл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головного управління агропромислового розвитку обласної державної адміністрації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rPr/>
            </w:pPr>
            <w:r>
              <w:rPr>
                <w:sz w:val="28"/>
              </w:rPr>
              <w:t xml:space="preserve">КРЕЩУК                                      </w:t>
            </w: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left="2977" w:hanging="2977"/>
              <w:rPr>
                <w:sz w:val="28"/>
              </w:rPr>
            </w:pPr>
            <w:r>
              <w:rPr>
                <w:sz w:val="28"/>
              </w:rPr>
              <w:t xml:space="preserve">Вікторія Петрівна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контролю в агропромисловому комплексі, у сфері використання надр та екології контрольно-ревізійного управління в області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ЛЮЛЬКА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ригорій Іванович     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директор Волинської філії НАК «Украгролізинг»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АРЧУК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лодимир Миколайович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оперуповноважений відділення державної служби по боротьбі з економічною злочинністю управління внутрішніх справ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НАУМЕНКО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дим Юрійович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начальника головного управління статистик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СЄВКО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тяна Євгеніївна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Національного банку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>ХМАРУК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тяна Євгеніївна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погашення прострочених податкових зобов'язань державної податкової адміністрації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37:00Z</dcterms:created>
  <dc:creator>Olga</dc:creator>
  <dc:description/>
  <cp:keywords/>
  <dc:language>en-US</dc:language>
  <cp:lastModifiedBy>DIANA</cp:lastModifiedBy>
  <cp:lastPrinted>2011-06-01T09:18:00Z</cp:lastPrinted>
  <dcterms:modified xsi:type="dcterms:W3CDTF">2011-06-24T06:42:00Z</dcterms:modified>
  <cp:revision>12</cp:revision>
  <dc:subject/>
  <dc:title> </dc:title>
</cp:coreProperties>
</file>