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СХВАЛЕНО</w:t>
      </w:r>
    </w:p>
    <w:p>
      <w:pPr>
        <w:pStyle w:val="Heading"/>
        <w:ind w:left="4254" w:firstLine="709"/>
        <w:jc w:val="both"/>
        <w:rPr>
          <w:b w:val="false"/>
          <w:b w:val="false"/>
        </w:rPr>
      </w:pPr>
      <w:r>
        <w:rPr>
          <w:b w:val="false"/>
        </w:rPr>
        <w:t xml:space="preserve">Розпорядження голови </w:t>
      </w:r>
    </w:p>
    <w:p>
      <w:pPr>
        <w:pStyle w:val="Heading"/>
        <w:ind w:left="4963" w:hanging="0"/>
        <w:jc w:val="both"/>
        <w:rPr>
          <w:b w:val="false"/>
          <w:b w:val="false"/>
        </w:rPr>
      </w:pPr>
      <w:r>
        <w:rPr>
          <w:b w:val="false"/>
        </w:rPr>
        <w:t>обласної державної адміністрації</w:t>
      </w:r>
    </w:p>
    <w:p>
      <w:pPr>
        <w:pStyle w:val="Heading"/>
        <w:ind w:left="4426" w:firstLine="537"/>
        <w:jc w:val="both"/>
        <w:rPr/>
      </w:pPr>
      <w:r>
        <w:rPr>
          <w:b w:val="false"/>
        </w:rPr>
        <w:t xml:space="preserve">21 червня 2011 року № </w:t>
      </w:r>
      <w:r>
        <w:rPr>
          <w:b w:val="false"/>
          <w:lang w:val="ru-RU"/>
        </w:rPr>
        <w:t>260</w:t>
      </w:r>
    </w:p>
    <w:p>
      <w:pPr>
        <w:pStyle w:val="HTML"/>
        <w:ind w:firstLine="68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 xml:space="preserve">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ОЕКТ</w:t>
      </w:r>
    </w:p>
    <w:p>
      <w:pPr>
        <w:pStyle w:val="HTML"/>
        <w:ind w:firstLine="68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БЛАСНА ЦІЛЬОВА СОЦІАЛЬНА ПРОГРАМ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  <w:br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"МОЛОДЬ ВОЛИНІ" 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2011 – 2015 роки </w:t>
        <w:br/>
        <w:t xml:space="preserve"> 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аспорт Програм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bookmarkStart w:id="0" w:name="56"/>
      <w:bookmarkStart w:id="1" w:name="56"/>
      <w:bookmarkEnd w:id="1"/>
    </w:p>
    <w:tbl>
      <w:tblPr>
        <w:tblW w:w="98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536"/>
        <w:gridCol w:w="4643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инська обласна державна адміністраці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станова Кабінету Міністрів України від 28.01.2009 № 41 «Про затвердження Державної цільової соціальної програми «Молодь України» на 2009 – 2015 роки» </w:t>
            </w:r>
          </w:p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зі змінами, внесеними постановою Кабінету Міністрів України           від 03.11.2011 № 1015), Указ Президента України від 28.03.2008 № 279/2008 «Про заходи щодо сприяння розвитку пластового (скаутського) руху в Україні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у справах сім’ї, молоді та спорту облдержадміністрації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у справах сім’ї, молоді та спорту облдержадміністрації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е управління з питань внутрішньої політики та зв’язків з громадськістю, управління освіти і науки, охорони здоров’я, культури і туризму, міжнародного співробітництва та європейської інтеграції облдержадміністрації, відділ кадрової роботи апарату облдержадміністрації, головне управління праці, соціальних питань та у справах захисту населення від наслідків Чорнобильської катастрофи облдержадміністрації, райдержадміністрації, міськвиконкоми, обласний центр зайнятості, обласний центр національно-патріотичного виховання молоді Волині, обласний молодіжний центр праці, обласний центр соціальних служб для сім’ї, дітей та молоді, громадські організації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1 – 2015 рок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тапи виконання Програми (для довгострокових програм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лік місцевих бюджетів, які беруть участь у виконанні Програми (для комплексних програм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ий, районні та міські бюджет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усього,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624,1 тис. грн.</w:t>
            </w:r>
          </w:p>
        </w:tc>
      </w:tr>
      <w:tr>
        <w:trPr/>
        <w:tc>
          <w:tcPr>
            <w:tcW w:w="9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тому числі: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штів обласного бюджету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489,1 тис. грн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штів районних та міських бюджетів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5 тис. грн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штів інших джерел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 грн.</w:t>
            </w:r>
          </w:p>
        </w:tc>
      </w:tr>
    </w:tbl>
    <w:p>
      <w:pPr>
        <w:pStyle w:val="HTM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jc w:val="righ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TML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bookmarkStart w:id="2" w:name="12"/>
      <w:bookmarkEnd w:id="2"/>
      <w:r>
        <w:rPr>
          <w:rFonts w:cs="Times New Roman" w:ascii="Times New Roman" w:hAnsi="Times New Roman"/>
          <w:sz w:val="28"/>
          <w:szCs w:val="28"/>
          <w:lang w:val="uk-UA"/>
        </w:rPr>
        <w:t xml:space="preserve">2. Загальна частина </w:t>
        <w:br/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3" w:name="13"/>
      <w:bookmarkEnd w:id="3"/>
      <w:r>
        <w:rPr>
          <w:rFonts w:cs="Times New Roman" w:ascii="Times New Roman" w:hAnsi="Times New Roman"/>
          <w:sz w:val="28"/>
          <w:szCs w:val="28"/>
          <w:lang w:val="uk-UA"/>
        </w:rPr>
        <w:t>Молодь є важливою складовою сучасного українського суспільства, носієм інтелектуального потенціалу, визначальним фактором соціально-економічного прогресу. Від здатності молоді бути активною та творчою значною мірою залежить процес державотворенн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а та суспільство мають забезпечити: випереджальну та інноваційну участь молодих людей у державотворчих процесах; духовні та культурні потреби молоді; рівні можливості для розкриття її творчого, професійного, інтелектуального потенціалу, набуття молоддю соціального досвіду, формування вміння жити в громадянському суспільстві; підтримку сімей; конкурентоздатність на ринку праці; якісну освіту; формування загальнолюдських ціннісних орієнтацій, патріотизму, національної та громадської свідомості серед молоді, яка могла б забезпечити безперервність розвитку держави, базуючись на державних і національних цінностях. Такий підхід дасть можливість виробити стратегічну ціль для української молоді, спрямовану на формування відповідального її ставлення до свого майбутнього і майбутнього держави. Це зробить процес залучення молоді до розробки та реалізації державної молодіжної політики ефективним і сприятиме її участі у розв’язанні стратегічних проблем розвитку суспільств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лодь відіграє важливу роль у соціальних процесах розбудови демократичної держави. Проте, незважаючи на певні позитивні зміни, які відбуваються в молодіжному середовищі, існує ряд проблем. Зокрема, погіршуються показники здоров'я молодих громадян, не подолана демографічна криза, спостерігається тенденція до поширення в молодіжному середовищі наркоманії та епідемії ВІЛ/СНІДу, збільшується кількість померлих у молодому віці. Освітній потенціал молоді значною мірою не реалізується через невідповідність між попитом та пропозиціями на ринку праці.</w:t>
      </w:r>
      <w:bookmarkStart w:id="4" w:name="19"/>
      <w:bookmarkEnd w:id="4"/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ласна цільова соціальна програма «Молодь Волині» на 2011 – 2015 роки: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1. Визначає стратегію та пріоритетні напрямки реалізації молодіжної політики в області. 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2. Окреслює нові підходи до формування основних цілей та завдань, форм і методів реалізації молодіжної політики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3. Формує новий погляд на молодіжну політику, що відповідає сучасним уявленням про цілі та завдання, внутрішні, зовнішні й глобальні виклики, що стоять перед молоддю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4. Служить основою для підготовки пропозицій удосконалення  методичного, наукового, кадрового й організаційного забезпечення молодіжної політики в області.</w:t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3. Принципи Програми</w:t>
      </w:r>
    </w:p>
    <w:p>
      <w:pPr>
        <w:pStyle w:val="HTML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ація Програми стосовно молоді та відпрацювання єдиних підходів до питань і реалізації молодіжної політики повинні здійснюватися, виходячи з таких основних принципів:</w:t>
      </w:r>
    </w:p>
    <w:p>
      <w:pPr>
        <w:pStyle w:val="Normal"/>
        <w:ind w:left="540" w:firstLine="169"/>
        <w:jc w:val="both"/>
        <w:rPr/>
      </w:pPr>
      <w:r>
        <w:rPr>
          <w:sz w:val="28"/>
          <w:szCs w:val="28"/>
          <w:lang w:val="uk-UA"/>
        </w:rPr>
        <w:t>1. Повага до поглядів молоді та її переконан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 Залучення молоді до безпосередньої участі у формуванні й реалізації політики та програм, що стосуються суспільства взагалі і молоді зокрем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 Правовий та соціальний захист молодих громадян, насамперед, які не досягли 18 років, з метою створення необхідних стартових можливостей для їх повноцінного соціального становлення та розвит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. Сприяння проявам ініціативи та активності молоді в усіх сферах життєдіяльності суспіль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5. Демократичності у підходах до молоді, дотримання прав і свобод молодих громадя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6. Усезагальності – охоплення молоді незалежно від статі, національності, соціального становища і релігійної належност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7. Адресного захисту і підтримки соціально вразливої частини молоді, у тому числі дітей з обмеженими можливостями, багатодітних і неблагополучних сімей.</w:t>
      </w:r>
    </w:p>
    <w:p>
      <w:pPr>
        <w:pStyle w:val="HTM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   </w:t>
      </w:r>
    </w:p>
    <w:p>
      <w:pPr>
        <w:pStyle w:val="HTM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Мета Програ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6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ратегічна мета Програми полягає у створенні умов для самореалізації та творчого розвитку кожної молодої людини – громадянина України, реалізації інноваційного потенціалу молоді в усіх сферах суспільного життя, вихованні покоління людей, здатних ефективно працювати і навчатися протягом життя, зберігати й примножувати цінності народу України та громадянського суспільства, розвивати і зміцнювати суверенну, демократичну, правову державу як невід'ємну складову європейської та світової спільноти.</w:t>
      </w:r>
    </w:p>
    <w:p>
      <w:pPr>
        <w:pStyle w:val="HTML"/>
        <w:ind w:firstLine="6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5" w:name="20"/>
      <w:bookmarkEnd w:id="5"/>
      <w:r>
        <w:rPr>
          <w:rFonts w:cs="Times New Roman" w:ascii="Times New Roman" w:hAnsi="Times New Roman"/>
          <w:sz w:val="28"/>
          <w:szCs w:val="28"/>
          <w:lang w:val="uk-UA"/>
        </w:rPr>
        <w:t>Основною метою Програми є створення системи всебічної підтримки, формування та розвитку громадянської активності молоді для її самовизначення і самореалізації, забезпечення правових, гуманітарних, економічних передумов та надання гарантій соціального становлення молодої особи.</w:t>
      </w:r>
    </w:p>
    <w:p>
      <w:pPr>
        <w:pStyle w:val="HTML"/>
        <w:ind w:firstLine="6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Завдання Програми</w:t>
      </w:r>
    </w:p>
    <w:p>
      <w:pPr>
        <w:pStyle w:val="HTML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завданнями Програми є: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 Створення умов та механізмів безпосередньої участі молоді у формуванні й реалізації регіональної молодіжної політики, сприяння соціальному становленню та розвитку молоді, підтримка її творчих ініціатив, формування активної громадянської позиції, що передбачає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умов для всебічного розвитку особистості,  навчання обдарованих дітей та молоді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умов для наукової та  науково-технічної  діяльності учнівської та студентської молоді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тримку друкованих видань студентської молоді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ворення умов для реалізації творчих ініціатив молоді;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досконалення нормативно-правової  бази  щодо  впровадження у навчальних закладах системи студентського самоврядування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творення умов для інформування молоді про міжнародні навчальні програми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428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2. Формування нової молодіжної ідеології соціального оптимізму, позитивної громадської думки, що передбачає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bookmarkStart w:id="6" w:name="125"/>
      <w:bookmarkEnd w:id="6"/>
      <w:r>
        <w:rPr>
          <w:sz w:val="28"/>
          <w:szCs w:val="28"/>
          <w:lang w:val="uk-UA"/>
        </w:rPr>
        <w:t xml:space="preserve">проведення регіональних оперативно-профілактичних заходів щодо запобігання негативним проявам у молодіжному середовищі;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провадження спеціальних освітніх програм, проектів для учнівської та студентської молоді щодо їх громадянських прав і обов'язків;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тримку програм молодіжних громадських організацій та їх спілок, спрямованих на формування у молоді правової культури, пропаганду соціально безпечної поведінки молоді, співпрацю з органами внутрішніх справ, залучення студентської молоді до надання правової допомоги соціально незахищеним громадянам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провадження реклами з соціальних питань на регіональних та місцевих каналах мовлення, у друкованих засобах масової інформації, спрямованої на запобігання негативним проявам серед молоді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діяльності інформаційного веб-ресурсу «Молодіжний портал Волині».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428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3. Сприяння вихованню патріотизму, розвитку духовності, моральності дітей та молоді, організації їх змістовного дозвілля, що передбачає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сприяння утвердженню у свідомості молодих людей притаманних Українському народові моральних цінностей, засвоєнню кращих зразків вітчизняної та світової культурної спадщини, вихованню любові до Батьківщини;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сприяння проведенню державних, народних та традиційних свят із залученням молоді; </w:t>
      </w:r>
      <w:bookmarkStart w:id="7" w:name="109"/>
      <w:bookmarkEnd w:id="7"/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створення і підтримку центрів національно-патріотичного виховання молоді;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підтримку діяльності молодіжних та дитячих громадських організацій, їх спілок, які сприяють розвитку духовності, патріотизму, організації змістовного дозвілля молоді;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розвиток та підтримку молодіжного  екологічного  громадського </w:t>
        <w:br/>
        <w:t xml:space="preserve">руху;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ab/>
        <w:t>створення та підтримку обласного дитячо-юнацького пластового центру.</w:t>
      </w:r>
    </w:p>
    <w:p>
      <w:pPr>
        <w:pStyle w:val="Normal"/>
        <w:ind w:left="54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bookmarkStart w:id="8" w:name="116"/>
      <w:bookmarkEnd w:id="8"/>
      <w:r>
        <w:rPr>
          <w:sz w:val="28"/>
          <w:szCs w:val="28"/>
          <w:lang w:val="uk-UA"/>
        </w:rPr>
        <w:t>4. Формування здорового способу життя молоді, що передбачає: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ab/>
        <w:t>формування у молоді відповідального ставлення до свого здоров'я та здоров'я оточуючих, усвідомлення життєвої необхідності у здоровому способі життя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>здійснення пропагандистської діяльності, спрямованої на популяризацію здорового способу життя, запобігання тютюнопалінню та вживанню наркотиків, зниження шкоди від вживання  наркотиків, дотримання безпечної сексуальної поведінки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алізацію програм, спрямованих на запобігання захворюванню на ВІЛ/СНІД, підтримку та соціальну інтеграцію інфікованої молоді;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рияння діяльності молодіжних та дитячих громадських організацій, їх спілок у формуванні здорового способу життя, залученні дітей, підлітків та молоді до занять фізичною культурою, спортом і туризмом. 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428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5. Забезпечення зайнятості та розвиток підприємницької діяльності молоді, що передбачає: </w:t>
      </w:r>
    </w:p>
    <w:p>
      <w:pPr>
        <w:pStyle w:val="Normal"/>
        <w:tabs>
          <w:tab w:val="clear" w:pos="708"/>
          <w:tab w:val="left" w:pos="927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имулювання програм підтримки молодіжних центрів праці, бізнес-центрів, бізнес-інкубаторів, створення у вищих навчальних закладах підрозділів з працевлаштування студентів та випускників;</w:t>
      </w:r>
    </w:p>
    <w:p>
      <w:pPr>
        <w:pStyle w:val="Normal"/>
        <w:tabs>
          <w:tab w:val="clear" w:pos="708"/>
          <w:tab w:val="left" w:pos="927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ворення умов для  професійної  орієнтації  та  професійного навчання молоді; </w:t>
      </w:r>
    </w:p>
    <w:p>
      <w:pPr>
        <w:pStyle w:val="Normal"/>
        <w:tabs>
          <w:tab w:val="clear" w:pos="708"/>
          <w:tab w:val="left" w:pos="927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тримку програм молодіжних громадських організацій  та  їх спілок,  спрямованих  на  вирішення  проблем  зайнятості молоді та реалізацію її підприємницьких ініціатив. </w:t>
      </w:r>
    </w:p>
    <w:p>
      <w:pPr>
        <w:pStyle w:val="Normal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5"/>
        <w:tabs>
          <w:tab w:val="clear" w:pos="708"/>
          <w:tab w:val="left" w:pos="1428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6. Розвиток громадянської активності молоді, забезпечення постійної співпраці органів місцевого самоврядування з молодіжними та дитячими громадськими організаціями, органами студентського самоврядування, що передбачає</w:t>
      </w:r>
    </w:p>
    <w:p>
      <w:pPr>
        <w:pStyle w:val="Style15"/>
        <w:tabs>
          <w:tab w:val="clear" w:pos="708"/>
          <w:tab w:val="left" w:pos="567" w:leader="none"/>
          <w:tab w:val="left" w:pos="709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у та фінансову підтримку  на  конкурсній  основі програм,  проектів молодіжних і дитячих громадських організацій та їх спілок, що спрямовані на соціальний розвиток молоді;</w:t>
      </w:r>
    </w:p>
    <w:p>
      <w:pPr>
        <w:pStyle w:val="Style15"/>
        <w:tabs>
          <w:tab w:val="clear" w:pos="708"/>
          <w:tab w:val="left" w:pos="567" w:leader="none"/>
          <w:tab w:val="left" w:pos="709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у та фінансову підтримку на конкурсній основі програм, проектів органів студентського самоврядування, що спрямовані на соціальний розвиток молоді;</w:t>
      </w:r>
      <w:bookmarkStart w:id="9" w:name="133"/>
      <w:bookmarkEnd w:id="9"/>
    </w:p>
    <w:p>
      <w:pPr>
        <w:pStyle w:val="Style15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рияння розвитку волонтерського молодіжного громадського руху; </w:t>
      </w:r>
      <w:bookmarkStart w:id="10" w:name="134"/>
      <w:bookmarkEnd w:id="10"/>
    </w:p>
    <w:p>
      <w:pPr>
        <w:pStyle w:val="Style15"/>
        <w:tabs>
          <w:tab w:val="clear" w:pos="708"/>
          <w:tab w:val="left" w:pos="567" w:leader="none"/>
          <w:tab w:val="left" w:pos="709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имулювання розвитку механізму соціального партнерства між органами державної влади та молодіжними і дитячими громадськими організаціями стосовно розробки й реалізації рішень з питань державної політики щодо дітей та молоді; </w:t>
      </w:r>
    </w:p>
    <w:p>
      <w:pPr>
        <w:pStyle w:val="Style15"/>
        <w:tabs>
          <w:tab w:val="clear" w:pos="708"/>
          <w:tab w:val="left" w:pos="567" w:leader="none"/>
          <w:tab w:val="left" w:pos="709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ю навчання лідерів молодіжних і дитячих громадських організацій, організаторів молодіжного руху, лідерів органів студентського самоврядування; </w:t>
      </w:r>
      <w:bookmarkStart w:id="11" w:name="138"/>
      <w:bookmarkEnd w:id="11"/>
    </w:p>
    <w:p>
      <w:pPr>
        <w:pStyle w:val="Style15"/>
        <w:tabs>
          <w:tab w:val="clear" w:pos="708"/>
          <w:tab w:val="left" w:pos="567" w:leader="none"/>
          <w:tab w:val="left" w:pos="709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тримку засобів масової інформації, які діють при молодіжних і дитячих громадських організаціях; </w:t>
      </w:r>
    </w:p>
    <w:p>
      <w:pPr>
        <w:pStyle w:val="Style15"/>
        <w:tabs>
          <w:tab w:val="clear" w:pos="708"/>
          <w:tab w:val="left" w:pos="567" w:leader="none"/>
          <w:tab w:val="left" w:pos="709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ення участі молодіжних громадських організацій та їх спілок у розробці й упровадженні державних програм, що стосуються молодіжної проблематики; </w:t>
      </w:r>
    </w:p>
    <w:p>
      <w:pPr>
        <w:pStyle w:val="Style15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иток лідерських якостей молоді; </w:t>
      </w:r>
    </w:p>
    <w:p>
      <w:pPr>
        <w:pStyle w:val="Style15"/>
        <w:tabs>
          <w:tab w:val="clear" w:pos="708"/>
          <w:tab w:val="left" w:pos="567" w:leader="none"/>
          <w:tab w:val="left" w:pos="709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діяльності Громадської ради при управлінні у справах сім’ї, молоді та спорту облдержадміністрації;</w:t>
      </w:r>
    </w:p>
    <w:p>
      <w:pPr>
        <w:pStyle w:val="Style15"/>
        <w:tabs>
          <w:tab w:val="clear" w:pos="708"/>
          <w:tab w:val="left" w:pos="567" w:leader="none"/>
          <w:tab w:val="left" w:pos="709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діяльності Студентської ради при голові обласної державної адміністрації.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428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 Інтеграція українського молодіжного руху до європейських та світових структур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що передбачає:</w:t>
      </w:r>
      <w:r>
        <w:rPr>
          <w:lang w:val="uk-UA"/>
        </w:rPr>
        <w:t xml:space="preserve"> </w:t>
      </w:r>
      <w:bookmarkStart w:id="12" w:name="158"/>
      <w:bookmarkEnd w:id="12"/>
    </w:p>
    <w:p>
      <w:pPr>
        <w:pStyle w:val="Normal"/>
        <w:tabs>
          <w:tab w:val="clear" w:pos="708"/>
          <w:tab w:val="left" w:pos="927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рияння міжнародному молодіжному обміну між містами-побратимами, навчальними закладами, молодіжними громадськими організаціями та їх спілками; </w:t>
      </w:r>
    </w:p>
    <w:p>
      <w:pPr>
        <w:pStyle w:val="Normal"/>
        <w:tabs>
          <w:tab w:val="clear" w:pos="708"/>
          <w:tab w:val="left" w:pos="927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ю і проведення міжнародних творчих виставок, музичних, фольклорних, театральних фестивалів, конкурсів і концертів, а також міжнародних наукових, інформаційно-методичних та інших заходів для молоді;</w:t>
      </w:r>
    </w:p>
    <w:p>
      <w:pPr>
        <w:pStyle w:val="Normal"/>
        <w:tabs>
          <w:tab w:val="clear" w:pos="708"/>
          <w:tab w:val="left" w:pos="927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тримку міжнародних  програм молодіжних і дитячих громадських організацій та їх спілок;</w:t>
      </w:r>
    </w:p>
    <w:p>
      <w:pPr>
        <w:pStyle w:val="Normal"/>
        <w:tabs>
          <w:tab w:val="clear" w:pos="708"/>
          <w:tab w:val="left" w:pos="927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тримку програм молодіжних і дитячих громадських організацій щодо співпраці молоді України та української діаспори.</w:t>
      </w:r>
    </w:p>
    <w:p>
      <w:pPr>
        <w:pStyle w:val="Normal"/>
        <w:tabs>
          <w:tab w:val="clear" w:pos="708"/>
          <w:tab w:val="left" w:pos="1428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8. Захист соціально неадаптованої молоді (інваліди, сироти, малозабезпечені тощо), що передбачає:</w:t>
      </w:r>
    </w:p>
    <w:p>
      <w:pPr>
        <w:pStyle w:val="Normal"/>
        <w:tabs>
          <w:tab w:val="clear" w:pos="708"/>
          <w:tab w:val="left" w:pos="900" w:leader="none"/>
          <w:tab w:val="left" w:pos="927" w:leader="none"/>
        </w:tabs>
        <w:ind w:left="851" w:hanging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оздоровлення дітей та молоді з особливими потребами;</w:t>
      </w:r>
      <w:bookmarkStart w:id="13" w:name="187"/>
      <w:bookmarkEnd w:id="13"/>
    </w:p>
    <w:p>
      <w:pPr>
        <w:pStyle w:val="Normal"/>
        <w:tabs>
          <w:tab w:val="clear" w:pos="708"/>
          <w:tab w:val="left" w:pos="900" w:leader="none"/>
          <w:tab w:val="left" w:pos="927" w:leader="none"/>
        </w:tabs>
        <w:ind w:left="1418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ння організації  дозвілля  молоді  та дітей з особливими потребами;</w:t>
      </w:r>
    </w:p>
    <w:p>
      <w:pPr>
        <w:pStyle w:val="Normal"/>
        <w:tabs>
          <w:tab w:val="clear" w:pos="708"/>
          <w:tab w:val="left" w:pos="900" w:leader="none"/>
          <w:tab w:val="left" w:pos="927" w:leader="none"/>
        </w:tabs>
        <w:ind w:left="851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428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9. Розробка пропозицій для вдосконалення нормативно-правової бази у сфері регіональної молодіжної політи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Ефективність Програми</w:t>
      </w:r>
    </w:p>
    <w:p>
      <w:pPr>
        <w:pStyle w:val="HTML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  <w:bookmarkStart w:id="14" w:name="38"/>
      <w:bookmarkStart w:id="15" w:name="36"/>
      <w:bookmarkStart w:id="16" w:name="27"/>
      <w:bookmarkStart w:id="17" w:name="38"/>
      <w:bookmarkStart w:id="18" w:name="36"/>
      <w:bookmarkStart w:id="19" w:name="27"/>
      <w:bookmarkEnd w:id="17"/>
      <w:bookmarkEnd w:id="18"/>
      <w:bookmarkEnd w:id="19"/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 Програми дасть змогу: </w:t>
      </w:r>
      <w:bookmarkStart w:id="20" w:name="40"/>
      <w:bookmarkStart w:id="21" w:name="39"/>
      <w:bookmarkEnd w:id="20"/>
      <w:bookmarkEnd w:id="21"/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786" w:hanging="7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цнити інститут молодої роди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ити духовно-моральний, інтелектуальний і творчий потенціал молодих громадя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рияти формуванню у молоді почуття патріотизму, поваги до історії, культури, традицій Україн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ити суспільно-політичну активність молодих громадя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Сприяти розвитку органів студентського самоврядува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досконалити систему соціальної підтримки й правового захисту молоді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786" w:hanging="7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формувати у молодих громадян цінності здорового способу житт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14" w:hanging="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ити рівень ділової й підприємницької активності молод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Підвищити рівень поінформованості молодих громадян про їх права й обов'язки, зокрема про можливості реалізації своїх прав на охорону здоров'я, соціальне обслуговування, професійну орієнтацію, працевлаштування та відпочинок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22" w:name="49"/>
      <w:bookmarkEnd w:id="22"/>
      <w:r>
        <w:rPr>
          <w:rFonts w:cs="Times New Roman" w:ascii="Times New Roman" w:hAnsi="Times New Roman"/>
          <w:sz w:val="28"/>
          <w:szCs w:val="28"/>
          <w:lang w:val="uk-UA"/>
        </w:rPr>
        <w:t>Показники ефективності Програми визначаються за результатами моніторингу її виконання.</w:t>
      </w:r>
    </w:p>
    <w:p>
      <w:pPr>
        <w:pStyle w:val="HTML"/>
        <w:ind w:firstLine="6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 Обсяги та джерела фінансування</w:t>
      </w:r>
    </w:p>
    <w:p>
      <w:pPr>
        <w:pStyle w:val="HTML"/>
        <w:ind w:firstLine="68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  <w:bookmarkStart w:id="23" w:name="52"/>
      <w:bookmarkStart w:id="24" w:name="52"/>
      <w:bookmarkEnd w:id="24"/>
    </w:p>
    <w:p>
      <w:pPr>
        <w:pStyle w:val="HTML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нансування Програми здійснюється за рахунок коштів обласного, міських та районних бюджетів.</w:t>
      </w:r>
    </w:p>
    <w:p>
      <w:pPr>
        <w:pStyle w:val="Normal"/>
        <w:jc w:val="both"/>
        <w:rPr/>
      </w:pPr>
      <w:bookmarkStart w:id="25" w:name="228"/>
      <w:bookmarkStart w:id="26" w:name="227"/>
      <w:bookmarkEnd w:id="25"/>
      <w:bookmarkEnd w:id="26"/>
      <w:r>
        <w:rPr>
          <w:sz w:val="28"/>
          <w:lang w:val="uk-UA"/>
        </w:rPr>
        <w:t>Місцеві органи виконавчої влади, органи місцевого самоврядування можуть делегувати молодіжним та дитячим громадським організаціям повноваження  щодо  реалізації  заходів, спрямованих на виконання Програми. У цьому випадку вони надають молодіжним та дитячим організаціям, їх спілкам фінансову та організаційну допомогу на конкурсній основі, здійснюють контроль за реалізацією наданих повноважень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5T07:12:00Z</dcterms:created>
  <dc:creator>Admin</dc:creator>
  <dc:description/>
  <cp:keywords/>
  <dc:language>en-US</dc:language>
  <cp:lastModifiedBy>DIANA</cp:lastModifiedBy>
  <dcterms:modified xsi:type="dcterms:W3CDTF">2011-06-25T11:33:00Z</dcterms:modified>
  <cp:revision>2</cp:revision>
  <dc:subject/>
  <dc:title>СХВАЛЕНО</dc:title>
</cp:coreProperties>
</file>