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</w:rPr>
        <w:t>ЗАВДАННЯ І ЗАХОДИ</w:t>
      </w:r>
    </w:p>
    <w:p>
      <w:pPr>
        <w:pStyle w:val="HTML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виконання </w:t>
      </w:r>
      <w:r>
        <w:rPr>
          <w:rFonts w:cs="Times New Roman" w:ascii="Times New Roman" w:hAnsi="Times New Roman"/>
          <w:sz w:val="28"/>
          <w:lang w:val="uk-UA"/>
        </w:rPr>
        <w:t>Обласної</w:t>
      </w:r>
      <w:r>
        <w:rPr>
          <w:rFonts w:cs="Times New Roman" w:ascii="Times New Roman" w:hAnsi="Times New Roman"/>
          <w:sz w:val="28"/>
        </w:rPr>
        <w:t xml:space="preserve"> цільової соціальної програми "Молодь </w:t>
      </w:r>
      <w:r>
        <w:rPr>
          <w:rFonts w:cs="Times New Roman" w:ascii="Times New Roman" w:hAnsi="Times New Roman"/>
          <w:sz w:val="28"/>
          <w:lang w:val="uk-UA"/>
        </w:rPr>
        <w:t>Волині</w:t>
      </w:r>
      <w:r>
        <w:rPr>
          <w:rFonts w:cs="Times New Roman" w:ascii="Times New Roman" w:hAnsi="Times New Roman"/>
          <w:sz w:val="28"/>
        </w:rPr>
        <w:t>" на 20</w:t>
      </w: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– 2015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uk-UA"/>
        </w:rPr>
        <w:t>и</w:t>
      </w:r>
    </w:p>
    <w:p>
      <w:pPr>
        <w:pStyle w:val="HTML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5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8"/>
        <w:gridCol w:w="797"/>
        <w:gridCol w:w="708"/>
        <w:gridCol w:w="709"/>
        <w:gridCol w:w="709"/>
        <w:gridCol w:w="709"/>
        <w:gridCol w:w="709"/>
        <w:gridCol w:w="1492"/>
        <w:gridCol w:w="1485"/>
        <w:gridCol w:w="992"/>
        <w:gridCol w:w="925"/>
        <w:gridCol w:w="830"/>
        <w:gridCol w:w="21"/>
        <w:gridCol w:w="688"/>
        <w:gridCol w:w="21"/>
        <w:gridCol w:w="688"/>
        <w:gridCol w:w="20"/>
        <w:gridCol w:w="941"/>
        <w:gridCol w:w="855"/>
        <w:gridCol w:w="16"/>
      </w:tblGrid>
      <w:tr>
        <w:trPr>
          <w:trHeight w:val="4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вданн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-вання показник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-вання заход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-ник бюджетних кош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-суван-ня (державний, місце-вий бюд-жет, інші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-ноз-ний обсяг фінан-сових ресур-сів для вико-нання зав-дань, тис. грн.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9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5 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-г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окам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9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5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left" w:pos="9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Ство-рення умов для інтелек-туально-го само-вдоско-налення молоді, творчого розвит-ку особис-тості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заходів, спрямова-них на забезпечен-ня розвитку творчої ініціативи молод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оведе-ння акцій, фестивалів, концертів, конкурсів у різних жан-рах мисте-цтва, плене-рів і виста-вок моло-дих митців, видання творів молодих авторі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сім’ї, моло-ді та спор-ту, культу-ри і туриз-му, освіти і науки, головне управління з питань внутрішньої політики та зв’язків 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1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8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-ськістю облдержад-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олоді, залученої до участі у реалізації соціальних проектів</w:t>
            </w:r>
            <w:r>
              <w:rPr/>
              <w:t xml:space="preserve"> (</w:t>
            </w:r>
            <w:r>
              <w:rPr>
                <w:lang w:val="uk-UA"/>
              </w:rPr>
              <w:t>у відсот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23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 xml:space="preserve">0,25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36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42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53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67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 Прове-дення семінарів, семінарів – тренінгів, виставок, засідань за круглим столом, конферен-цій, форумі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-ді та спорту облдерж-адміністра-ції, облас-ний центр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заходів, спрямова-них на за-безпечення інтелекту-ального розвитку молод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Проведе-ння акцій, фестивалів, концертів та конкур-сі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-ді та спор-ту, освіти і науки, куль-тури і тури-зму обл-держадміні-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1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олоді, залученої до співпраці з орган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ої влади та органами 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 Проведе-ння семінарів, засідань за круглим столом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д, навчань 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-ді та спор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л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-ції, відділ кадров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ські,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вого самовряду-вання, а також до роботи в таких органах </w:t>
            </w:r>
            <w:r>
              <w:rPr/>
              <w:t>(</w:t>
            </w:r>
            <w:r>
              <w:rPr>
                <w:lang w:val="uk-UA"/>
              </w:rPr>
              <w:t>у відсот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жувань, конкурсів, спрямова-них на залучення молодих громадян до співпраці з органами виконавчої влади та роботи в таких органах, зокрема в апараті облдерж-адміністра-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 Забезпе-чення діяль-ності грома-дської ради при управ-лінні у спра вах сім’ї, молоді та спорту обл-держадмі-ністр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-ня діяльно-сті студен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оти апарату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 голові обласної державної адміністра-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молоді з особливими потребами, залученої до заходів, спрямова-них на творчий розвиток особистост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Прове-дення обласного конкурсу для дітей та молоді з особливими потребами «Повір у себе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30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Утве-рдження патріо-тизму, духов-ності, мораль-ності та форму-вання загаль-нолюд-ських ціннос-т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залученої до здійснення заходів,  спрямова-них на патріотичне виховання </w:t>
            </w: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Прове-д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кцій, ігор, конкурсів, засідань за круглим столом, семінарів, конферен-цій, семінарів- тренінгів, форумів, фестивалів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-ді та спор-ту, культу-ри і туриз-му, освіти і науки обл-держадмі-ністрації, головне управління з питань внутрішньої політики та зв’язків з гром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ькістю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яка бере активну участь у житті суспільства </w:t>
            </w: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 Прове-дення акцій, фестивалів і конкурсів, відзначення свят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-ді та спор-ту, культу-ри і туриз-му обл-держадмі-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установ культурно- просвіт-ницького спрямуван-ня та патріотич-ного виховання молод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 Проведе-ння моніто-рингу та підтримки діяльності установ культурно- просвіт-ницького спрямуван-ня та патрі-отичного виховання молоді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2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их громадян, залучених до співпра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устано-вами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ідтрим-ка програм існуючих та створ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их устан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-ді та спорту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но-просвіт-ницького спрямуван-ня та патріотич-ного виховання молоді </w:t>
            </w:r>
            <w:r>
              <w:rPr/>
              <w:t>(</w:t>
            </w:r>
            <w:r>
              <w:rPr>
                <w:lang w:val="uk-UA"/>
              </w:rPr>
              <w:t>у відсот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льтур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віт-ницького спрямуван-ня та патрі-отичного виховання молоді в області</w:t>
            </w:r>
            <w:r>
              <w:rPr/>
              <w:t xml:space="preserve"> (</w:t>
            </w:r>
            <w:r>
              <w:rPr>
                <w:lang w:val="uk-UA"/>
              </w:rPr>
              <w:t>зокрема, обласного центру національ-но-патріо-тичного виховання молоді Волині</w:t>
            </w:r>
            <w:r>
              <w:rPr/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дітей та молоді, які беруть участь у заходах з підтримки пластового (скаутськ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) руху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 Підтрим-ка пласто-вого (скаут-ського) руху, створення та підтрим-ка програм дитячо-юнацького пласт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 Воли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9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 Про-паганда та форму-вання здорово-го способу житт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залученої до здійснення заходів щодо формування здорового способу житт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Прове-дення акцій, виставок, засідань за круглим столом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, охорони здоров’я, освіти і науки обл-держадміні-страції, обласний центр соціальних служб для сім’ї, дітей та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0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молоді та дітей, поінформо-ваних про шкоду вживання алкогольних напоїв і тютюно-палі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ове-дення виставок, засідань за круглим столом, акцій на тему: «Я не продаю не-повнолітнім алкогольні напої, тютюнові вироби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во»,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сім’ї, молоді та спорту, охорони здоров’я, освіти і науки, служба у справах дітей обл-держадміні-страції, обласний цен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розповсю- дження рекламної продукції соціального спрямуван-ня з питань запобігання негативним проявам серед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кваліфікації спеціалістів, які проводять діяльність із запобігання поширенню соціально-небезпечних хвороб та формування здорового способу житт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відсот-ках)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організація семінарів, тренінгі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соціальних служб для сім’ї, дітей та молоді, управління у справах сім’ї, молоді та спорту облдерж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яка бере участь у заходах, спрямова-них на організацію її змістовного дозвілл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Прове-дення культурно-мистецьких акцій та заходів профілак-тичного спрямуван-ня, забезпе-чення діяльності інформа-ційного веб-ресурсу «Молодіж-ний портал Волині»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-дерржадмі-ністрації, обласний центр соціальних служб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1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Ство-рення сприят-ливого середо-вища для забезпе-чення зайня-тості молоді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залученої до здійснення профорієн-таційних заході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Прове-дення профорієн-таційної роботи серед молоді та учнів загально-освітніх навчальних закладів з популяри-зації робітничих професій,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, </w:t>
            </w:r>
            <w:r>
              <w:rPr>
                <w:bCs/>
                <w:lang w:val="uk-UA"/>
              </w:rPr>
              <w:t xml:space="preserve">головне управління праці, соціальних питань та у справах захисту населення від наслід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1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оритет-них галузей економіки шляхом організації професіо-графічних екскурсій, презентацій професій, днів відчи-нених дверей навчальних закладів, турнірів КВК, про-фесійних дискотек, виїзних ак-цій з вико-ристанням мобільних центрів профорієн-тації та зайнятост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1. Викори-стання відзначення професій-них свят, представ-л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орнобиль-ської катастрофи облдерж-адміністра-ції, обласний центр зайнятості, обласний молодіжний центр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8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ртрету професій» для рекла-мування робітничих професій серед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 Ство-рення банку даних випускників навчальних закладів, які не праце-влаштовані та не навча-ються, проведення профдіагно-стичного тестування для визна-чення професійно важливих якостей у виборі майбутньої професії учнів випускних класі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8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, що взяла участь у заходах, спрямова-них на розвиток підприєм-ницьких ініціати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1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ідтрим-ка підпри-ємницьких ініціатив молоді шляхом проведення семінарів,  засідань за круглим столом, семінарів- тренінгів, виставок з відповідної тематики, конкурсу «Молодий підприє-мець року», регіональ-ного туру конкурсу бізнес-пла-нів серед молод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-зації підприєм-ницької ініціативи  для само-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ді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 та спорту облдерж-адміністра-ції, обласний молодіжний центр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7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ляхом презентацій «Каталогу підприєм-ливих ідей безробітних Волині» та постійно- діючої фото галереї «Підприєм-ливі люди волинсько-го села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молоді, залученої до участі в акціях, семінарах, засіданнях за круглим столом, виставках, спрямова-них на вирішення питання зайнятості молод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 Прове-дення акцій, семінарів, засідань за круглим столом, виставок, спрямова-них на вирішення питання зайнятості молоді, розроблен-ня та впро-вадження інновацій-ного механізм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сім’ї, молоді та спорту 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’язання проблеми безробіття серед моло-ді (зокрема її працевла-штування на перше робоче місце), забезпечен-ня праце-влаштуван-ня соціаль-но незахи-щених кате-горій насе-лення шля-хом нада-ння дотації роботодав-цям на від-шкодування заробітної плати, підтримка програм облас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-ного центру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0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Нада-ння під-тримки молоді-жним і дитячим громад-ським органі-заціям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молодіжних і дитячих громадських організацій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7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конкурсу проектів програм, розроб-лених громадсь-кими орга-нізаціями, стосовно дітей, молоді та сім’ї, а також конкурсу соціального замовленн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сім’ї, молоді та спорту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Інте-граці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молоді, яка бере участь у заходах європей-ського та міжнарод-ного значе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конан-ня програм Ради Європи та Європей-ського союзу (відзначен-ня Днів Європи, створення шкільних Європей-ських клубів у навчальних заклад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, освіти і науки, міжнарод-ного спів-робітництва та європей-ської інтеграції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7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ржавних службовців, які пройшли стажування за кордоном </w:t>
            </w: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015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 Організа-ція обміну досвідо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, міжнарод-ного співробіт-ництва та європей-ської інтеграції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молоді, залученої до проведення міжнарод-них заходів з питань молод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,00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 Проведення міжна-родних акцій за участю представ-ників України та міжнарод-них органі-зацій, створення належних умов для проведення молодіж-них, студен-тських 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, міжнарод-ного співробіт-ництва та європей-ської інтеграції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нівських обмінів, проведення міжнарод-них молодіжних таборув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 Ство-рення умов для розвит-ку студент-ського само-вряду-ванн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оток вищих та професійно-технічних навчальних закладів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нкурсу проектів програм, розробле-них органами студент-ського самовряду-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сім’ї, молоді та спорту, освіти і науки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тудентської молоді, залученої до проведення міжнарод-них заходів з питань молоді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uk-UA"/>
              </w:rPr>
              <w:t>у відсот-ках</w:t>
            </w:r>
            <w:r>
              <w:rPr/>
              <w:t>)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міжнарод-них акцій, створення належних умов для проведення студент-ських обмінів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сім’ї, молоді та спорту, освіти і науки </w:t>
            </w:r>
            <w:r>
              <w:rPr>
                <w:bCs/>
                <w:lang w:val="uk-UA"/>
              </w:rPr>
              <w:t>облдерж-адміністра-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-ний бюд-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і, район-ні бюд- же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740" w:hRule="atLeast"/>
        </w:trPr>
        <w:tc>
          <w:tcPr>
            <w:tcW w:w="99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азом за Програмо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8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16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8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0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00,5</w:t>
            </w:r>
          </w:p>
        </w:tc>
      </w:tr>
      <w:tr>
        <w:trPr>
          <w:trHeight w:val="740" w:hRule="atLeast"/>
        </w:trPr>
        <w:tc>
          <w:tcPr>
            <w:tcW w:w="99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, район-ні бюд-ж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520" w:hRule="atLeast"/>
        </w:trPr>
        <w:tc>
          <w:tcPr>
            <w:tcW w:w="99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-ний бюд-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8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16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8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00,5</w:t>
            </w:r>
          </w:p>
        </w:tc>
      </w:tr>
      <w:tr>
        <w:trPr>
          <w:trHeight w:val="520" w:hRule="atLeast"/>
        </w:trPr>
        <w:tc>
          <w:tcPr>
            <w:tcW w:w="99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, район-ні бюд-ж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200" w:hRule="atLeast"/>
        </w:trPr>
        <w:tc>
          <w:tcPr>
            <w:tcW w:w="99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-ре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мітка. *  – у відсотках до кількості молоді віком 18 – 34 роки у Волинській області станом на 1 січня 2010 року (за даними головного управління статистики у</w:t>
      </w:r>
    </w:p>
    <w:p>
      <w:pPr>
        <w:pStyle w:val="Normal"/>
        <w:ind w:left="709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Волинській області – 275,357 тис. осіб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09" w:bottom="765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firstLine="9639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45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о розділу 8 проекту</w:t>
      </w:r>
    </w:p>
    <w:p>
      <w:pPr>
        <w:pStyle w:val="HTML1"/>
        <w:ind w:firstLine="96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цільової соціальної </w:t>
      </w:r>
    </w:p>
    <w:p>
      <w:pPr>
        <w:pStyle w:val="HTML1"/>
        <w:ind w:firstLine="96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«Молодь Волині»</w:t>
      </w:r>
    </w:p>
    <w:p>
      <w:pPr>
        <w:pStyle w:val="HTML1"/>
        <w:ind w:firstLine="963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1 – 2015 роки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обсяги фінансування за розпорядниками коштів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15"/>
        <w:gridCol w:w="1908"/>
        <w:gridCol w:w="1001"/>
        <w:gridCol w:w="1001"/>
        <w:gridCol w:w="850"/>
        <w:gridCol w:w="993"/>
        <w:gridCol w:w="992"/>
        <w:gridCol w:w="142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6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ані обсяги фінансування, тис. грн.</w:t>
            </w:r>
          </w:p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4,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, виконавчі комітети міських (міст обласного значення) ра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і, районні бюдже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4,1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44:00Z</dcterms:created>
  <dc:creator>Admin</dc:creator>
  <dc:description/>
  <cp:keywords/>
  <dc:language>en-US</dc:language>
  <cp:lastModifiedBy>Admin</cp:lastModifiedBy>
  <cp:lastPrinted>2011-06-10T12:01:00Z</cp:lastPrinted>
  <dcterms:modified xsi:type="dcterms:W3CDTF">2011-06-25T05:07:00Z</dcterms:modified>
  <cp:revision>54</cp:revision>
  <dc:subject/>
  <dc:title>ДЕРЖАВНА ЦІЛЬОВА СОЦІАЛЬНА ПРОГРАМА </dc:title>
</cp:coreProperties>
</file>