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spacing w:val="8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4 лютого 2011 року</w:t>
        <w:tab/>
        <w:tab/>
        <w:tab/>
        <w:t>м. Луцьк</w:t>
        <w:tab/>
        <w:tab/>
        <w:tab/>
        <w:tab/>
        <w:tab/>
        <w:t>№ 26-ос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звільнення Форманюка Ю. 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вільнити з 14 лютого 2011 року згідно з поданою заявою Форманюка  Юрія Васильовича з посади головного спеціаліста відділу фінансово-господарського забезпечення апарату облдержадміністрації у зв’язку з переведенням на іншу роботу (п.5 ст. 36 КЗпП Україн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Начальникові відділу – головному бухгалтерові відділу фінансово-господарського забезпечення апарату облдержадміністрації Свінцицькій М.Р. провести з Форманюком Ю.В. відповідні розрахунки згідно з чинним законодав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  Б. КЛІМЧУК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фимчук 778 18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SviN</dc:creator>
  <dc:description/>
  <cp:keywords/>
  <dc:language>en-US</dc:language>
  <cp:lastModifiedBy>SviN</cp:lastModifiedBy>
  <dcterms:modified xsi:type="dcterms:W3CDTF">2011-04-12T09:10:00Z</dcterms:modified>
  <cp:revision>1</cp:revision>
  <dc:subject/>
  <dc:title/>
</cp:coreProperties>
</file>