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ind w:left="594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 xml:space="preserve">20 </w:t>
      </w:r>
      <w:r>
        <w:rPr>
          <w:sz w:val="28"/>
          <w:szCs w:val="28"/>
          <w:lang w:val="uk-UA"/>
        </w:rPr>
        <w:t>червня 2011 року №</w:t>
      </w:r>
      <w:r>
        <w:rPr>
          <w:sz w:val="28"/>
          <w:szCs w:val="28"/>
          <w:lang w:val="en-US"/>
        </w:rPr>
        <w:t xml:space="preserve"> 259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штів на фінансування заходів, спрямованих на запобіга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никненню надзвичайних ситуацій на територі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2011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686"/>
        <w:gridCol w:w="1980"/>
        <w:gridCol w:w="272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№ </w:t>
            </w:r>
            <w:r>
              <w:rPr>
                <w:spacing w:val="-4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Назва та місцезнаходження об’єктів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на яких будуть здійснені заходи, спрямовані на запобігання виникненню надзвичайних ситуац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Обсяг фінансування, 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тис. грн.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Код економічної класифікації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Розпорядник кошті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1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Будівництво захисної дамби для захисту від підтоплення повеневими водами річок Прип’ять і Стохід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села Бучин Любешівського району</w:t>
            </w:r>
          </w:p>
          <w:p>
            <w:pPr>
              <w:pStyle w:val="Normal"/>
              <w:ind w:left="-57" w:right="-57" w:hanging="0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793,052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12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Обласне управління водних ресурсі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Будівництво захисної дамби і насосної станції для захисту від підтоплення повеневими водами річки Стохід селища Любешів Волинської області згідно з проектом «Споруди протиповеневого захисту селища  Любешів Волинської області»</w:t>
            </w:r>
          </w:p>
          <w:p>
            <w:pPr>
              <w:pStyle w:val="Normal"/>
              <w:ind w:left="-57" w:right="-57" w:hanging="0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3501,918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12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-ного господарства облдержадміністрації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3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Будівництво захисної дамби і насосної станції для захисту від затоплення повеневими водами річки Прип’ять села Люб’язь Любешівського району Волинської області згідно з проектом «Споруди протиповеневого захисту села Люб’язь Волинської області»</w:t>
            </w:r>
          </w:p>
          <w:p>
            <w:pPr>
              <w:pStyle w:val="Normal"/>
              <w:ind w:left="-57" w:right="-57" w:hanging="0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464,218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12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-ного господарства облдержадміністрації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4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Капітальний ремонт захисної дамби для захисту від підтоплення повеневими водами річки Прип’ять сільгоспугідь та території Дольської сільської ради Любешівського рай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52,12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212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-ного господарства облдержадміністрації</w:t>
            </w:r>
          </w:p>
          <w:p>
            <w:pPr>
              <w:pStyle w:val="Normal"/>
              <w:ind w:left="-57" w:right="-57" w:hanging="0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spacing w:val="-4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686"/>
        <w:gridCol w:w="1980"/>
        <w:gridCol w:w="272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5.</w:t>
            </w:r>
          </w:p>
        </w:tc>
        <w:tc>
          <w:tcPr>
            <w:tcW w:w="9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Відновлення доріг після будівництва протипаводкових об’єктів :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- О 03033430 Щитинь – Черче – Бузаки     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4"/>
                <w:sz w:val="28"/>
                <w:szCs w:val="28"/>
                <w:lang w:val="uk-UA"/>
              </w:rPr>
              <w:t>км 0+700-1+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186,062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212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-ного господарства облдержадміністрації</w:t>
            </w:r>
          </w:p>
          <w:p>
            <w:pPr>
              <w:pStyle w:val="Normal"/>
              <w:ind w:left="-57" w:right="-57" w:hanging="0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- О 030960 від а/д Р-14 – Угриничі –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Березичі – до а/д О 03.997 км 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4"/>
                <w:sz w:val="28"/>
                <w:szCs w:val="28"/>
                <w:lang w:val="uk-UA"/>
              </w:rPr>
              <w:t>9+450+9+6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116,176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12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-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ного господарства облдержадміністрації</w:t>
            </w:r>
          </w:p>
          <w:p>
            <w:pPr>
              <w:pStyle w:val="Normal"/>
              <w:ind w:left="-57" w:right="-57" w:hanging="0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- С 030909 від а/д О 030957 – Зарік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0+260+0+69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22,876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12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-ного господарства облдержадміністрації</w:t>
            </w:r>
          </w:p>
          <w:p>
            <w:pPr>
              <w:pStyle w:val="Normal"/>
              <w:ind w:left="-57" w:right="-57" w:hanging="0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6.</w:t>
            </w:r>
          </w:p>
        </w:tc>
        <w:tc>
          <w:tcPr>
            <w:tcW w:w="9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Відновлення доріг після проведення робіт з реконструкції гідротехнічної споруди  ПТП 200 х 200 х 2 на ПК 223+50 МК (річка Неретва) та здійснення заходів по кріпленню берега річки Західний Буг: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- О 031066 від а/д Т-03-02 – Пустинка –    </w:t>
            </w:r>
          </w:p>
          <w:p>
            <w:pPr>
              <w:pStyle w:val="Normal"/>
              <w:ind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4"/>
                <w:sz w:val="28"/>
                <w:szCs w:val="28"/>
                <w:lang w:val="uk-UA"/>
              </w:rPr>
              <w:t>Мосир - Микитичі  км 0+6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47,7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12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-ного господарства облдержадміністрації</w:t>
            </w:r>
          </w:p>
          <w:p>
            <w:pPr>
              <w:pStyle w:val="Normal"/>
              <w:ind w:left="-57" w:right="-57" w:hanging="0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- О 031066 від а/д Т-03-02 – Пустинка – 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Мосир - Микитичі  </w:t>
            </w:r>
          </w:p>
          <w:p>
            <w:pPr>
              <w:pStyle w:val="Normal"/>
              <w:ind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4"/>
                <w:sz w:val="28"/>
                <w:szCs w:val="28"/>
                <w:lang w:val="uk-UA"/>
              </w:rPr>
              <w:t>км 7+6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44,183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12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-ного господарства облдержадміністрації</w:t>
            </w:r>
          </w:p>
          <w:p>
            <w:pPr>
              <w:pStyle w:val="Normal"/>
              <w:ind w:left="-57" w:right="-57" w:hanging="0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- Т-03-02 Піща – Шацьк - Любомль-  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Володимир-Волинський – Павлівка –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Горохів – Берестечко - Козин –  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 </w:t>
            </w:r>
            <w:r>
              <w:rPr>
                <w:spacing w:val="-4"/>
                <w:sz w:val="28"/>
                <w:szCs w:val="28"/>
                <w:lang w:val="uk-UA"/>
              </w:rPr>
              <w:t>до М-06 км 54+7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159,089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12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-ного господарства облдержадміністрації</w:t>
            </w:r>
          </w:p>
          <w:p>
            <w:pPr>
              <w:pStyle w:val="Normal"/>
              <w:ind w:left="-57" w:right="-57" w:hanging="0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686"/>
        <w:gridCol w:w="1980"/>
        <w:gridCol w:w="272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- Т-03-02 Піща – Шацьк – Любомль –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Володимир-Волинський – Павлівка – 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Горохів – Берестечко – Козин – 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4"/>
                <w:sz w:val="28"/>
                <w:szCs w:val="28"/>
                <w:lang w:val="uk-UA"/>
              </w:rPr>
              <w:t>до М-06 км 61+0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108,307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212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-ного господарства облдержадміністрації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7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10"/>
                <w:szCs w:val="10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Заходи по кріпленню берега річки Західний Буг у зоні прикордонних знаків 1045-1046 у Любомльському райо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1781,57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212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Обласне управління водних ресурсі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8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Реконструкція гідротехнічної споруди ПТП 200 х 200 х 2 на ПК 223+50 МК (річка Неретва) Неретвинської осушувальної системи Волинської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437,647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214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-ного господарства облдержадміністрації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9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Розчищення ділянок русла річки Західний Буг від затоплених дер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45,546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spacing w:val="-4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214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Обласне управління водних ресурсі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10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Капітальний ремонт захисної дамби   № 2 Маневицької осушувальної системи для попередження затоплення і підтоплення річкою Стир сіл Підцаревичі та Колодії Маневицького рай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59,909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13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-ного господарства облдержадміністрації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11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Капітальний ремонт захисної дамби   № 1 Залухівської осушувальної системи для попередження затоплення і підтоплення повеневими водами       річки Прип’ять сіл Почапи і Залухів Ратнівського району</w:t>
            </w:r>
          </w:p>
          <w:p>
            <w:pPr>
              <w:pStyle w:val="Normal"/>
              <w:ind w:left="-57" w:right="-57" w:hanging="0"/>
              <w:rPr>
                <w:spacing w:val="-4"/>
                <w:sz w:val="10"/>
                <w:szCs w:val="10"/>
                <w:lang w:val="uk-UA"/>
              </w:rPr>
            </w:pPr>
            <w:r>
              <w:rPr>
                <w:spacing w:val="-4"/>
                <w:sz w:val="10"/>
                <w:szCs w:val="1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301,04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13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-ного господарства облдержадміністрації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12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Відновлення доріг після проведення робіт з капітального ремонту захисної дамби № 1 Залухівської осушувальної систем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С 031215 Залисиця - Межисит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42,122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13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-ного господарства облдержадміністрації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13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Відновлення пропускної здатності русла річки Прип’ять на ділянці від        смт Ратне до села Яревище Старовижівського району Волинської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4391,504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13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-ного господарства обл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686"/>
        <w:gridCol w:w="1980"/>
        <w:gridCol w:w="16"/>
        <w:gridCol w:w="271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3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14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Заходи по кріпленню берега річки Західний Буг в зоні прикордонного знаку 1055 у Шацькому районі Волинської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222,183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123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-ного господарства облдержадміністрації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15.</w:t>
            </w:r>
          </w:p>
        </w:tc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Відновлення доріг після здійснення заходів по кріпленню ділянок берега річки Західний Буг:</w:t>
            </w:r>
          </w:p>
          <w:p>
            <w:pPr>
              <w:pStyle w:val="Normal"/>
              <w:ind w:left="-57" w:right="-57" w:hanging="0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spacing w:val="-4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- Т-03-06 від а/д М-07 – Старовойове –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Забужжя – Грабове –  Шацьк – 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 </w:t>
            </w:r>
            <w:r>
              <w:rPr>
                <w:spacing w:val="-4"/>
                <w:sz w:val="28"/>
                <w:szCs w:val="28"/>
                <w:lang w:val="uk-UA"/>
              </w:rPr>
              <w:t>Вілиця – Прип’ять – Любохини до</w:t>
            </w:r>
          </w:p>
          <w:p>
            <w:pPr>
              <w:pStyle w:val="Normal"/>
              <w:ind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</w:t>
            </w:r>
            <w:r>
              <w:rPr>
                <w:spacing w:val="-4"/>
                <w:sz w:val="28"/>
                <w:szCs w:val="28"/>
                <w:lang w:val="uk-UA"/>
              </w:rPr>
              <w:t>а/д Т-03-08 км 54+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40,445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133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-ного господарства облдержадміністрації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- Т-03-06 від а/д М-07 – Старовойове – 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Забужжя – Грабове  – Шацьк – 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 </w:t>
            </w:r>
            <w:r>
              <w:rPr>
                <w:spacing w:val="-4"/>
                <w:sz w:val="28"/>
                <w:szCs w:val="28"/>
                <w:lang w:val="uk-UA"/>
              </w:rPr>
              <w:t>Вілиця – Прип’ять – Любохини до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 </w:t>
            </w:r>
            <w:r>
              <w:rPr>
                <w:spacing w:val="-4"/>
                <w:sz w:val="28"/>
                <w:szCs w:val="28"/>
                <w:lang w:val="uk-UA"/>
              </w:rPr>
              <w:t>а/д Т-03-08  км 54+800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37,769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13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-ного господарства облдержадміністрації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- Т-03-06 від а/д М-07 – Старовойове –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Забужжя – Грабове  – Шацьк – </w:t>
            </w:r>
          </w:p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Вілиця – Прип’ять – Любохини до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 </w:t>
            </w:r>
            <w:r>
              <w:rPr>
                <w:spacing w:val="-4"/>
                <w:sz w:val="28"/>
                <w:szCs w:val="28"/>
                <w:lang w:val="uk-UA"/>
              </w:rPr>
              <w:t>а/д Т-03-08  км 59+90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73,241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13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-ного господарства облдержадміністрації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- О 031697 Вільшанка – Кошари – 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   </w:t>
            </w:r>
            <w:r>
              <w:rPr>
                <w:spacing w:val="-4"/>
                <w:sz w:val="28"/>
                <w:szCs w:val="28"/>
                <w:lang w:val="uk-UA"/>
              </w:rPr>
              <w:t>Залісся км 11+647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39,1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13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-ного господарства облдержадміністрації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16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Аварійне відновлення внутрішньогосподарських мереж на території районів області: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4520,023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13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Володимир-Волинського району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134,33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Володимир-Волинська райдержадміністраці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Камінь-Каширського району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376,11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Камінь-Каширська райдержадміністраці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Ківерцівського району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13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Ківерцівська райдержадміністраці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686"/>
        <w:gridCol w:w="1996"/>
        <w:gridCol w:w="271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Ковельського район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792,6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Ковельська райдержадміністраці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Локачинського район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134,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Локачинська райдержадміністраці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Луцького район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134,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Луцька райдержадміністраці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Любешівського район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93,6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Любешівська райдержадміністраці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Любомльського район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600,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Любомлська райдержадміністраці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Маневицького район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198,12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Маневицька райдержадміністраці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Ратнівського район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944,0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Ратнівська райдержадміністраці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Рожищенського район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196,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Рожищенська райдержадміністраці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Старовижівського район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283,43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Старовижівська райдержадміністраці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Турійського район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198,61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Турійська райдержадміністраці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Шацького район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1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Шацька райдержадміністраці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у –</w:t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організаційного відділу</w:t>
      </w:r>
    </w:p>
    <w:p>
      <w:pPr>
        <w:pStyle w:val="Normal"/>
        <w:rPr/>
      </w:pPr>
      <w:r>
        <w:rPr>
          <w:sz w:val="28"/>
          <w:szCs w:val="28"/>
          <w:lang w:val="uk-UA"/>
        </w:rPr>
        <w:t>апарату облдержадміністрації                                                                Р.Матвій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4:00Z</dcterms:created>
  <dc:creator>BORIS</dc:creator>
  <dc:description/>
  <cp:keywords/>
  <dc:language>en-US</dc:language>
  <cp:lastModifiedBy>DIANA</cp:lastModifiedBy>
  <cp:lastPrinted>2011-06-16T10:25:00Z</cp:lastPrinted>
  <dcterms:modified xsi:type="dcterms:W3CDTF">2011-06-20T08:18:00Z</dcterms:modified>
  <cp:revision>8</cp:revision>
  <dc:subject/>
  <dc:title>Додаток </dc:title>
</cp:coreProperties>
</file>