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21"/>
        <w:jc w:val="center"/>
        <w:rPr>
          <w:b/>
          <w:b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червня 2011 року</w:t>
        <w:tab/>
        <w:tab/>
        <w:t xml:space="preserve">           м. Луцьк</w:t>
        <w:tab/>
        <w:tab/>
        <w:tab/>
        <w:tab/>
        <w:t xml:space="preserve">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25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8 квітня 2011 року № 1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утворення конкурсної комісії з оцінки бізнес-плані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постанови Кабінету Міністрів України від 30 червня 2010 року № 527 «Про створення нових робочих місць для забезпечення зайнятості населення вугледобувних регіонів» унести зміни до  розпорядження голови обласної державної адміністрації від 8 квітня 2011 року № 161 «Про утворення конкурсної комісії з оцінки бізнес-планів», виклавши пункт 3 у такій редакції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. В</w:t>
      </w:r>
      <w:r>
        <w:rPr>
          <w:bCs/>
          <w:sz w:val="28"/>
          <w:szCs w:val="28"/>
        </w:rPr>
        <w:t xml:space="preserve">изначити </w:t>
      </w:r>
      <w:r>
        <w:rPr>
          <w:sz w:val="28"/>
          <w:szCs w:val="28"/>
        </w:rPr>
        <w:t>г</w:t>
      </w:r>
      <w:r>
        <w:rPr>
          <w:color w:val="000000"/>
          <w:sz w:val="28"/>
          <w:szCs w:val="28"/>
        </w:rPr>
        <w:t>оловне управління праці, соціальних питань та у справах захисту населення від наслідків Чорнобильської катастрофи обласної державної адміністрації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замовником на створення </w:t>
      </w:r>
      <w:r>
        <w:rPr>
          <w:color w:val="000000"/>
          <w:sz w:val="28"/>
          <w:szCs w:val="28"/>
        </w:rPr>
        <w:t>нових робочих місць для забезпечення зайнятості населення вугледобувного регіону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адміністрації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  Б.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чмук  724 56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ураківський  248 4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8:00Z</dcterms:created>
  <dc:creator>L.Drobishinets</dc:creator>
  <dc:description/>
  <cp:keywords/>
  <dc:language>en-US</dc:language>
  <cp:lastModifiedBy>DIANA</cp:lastModifiedBy>
  <dcterms:modified xsi:type="dcterms:W3CDTF">2011-06-20T07:45:00Z</dcterms:modified>
  <cp:revision>4</cp:revision>
  <dc:subject/>
  <dc:title>          червня 2011 року</dc:title>
</cp:coreProperties>
</file>